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459990" cy="522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459990" cy="52247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арпов В. 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Бежит жизнь: Повести и рассказы. — Челябинск: Юж.-Урал. кн. изд-во</w:t>
      </w:r>
      <w:r>
        <w:rPr>
          <w:rFonts w:cs="Times New Roman" w:ascii="Times New Roman" w:hAnsi="Times New Roman"/>
          <w:color w:val="auto"/>
          <w:sz w:val="20"/>
          <w:szCs w:val="20"/>
          <w:lang w:val="ru-RU"/>
        </w:rPr>
        <w:t>, 1983. — 20</w:t>
      </w:r>
      <w:r>
        <w:rPr>
          <w:rFonts w:cs="Times New Roman" w:ascii="Times New Roman" w:hAnsi="Times New Roman"/>
          <w:color w:val="auto"/>
          <w:sz w:val="20"/>
          <w:szCs w:val="20"/>
        </w:rPr>
        <w:t>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1 р. 10 к., 15 000 экз.</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За книгу «Федина история» (издательство «Молодая гвардия», 1980 г., серия «Молодые голоса») Владимиру Карпову была присуждена третья премия Всесоюзного литературного конкурса имени М. Горького на лучшую первую книгу молодого авто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новом сборнике челябинский прозаик продолжает тему нравственного становления личности, в особенности молодого человека, в сложнейшем переплетении социальных и психологических коллизий.</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 </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3.</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Н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м как-то все перекосилось. Зима на дворе, декабрь, снег лежал, вдруг распогодилось, потеплело, дождь прошел, развезло, размесило землю, будто осенью. Дня три еще так постоит, мясо солить придется — вкус уже не тот и цены никакой. И на душе от этой слякотности, мозглости — тоскливо, маетно. А тут еще кобель начал выть ночами. Прокопий даже просыпался, выходил во двор, цыкал на пса, швырял в него что попадалось под руку. Вулкан утихал, но потом снова принимался за свое. Нюра уж тревожиться начала: не с детьми ли что? Но старик отмахнулся: «С непогоды дуреет». С непогоды же и ноги у старухи разнылись, опять намазала их какой-то вонючей дрянью. Прокопию самому пришлось идти за хлебом, заодно и бутылки прихватил — давно уж из кладовки просились. Пришел в магазин, а там об одном только разговор: ночью сперли свиную тушу. Да у кого? У директора школы! «К тому все и шло», — почему-то подумалось Про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вый уже случай. Что-то стали баловать. Внук Прокопия, Васька, рассказывал: рыбачил он, зашел в кусты по нужде, а впереди, у дороги, коза пасется. Глядит, останавливается легковушка — и только копыта у козы мелькнули, поминай как звали. А разве узнаешь, кто пакостил — машин по тракту за день тьма-тьмущая проезжает, да и со своих, местных, взятки гладки — рядом с городом село, разрастается, народ друг друга толком не знает. Цены базарные на мясо подпрыгнули, вот ворюги, видно, и смекнули: чем на рисковое дело идти, в магазин лезть, где кругом сигнализация, проще утянуть козу за 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сдал бутылки, купил хлеба. Вышел из магазина, равнодушно заметил, как незнакомые люди на остановке засмотрелись на него: привык к этому, знал почему — здоров, широк, поступь твердая не но годам, вот и пялятся. В голове все текли неспокойные мысли, понять никак не мог: ладно, голод был, крали — другое дело. Теперь просто все больше как-то на шармачка, на дармовщинку жить норовят! Жрать любят сладко, а потеть не нравится! Плюнул старик в сердцах и увидел у этой, как ее, у урны</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хлеб! Белая надкусанная булочка. По краям надкуса замаралась, а середка чистая, пористая. Не в первый раз Прокопий такое видел, но тут как-то особенно обидно стало: бросил кто-то, не надо, с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 Прокопий булочку, хотел хоть в урну кинуть, что ли, да больно уж смрадно в-этом ящике, не посмела рука. Стряхнул грязные комочки, пододвинул хлеб в сумке, только собрался с краешку положить, вдруг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здрогнул даже: тихий такой, напуганный был голос. Обернулся — дочь стоит, Л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ут? — робея, спросила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не понял Прокоп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это… подбираеш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Запрет, что л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же смотрят, — почти шепотом проговорила Лида, осеклась под отцовским взглядом, но все-таки докончила: — Сыновья директора, машины имеют, а отец объедки со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помолчал. Когда он собирался в магазин, складывал бутылки, старуха, которая всю жизнь тише воды, ниже травы, ту же песню завела: «Поди, не носил бы уж, а то че люди подумают. Дети начальники, партийные, а отец полмешка бутылок понес. Срам. Пусть стоят, места, поди, не простоят». А зачем добру пропадать? Попробуй-ка их, бутылки эти, сделай, немало труда, наверное, уйдет, материалов сколько затратится, а так — помыл, другую бумажку наклеил — снова разливай. И для себя, опять же, копейка. Ну, куда ни шло, бутылки, а тут ведь хлеб! Хлеб поднять с земли — тоже стыдно! Д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магазин шла? — сдержанно выговорил Прокопий. — Вот и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тя, ты не подумай чего, но люд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лал я на всех три кучи с кор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сунул булочку в сумку и пошел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т…», «Подумают…» — екало у него внутри. Не мог старик взять в толк этой заботы жены и дочери. Конечно, не нуждается он в этой булочке, но валяется же! Ногами топчем, пока лиха нет! Ну, сыновья, ну, уважаемые люди, начальники: двое в городе, один в исполкоме сидит, другой гаражом заведует, а третий в районе всей техникой командует. Хорошо, конечно, что говорить. А если пораскинуть мозгами маленько, нечему особо-то радоваться. Летом съехались все, затеяли баню новую ставить, как все теперь делают, по-белому, рядом с домом. Снохи, внуки, сыновья сами, копотно, говорят, в бане по-черному, дымом пахнет. Взялись за топоры. Глядит Прокопий, а работники-то из сыновей — поту больше. Пузатые, толстозадые, скинули рубашки — стыд смотреть. А здоровенные были парняги, верткие, задорные, шоферами все трое работали. Смотрел тогда отец на сыновей и больше чем теперь радовался: его, Прокопия Каргина, порода. Потом учиться стали заочно, пошли на повышение. Продвинулись. Разъехались. С чего ради пыжиться? Шибко напоказ привыкаем жить, друг перед дружкой, как гус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старик домой — Никита его дожидается, сосед. Прокопий еще из сенок услышал, как тот орал глуховатой Ню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оборзели, от оборзели! Поймал бы, руки-ноги бы повыворачивал! Ни один бы белый свет боле не у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усмехнулся про себя. «Выворачиватель» был одноногий и сам из себя — соплей перешибешь. От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лыхал новость? — дернулся к нему взбалмошный. Никита. И на кивок Прокопия продолжал: — От оборзели, а! Мы уж тут с кумой сидим, говорим, переловить бы их, паскудников, и руки-ноги открутить… — Чуть помолчал, начал иное: — Это… я че пришел-то. У меня боров-то в стайке еще висит. Я так думаю, судьбу пытать нечего! Пока не поздно, надо перетащить к </w:t>
      </w:r>
      <w:r>
        <w:rPr>
          <w:rFonts w:cs="Times New Roman" w:ascii="Times New Roman" w:hAnsi="Times New Roman"/>
          <w:color w:val="auto"/>
        </w:rPr>
        <w:t>у́</w:t>
      </w:r>
      <w:r>
        <w:rPr>
          <w:rFonts w:cs="Times New Roman" w:ascii="Times New Roman" w:hAnsi="Times New Roman"/>
          <w:color w:val="auto"/>
          <w:sz w:val="20"/>
          <w:szCs w:val="20"/>
        </w:rPr>
        <w:t>ху поближе, в кладовку. К Кольке Кайгородову зашел, нету дома. А помоложе кто — на работе все. Поди, вдвоем-то перетащи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к Ник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Никита, как и Прокопий, вдвоем с женой, хотя детей было целый табор, но тоже все разбежались, последнего месяц назад в армию проводили. Без помощников да на одной ноге трудно, конечно, с хозяйством управляться, но по мере сил старался держать скот — надо детям помочь, городским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взвалил тушу на спину, Никита подсоблял сзади. Понесли. Старик дышал редко, глубоко, тело налилось. Туша с каждым шагом становилась тяжелее, придавливала. А тут еще ноги разъезжаются, присасываются вязкой мешан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твою мать! — вскрикнул сзади Ни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ша хрястнула по пояснице, что-то порвалось и стрельнуло вдоль позвоночника. Прокопий прохрипел, его повело назад, но мышцы успели сработать, подобраться. Он отступил шажок, наклонился ниже, так, что туша уперлась в затылок, — удержал. Стиснув зубы, напрягся, раскорячился, но устоял: не гоже добро в грязи ва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студы ж ее в грязюку!.. — визгливо матерился Никита. — Брось ее, брось, не кажил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ал, видно, одноногий. Обложил бы его Прокопий крепким словом сейчас — с земли бы подняло, к туше приставило, да не мог: дыхание пере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паскудство! Деревяга вывернулась! Слышь, бросай, говорю! Всю жизнь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все понял. И шагнул вперед. Нога поехала и вперлась в твердый бугорок. Потянул другую. «Чва» — лопнула грязь под сапогом. Пошел. Дышать было трудно, горло перехватило. Старик втягивал воздух носом, распирал им ребра, старался подольше удержать внутри, как бы устраивая из себя воздушный домкрат. Спину стянуло, ноги сделались чужими, в голове стоял какой-то напористый звук. Прокопий упирался подбородком в грудь, свирепел под тяжестью, но нес: нет, добро он в грязь не бросит, грешно. Донесет. Крыльцо уже рядом. Быть не может, чтоб не донес. Бывало, привезет зерно на мельницу, просто так, потехи ради, взвалит куль на себя, сверху посадит девку потолще и, веселя народ, затащит до самого ковша, куда зерно засы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ухватился за перила крыльца. Оперся, вздохнул маленько. Мозг сам собой отметил, подсобрал и рассчитал силы на четыре приставных шажка вверх. Старик поставил ногу на первую ступеньку, перехватил рукой по перильцам, подтянулся, поставил другую ногу. Не останавливаясь, снова сделал шажок, скользнул рукой по перильцам… Никита все что-то кричал, слов Прокопий не различал, слышал отдаленно. В голове, во рту ссохлось, тело дрожало, но и разгорячилось, забирало его пылом, извечным упрямством или еще чем-то влекло — ни под чем Прокопий Каргин не сгибался, не сдавался, привык любое дело доводить до конца. Себя не жалел в работе, другим поблажку не давал. Две семьи тянул — каких семьи! Только женился, своим хозяйством еще не зажил, тятя помер. Поехали они в город, масло повезли. День был жаркий, отец по дороге напился из ручейка, до города еще не добрались, давай его рвать. Болезней он до того не знал, думал, ну, мало ли чего; в городе два дня были, а вернулись домой — скончался. После лихорадка эта самая по всем деревням прошлась, многих скосила. Прокопия тоже крутила, но с ней бороться уже научились: дегтем выкуривали, чесноком убивали, в бане гнали. Да и нельзя было Прокопию помирать: двенадцать ртов от тяти остались на его шее, и своего первенца ждал. Чуть оклемался, впрягся в работу; в коллективизацию считался крепким середняком. Еще четверых детей народил, одного только смерть взяла, остальные выросли, поднялись. Всегда жил он прочно, был хозяином, умел хозяйствовать. Сыновья теперь часто разговор заводят: «Тятя, зачем вам двоим такое хозяйство? Отдыхайте, мы вас всем обеспечим». А как это «отдыхать» — непонятно старику. Кверху брюхом лежать — измаешься, в гулянку удариться — сопьешься. А без хозяйства — вроде как полчеловека ты. Конечно, нынче корову и ту многие держать не хотят. Заработок кормит. Да и кому молоко-то пить? Детишек-то: раз-два, и обчелся. Раньше глядишь утром: стаями в школу бегут, что пчелы перед дождем. А теперь ходят, нет ли, не заметишь. А детишек нет — не нужна, стало быть, и коровенка — хлопоты одни. Стареет народ в селе, из маленьких деревень приезжают тоже в основном люди в возрасте, а работа новая, механизированная, прежней, когда всем миром выходили, нету, оттого, наверное, и гулянки, разудалого широкого веселья не получается. Всей родней собираются только на свадьбы да на похороны. А Прокопий всегда так понимал: жить — это натрудиться, наломать тело, а потом дать душе встряску, погулять на славу. Попеть, поплясать до упаду — и снова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останавливаться. Одна, всего одна, последняя ступенька. Поднять чуть ногу, совсем немного, ступня уже шарит, шаркает по кромке, но никак не может твердо встать. «Не можешь, а ты смоги», — любил говаривать Прокопий своим детям. И все крутнулось, матюгнулось в старике черной злобой. Установил прочно ногу, скрежетом, уж вроде не тушу поднимал, а силе какой-то неведомой сопротивлялся, которая давно, видно, мощь свою копила и вдруг насела, обрушилась сразу, силищу эту проклятую одолевая, разогнул колено. Проняла старика мгновенная радость: нате вам, выкусите, не уступит Прокопий Каргин! И он, по ходу, в порыве пошел. Занес ногу над порогом, зацепился носком и полетел, забарабанил сапогами вдоль сенок. Туша поехала на голову — придавит, расшибет башку в лепешку! Опусти плечо немного — и нет груза, разгибайся, если сможешь. И грязи нет, пол под ногами, но Прокопий удержал равновесие, бочком, ничего не видя, не разбирая, каким-то чудом угадав точно в двери, пронес тушу в кладовку и лишь там опустил на пол. И сам улегся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полом шарился ветер, задувал в щели, приятно холодил спину и затылок. В голове было тускло, размягченно, в паху, в пояснице, меж лопаток настойчиво, тупо ныло. Холки дергались. «Думал, сносу не будет, а, однако, все, подкос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даешь стране угля! Такую оказию… — зашумел голос Никиты и утих. — Прокопий, слышь? Надорвался, что ли? — опросил голос растерянно. — Вовсе не можешь? — Склонился над стариком Никита. Подергал бечевку, которой на скорую руку была примотана деревяга к культе. — Р</w:t>
      </w:r>
      <w:r>
        <w:rPr>
          <w:rFonts w:cs="Times New Roman" w:ascii="Times New Roman" w:hAnsi="Times New Roman"/>
          <w:color w:val="auto"/>
        </w:rPr>
        <w:t>е́</w:t>
      </w:r>
      <w:r>
        <w:rPr>
          <w:rFonts w:cs="Times New Roman" w:ascii="Times New Roman" w:hAnsi="Times New Roman"/>
          <w:color w:val="auto"/>
          <w:sz w:val="20"/>
          <w:szCs w:val="20"/>
        </w:rPr>
        <w:t>мень подтерся! Сколько?.. Двадцать, пятнадцать лет… Пронь, слышь? Проня? Остудишься лежать-то, пошли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пытался просунуть руку Прокопию под спину. Старик начал было подниматься, но его передернуло всего. Он схватил Никиту за плечо и отпихнул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устосался так устосался, — забормотал одноногий. Вскочил, метнулся из кладовки. Вернулся обратно. — Не видать никого, гадский потрох! И эта, старая, где-то запропастилась! — взвизгивал он в бессилии. — И на што было тяжесть таку переть, че бы ей доспелось! Прокопий, слышь, погоди!.. — затряс он над стариком руками. — Погоди, я счас, слышь, маленько!.. — И снова выскочил из клад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остался один, лежал, прикованный к полу. Казалось, вдоль спины будто кто лом продернул и ворошил концом внутри, руки слабли; и все надеялся: сейчас, еще немного и должно затихнуть, встанет он и пойдет. И вдруг его прошиб страх: не полегчает, не отлежится. В голове единым комом забились мысли. И из всех он выхватил одну: домой, пусть дома. Старик прислушался к ногам, рукам, собрал силы, приказал послужить, даже сказал: «Последний раз». Стараясь не бередить боль, осторожно вдохнул, стал подниматься — поднимать свое туловище. Медленно повернулся на бок, встал на четвереньки, потихонечку, с передыхом, перебирая руками по лестнице, приставленной к стенке, разогнулся. Пошел. Чуть откинувшись назад, скособоченно, на полусогнутых ногах, маленькими шажками, мерно, будто нес внутри какую-то очень хрупкую вещь. Вдоль стенки, вдоль стенки, нога к ноге… По топкой грязи дошел до открытых ворот, — видно, Никита в спешке не закрыл. Только успел схватиться за угол, началась рвота, выворачивало со слизью и кровью. Никогда Прокопий больным людям особо не верил, считал, напускают больше на себя. Теперь самого скрутило — спасу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померкло. Боль внутри разорвалась, сцепила все тело, голову. Неужто все, за что его так? Работал весь век, детей вырастил и вдруг под забором!.. За гордость, что ли, наказание? Сломать его хотят? И правда, зачем надо было свинью тащить? Бросил бы, и все. Ничего бы этого не было. А что было бы?.. Душе-то как?.. Тятя еще туда, в город ехали, захворал. Как уж ломало бедного да выворачивало, а не повернул обратно. Доехали до города, уладили дела, только тогда назад отправились. А у самого ни кровиночки, белый весь, ни есть, ни пить не может! И все торопил Прокопия дорогой, торопил. А домой-то приехали, лег — батюшку, говорит, з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ереломал, перемолол упрямой злобой в себе боль, зажал меж зубов, сдавил в груди — одолеет, дойдет. Вдоль забора, помаленьку, от штакетины к штакетине до своих ворот, а там деревянный настил до крыльца. Там уж дом. Жена. Там ладно… А глядишь, истопит старуха баньку, попарит спину — и разойдется боль. Лучше, конечно, было бы в старой баньке, по-черному, она и не выстывает, снизу холодом не тянет, теплый пол; камни — не железная печка, жар потихоньку отдают, он и не шпарит поверху, насквозь тело прогревает… Вдоль забора, от штакетины к штаке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уже коснулась столба своих ворот, другая потянулась к рукояти, дверь сама отошла, и Прокопий увидел Нюру, жену свою. Старуха отшатнулась, прошептала: «Господи помилуй». За ней рвался, крутился на цепи Вулкан, старый лохматый пес. Сзади послышались голоса. Подхватили под руки, повели. Вулкан скулил. Другую, однако, беду пес чуял, ночами-то в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я с ходу хотели положить на кровать, но он задержался, вцепился в спинку. Заговорил, но челюсть не работала, немощно отвалилась, губы не сомкнулись, получилось урчание. Повторил, снова ничего не вышло. Только еще пуще пугал всегда боявшуюся ослушаться Нюру. И он сказал в третий раз. Выдыхом, раздельно,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 пе-ри-ну.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ты, господь… — замахала было Нюра, но руки ее замерли и сдернули пе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копий уже клонился к кровати, вокруг него шебутились, поддерживали, поворачивали на спину, поднимали свисающие плетьми ноги, укла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е, мясистое, но всегда подобранное тело старика распласталось по новым, не пользованным еще половикам, покрывающим деревянный настил на панцирной сетке (спать прямо на сетке Прокопий не любил, говорил, как в яме), и сразу сникло, обрыхлело. Обмякли бугристые, словно из комков земли, руки; лицо, тоже комкастое, растеклось, обвисло; вывернутые белками глаза вернулись на свои места, вяло, но хватко прошлись по комнате, остановились на жене, глянули тепло, а губы как вроде даже улыб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посиневшим его щекам из уголков рта поползли красные стру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нили Прокопия на третий день. Народу на похоронах было много. Сразу же, в день смерти, к ночи, приехали сыновья. Потом стала собираться родня из города, из деревень, местные пришли, знакомые. Люди проходили к покойному, плакали у гроба, ревели, причитали или просто потупленно кивали головой. Нюра почти неотступно была при муже, сидела, ритмично покачиваясь, не то очень задумчивая, не то вовсе бездумная, и каждому плачу, причитанию как-то тихо, жутко подвывала. И, жалея мать, старший сын, посоветовавшись с братьями, с сестрой, всем плакать запретил. Вид у него был солидный, внушительный: костюм, галстук, живот, голос тягучий, басистый, в глазах тяжесть. И никто не посмел ослушаться. Замолчали. Лида, трепетно любящая образованных братьев, строго следила, предупреждала людей, чтоб не плакали. Сама иногда не выдерживала, хлюпала где-нибудь потихонечку украдкой. Мать старались отводить от покойного, и все время кто-нибудь из сыновей около нее находился, утешал. Люди сидели вокруг гроба, одни сменялись другими, а над Прокопьевым изголовьем в полной тишине только потрескивали восковые тонкие свечи да от тяжелых вздохов трепыхался огонек на свече, вставленной в скрещенные на груди его руки. Лишь на улице люди давали себе роздых, вполголоса, но говорили, обсуждали внезапную, такую нелепую смерть. Никита был какой-то непривычно сдержанный, аккуратный, прилизанный, очень торопливо откликался на вопросы, рассказывал, как все случилось. Родня, знакомые жалели старика, а с ним и себя немножко в том духе, что надо же было ее переть, дурость все наша, привыкли над всем трястись, стараемся все, стараемся, себя гробим. Кто-то живет — лишний раз не наклонится, а мы, известно, вечно горб гнем… И как это бывает, разговоры уходили далеко, и уж получалось, что и чуть ли не весь мир на мозолистом русском горбу едет. Речи совершали круг и снова утыкались в простую мысль: а вот теперь лежит человек, и ничего не надо. Но потом Лида как-то поделилась с братьями: дескать, отец, однако, с утра еще был не в себе, около магазина объедки собирал, и пошло: шепотом, оттого таинственно и страшно: «Объедки собирал…», «Надо же, никто ничего не замечал…», «А у самого на книжке…», «Бросьте вы городить…», «А все же старость не радость…», «Всякое б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без слез, притихшие, проводили Прокопия в последний путь. Лишь, поднимаясь по склону к кладбищу, заунывно гудели машины: грузовые, автобусы, легковые. У могилы гроб поставили на табуретки. Шел редкий снег, и мелкие, словно искрошенные, струпья попадали Прокопию на лицо и не таяли. Родные, знакомые обошли покойного, простились. Стали накрывать гроб крышкой. И тут Нюра, которая, казалось, давно уже перестала понимать, что происходит, вышла из оцепенения, рванулась к мужу и заголосила. Лида хотела было остановить, унять мать — как-то уж засело в мозгу, что нельзя плакать-то, — но увидела лицо матери, потерянное, горестное, родное, платок черный и зарыдала, по-простому, по-бабьи, с причитаниями. И словно прорвало — заголосили люди разом, будто не три дня назад, а только что горе случилось. Не только бабы, но и мужики не сдерживались, прикусывали губы, сжимали челюсти, утыкались в шапки, рукава. Плач поднялся на кладбище, и единый этот голос, казалось, кается, продирается через наросли, тянется изо всех сил, хочет удержать, вернуть эту навсегда ушедшую человеческую жизнь.</w:t>
      </w:r>
    </w:p>
    <w:p>
      <w:pPr>
        <w:pStyle w:val="Level1"/>
        <w:rPr>
          <w:rFonts w:ascii="Times New Roman" w:hAnsi="Times New Roman" w:cs="Times New Roman"/>
          <w:color w:val="auto"/>
          <w:sz w:val="20"/>
          <w:szCs w:val="20"/>
        </w:rPr>
      </w:pPr>
      <w:r>
        <w:rPr>
          <w:rFonts w:cs="Times New Roman" w:ascii="Times New Roman" w:hAnsi="Times New Roman"/>
          <w:color w:val="auto"/>
        </w:rPr>
        <w:t>Субботний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ела в тускло освещенном подъезде на ступеньках пятого этажа, прижимала к своему уже заметно выдававшемуся животу большого тряпичного мишку, утыкалась лицом в его лохматый ворс, спохватывалась — он же белый, а ресницы у нее давно потекли, — поднимала голову. Из отсвечивающего оконного стекла глядело собственное всклоченное отражение, дальше, в окне дома напротив, через тюлевую занавеску расплывчато виделась украшенная игрушками елка, праздничный стол, оживленно мелькали люди. Нов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тавала, подходила к двери  е г о  квартиры, тянулась к звонку. Думала: выйдет  о н — подарит ему мишку, поздравит и уйдет. Гордо так, с достоинством. Но у самой кнопки палец замирал, подрагивал, слабел и п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пускалась на прежнее место, снова припадала к мишкиным почему-то пахнущим рогожкой колечкам — какой уж там гордо, когда заплаканная вся и живот такой!.. Покачиваясь, бормотала: «Господи, голова ты моя, голова, зачем так ясно все представляешь, как они там… Как он… Боже ты мой, тяжко как! С ума ведь сойду…» Она сдавливала эту неразумную голову руками, стыдно было, противно, но ничего не могла с собой поделать. И почему она такая? Слабая! Росла в детдоме, вроде с малых лет самостоятельная, за себя умела постоять. Ну почему не может решиться хотя бы позвонить? Не было же у них окончательного разрыва. Спросить: зачем соврал, сказал, в Новый год смена, хлеб-то, мол, и в праздник надо развозить. Да что спрашивать? Понимает она все, но сердце не мирится: как так, столько лет вместе, чувствовала — любит, нуждается в ней. Ждала из армии, писала, ездила к нему: полгода деньги копит, возьмет у подружек одежду, что помоднее, — и к нему… Было решено: поженятся. Все откладывали: до армии — Люся, сестра его родная, уговорила обоих, подождите, мол, молодые еще, успеете, пусть отслужит; приезжала к нему в армию, заявление подали, но сама потом раздумала, не хотелось в суете, торопливости; отслужил — опять Люся встряла: куда спешить, денег надо подзаработать, приодеться… Вообще сестра его и сбила с толку. Прямо в их отношения никогда не ввязывалась, а потихоньку, ненароком, шуткой будто, капала: «Ой, Галя, замухрышка ты совсем… Испортит она, Борька, нашу породу… Смотрю на тебя, Галька, и жалко, вроде на мордашку ничего, а сама, как кнопка, и образования нет, куда это — девчонке на стройке работать! Руки-то, как наждак будут скоро, обнимешь мужа и поцарапаешь… Замуж пойдешь, свадьбу некому справить… И родители так рано умерли, они что, больные какие были?..» А она, Галя, характер никогда не показывала, обидно порой, конечно, бывало, но улыбнется в ответ, посмеется: дескать, да, такая я уж есть, со всех сторон неудавшаяся. Дружили они с Люсей. Особенно после того, как у Люси распалась семья. Вместе отдыхали, не раз ездили в лес по ягоды, по грибы. И Галя радовалась, когда могла чем-то помочь Люсе: с удовольствием гуляла с Санечкой, ее сынишкой, вязала шарфики, шапочки… И Люся, в свою очередь, проявляла о ней заботу: брала у Гали с получки на сохранение часть денег, скапливала, покупала какую-нибудь дорогую хорошую вещь. Правда, Гале обычно покупки не нравились, но она молчала. Иногда Люся и вовсе сердечно заговаривала: «Хорошая ты девчонка, Галя, душевная, открытая, характер золотой, но ехала б ты в деревню, к тетке своей — на Урале у Гали жила двоюродная тетка, — там тебе легче будет. Здесь город, не какой-нибудь, а Ленинград, жизнь тут такой, как ты, устроить очень сл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какое отношение к тому имела Люся, но у Бори появилась другая — крупная, дородная Наташа, похожая, кстати, на саму Люсю и еще больше на резиновую куклу. Все трое работали на одном предприятии, на хлебокомбинате. Наташа — диспетчер, от нее во многом зависела Борина зарплата; не раз, бывало, он Гале жаловался: «Сидит, зануда, не подступишься, кому хочет, тому выписывает. По самым окраинам сегодня послала». У Наташи было все в порядке с родословной, более того, была, по слухам, и жилплощадь, полуторка. И у Борьки комната. Объединятся — двухкомнатная квартира. Для молодоженов роскошно! А все это немало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 сейчас один? До немоты в теле Гале захотелось в это поверить, но тут же родилась усмешка: в новогоднюю ночь, с чего ради? Она поднялась, вяло, в маете душевной, стала спускаться вниз. Вышла во двор. Уставилась в окно на пятом этаже. Оно светилось желто, под цвет штор, вырисовывался контур алоэ в горшочке. Больше ничего. Забралась на снежный, обледенелый холмик, провалилась, ноги неприятно обметала холодная влажность — Галя была в туфельках: сапожки у нее грубоваты, при ее невысоком росте смотрятся колодами. Не обращая внимания на нытье в щиколотках, она долго стояла, задрав голову, смотрела, что там за шторами? Заметила под окном пятого этажа выступик: прокладочка такая между этажами. Мелькнула шальная мысль: пробраться бы по этому выступику и заглянуть в окно… нет, разбить, залезть, нахлестать по щекам, по бесстыжим глазам. В воображении Галя даже проделала этот путь: от окна на лестничной площадке до водосточной трубы, дальше — до окна на кухне, мимо комнаты одинокой бабки, потом двух студентов, наконец, Борькино окно; потянулась к карнизику… оступилась и сорвалась. Даже в коленках захолодало. Не пройти, узенькая полоска, а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выбралась из снежной кучи, одна туфля, левая, увязла — достала ее, вытряхнула снег, надела, присела на холмик. И вдруг как-то отстранение увидела себя, сидящую посередине темного двора, беременную, с медведем в руках… Высокие мрачные стены с четырех сторон стали сдавливать, словно бы наступать, падать. Чудовищным, нелепицей высшей показалось, что сейчас за этими самыми стенами люди веселятся, радуются, разбились по клеткам и все враз радуются… Чему?! Празднику? Что такое праздник? Обман какой-то, все обман. И снова подкатились, замутили глаза слезы. Охватил страх, жуткое ощущение ненужности всего, никчемности, отдаленности людей друг от друга. Жалко всех, жалко себя! Зачем родилась? Для чего живет? И еще собирается кого-то произвести на свет, сразу обделенного, безотцовщину! Зачем? Никто никому не нужен, никому она не нужна! Одна! Но как он мог, — разум не постигал, казалось бы, самого простого, — Боря, тот самый человек, который говорил: «Люблю, жить без тебя не могу…» — бросить, предать?! Она же, Галя, для него все: «Да, Боря», «Хорошо, Боря», «Я — как ты». Всю себя отдавала. А может, в том и беда? Чересчур старалась, открытой была, выкладывалась — вот она я, бери. А надо бы наоборот: заставить потрудиться, добыть? Хитрить, на чувствах играть. Не бегать самой, а не являться неделю-другую, пусть затоскует, а потом еще и равнодушие выказать. Глядишь, разгорятся страсти! Да что вздыхать-то — не могла без него. Не могла, и все тут! Бывало, пойдет с подругами на танцы, в кино, парни пристают — познакомься, погуляй немножко, ну хоть чтоб ревность в любимом растревожить — нет же! Противно, на дух никто не нужен. Есть в бригаде парень, которому нравится, замуж зовет. И жилплощадь, между прочим, имеется у него. Нет, чужой. А Боря — свой, родной. И все в нем приятно, даже покрякивающий смех или шутливое «маруха моя». Уперлась в него душа, все помыслы с ним. И ничего особенного нет, внешность самая обыкновенная, правда, высокий, кучерявый. Хватит, надо уйти, порвать эти п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решительно встала. Направилась к длинному узкому проходу в глубине двора. Остановилась. А куда она? В общежитие, где вовсю гуляет праздник? Опять глянула вверх на окно — по-прежнему светится ровненько, безмятежно. Резко зашагала обратно, в подъ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 же с ней Боря счастлив! Было же им хорошо вместе! Стыдно и сладко вспомнить. Даже как-то на работу оба не вышли — не могли расстаться. Тогда за прогул и не влетело: труженица отменная. Она сроду на работу хваткая, разворотливая, а в ту пору все в руках кипело, спорилось: затирает, красит, белит ли — душа вечерним живет, стремится, летит… И с ним то же самое творилось. Не повторится больше такого восторга, праздника ни у нее, ни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лучки звонко цокали в тишине по ступенькам, за одной из дверей грянуло дружное «ур-ра!». Бешено, простукивая тело с головы до пят, колотилось сердце. Снова пятый, последний этаж, знакомая массивная, с литой узорчатой ручкой дверь, звонок… и опять в бессилии опустилась на ступеньку. В окне дома напротив люди сидели за столом. Окно на лестничной площадке было створчатым, на шпингалетах. Галя достала пудреницу из кармана, припудрилась, пригладила волосы. Мягко, кошкой сбежала вниз, отдернула шпингалеты, открыла створки, перегнулась через подоконник, скользнула взглядом вдоль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инула туфли, пальто, подтянулась, села на подоконник, перекинула ноги по ту сторону, потихоньку, опираясь на руки, нашарила выступ. Немножко мешал живот, повернулась вполоборота. Ясность была, легкость в голове и во всем теле. Первый шажок, щупающий полушажок — не сорвалась. Второй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шла — непостижимо! По мановению, безотч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ры не просматривались, в просветик сбоку виделась лишь узкая полоска голубоватых обоев да угол телевизора со светящимся экраном. Слышалась песня: «Вы не верьте, что живу я, как в раю…» Галя постучала. Никто не подходил. Постучала еще раз, сильнее. Борькино лицо. Вытянулось. Открыл окно, помог влезть. Попятился, убавил до отказа звук телевизора, как-то приглуш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 ним была совсем не Наташа. Все правильно, Наташа для нормальной благополучной жизни в приличной квартире, а для праздника другая. За столом сидела девушка, точнее сказать женщина, не молоденькая — нога на ногу, платье до пола, на руке колечки блестят, — смотрит с интересом, не то улыбается, не то усмехается. Собой ничего, симпат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прошла, что ли? — Борька подошел, выгляну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опять слабо кивнула Галя. Она почувствовала: дрожь берет и слабость. Присела на стул, напротив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мой лестницы, что ли, шла? — все недоумевал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верты, — ухмыльнулся Борька, закрыл окно, сел на подоконник. — Ну,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ок его правой ноги, постукивая по полу, стал отмерять длинные, тягостные секунды. По экрану ходила нарядная певица, крутила на палец длинные бумажные стружки, немо раскрывала большой чувственный рот, резко поворачивала голову, смотрела в упор томными кошачьими глазами. И в напряженную тишину неожиданно втиснулся странный сдавленный смешок. Девушка, женщина эта самая, пыталась рот зажать руками, спряталась в ладошки, не выдержала и откровенно рассмеялась: просто, добродушно даже,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ращайте внимания. Господи, что только в голову не придет… Знаете, подумалось, сейчас раз — тук-тук! — и мой орел ненаглядный в окно влетает, — женщина расправила руки, изобразила орла. Потом наполнила фужер вином, протянула Г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 Галя отпила глоточек. Женщина мигнула подбадривающе: — Вот и хорошо, 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ставайся! — вскочил Борька. — Что я… Она мне… Муж я ей, что ли?!. Прилипла, сил никаких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е показалось, что ее тут, в комнате, будто бы и нет, а видит и слышит она все издали откуда-то: сидит так незаметненько и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чем здесь я? — тыкал в грудь пальцем Боря. — Она вот родить собралась, меня хочет заарканить! А что я должен?! В одном считаю виноват: не надо было затягивать! Сеструха давн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ренька, ты не прав, — прервала его женщина. — Я людей повидала, смотрю сейчас и говорю: попомни меня — пожалеешь ты о ней, покусаешь локо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око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ю не обидело, больше удивило, что Боря чужой женщине про нее говорит так зло. А женщина возражает, заступается, жалеет ее, но больно уж чересчур, и при этом белозубо, чуть косо улыбается, покачивает головой, отчего дрожат в ушах сер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дежда ваша? — обратилась женщина к Гале. — Не в подъ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дъезде, — подтвердила Галя. Встал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стничной площадке подобрала мишку, надела пальто, туфли. Глянула на дверь и заскользила неторопливо рукой по перила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шла по праздничному городу, не зная куда; выходила на освещенные, нарядно украшенные улицы; приятно было видеть веселящиеся компании, оживленные лица, разноцветно мигающую елку на площади, шумную ватагу на ледяной горке… Хорошо же все, люди вокруг, — теплилась у нее внутри радость, — хорошо жить, родить мальчика или девочку… Надо, что ли, было все это перенести, перестрадать, чтобы вдруг удивиться жизни и ясно почувствовать —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З был совсем новый, нет и полутора тысяч километров пробега. Борька наслаждался мощью и послушностью машины; чуть подправляя рулем, заложил вираж, проскочил туннель под железнодорожным полотном, не переключая скорости, влетел на довольно крутой подъем и покатился по длинному пологому спуску. Отпустил гашетку газа, гудение мотора сменилось лешим стремительным шарканьем резины о бетонку. Стал слышен шум врывающего в кабину ветра. Борька откинулся на спинку сиденья и как бы заодно с машиной сам расслабился. Это был приятный, сладкий момент: чувствовалась скорость, мышцы налились и как-то протяжно томились. Хорошо! А еще пару недель назад трясся на старом скрипучем газике. Показатели в труде, личный контакт с начальством, мелкие услуги — и пожалуйста! Не подмажешь — не поедешь. Борька глубоко вздохнул, прижал гашетку, легко обошел ползущий впереди «Москвич». Все отлично! И утро — что надо! Недаром на обочине то и дело мелькают грибники с корзинками и ведрами; кое-кто даже пытается голосовать. Чудаки! Чего руки тянуть? Машина с грузом, нельзя подсаживать — необразованные, что ли? Отправились на природу — топайте, дышите озоном. В такую погоду Боря сам бы не прочь был выбраться куда-нибудь в лес или к реке с женой, с приятелями — отдохнуть культурненько. Мог бы — суббота, да конец квартала и шоферов попросили сделать по рейсу. Но с другой стороны — скажем, пока сюда доберешься, в электричке больше намаешься. И в кармане ни шиша не прибавится. А так, глядишь, и зашуршит там четвертачок-другой. Работенка калымная. Комбикорм в сельскую местность возит. Дефицитный продукт. К любому двору подъезжай — с руками оторвут. А Борька еще и не дурак к любому подъезжать — есть люди проверенные, надежные, не трясущиеся из-за каждой тройки. Нет, права Наташка, жена: «Приобретем, Боря, машину, тогда и…» Тогда-то, конечно, куда угодно —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лихо отсвистел «Боль моя, ты утешь меня…», посигналил какой-то девчонке — со спины вроде ничего, стройненькая, белокурая, не идет — порхает. Удивительно, с той поры, как он женился на дородной, неторопливой Наташе, стало потягивать именно к таким — худеньким, невысоким, легким, как бы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ромчался мимо, дальше, и вдруг эта мелькнувшая фигурка четко ожила перед глазами, проступило в ней что-то столь знакомое, прямо-таки физически ощутимое, что от коленок кверху поползли мурашки. Неужто Г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орис сидел вполоборота к дверце, ждал, в боковом зеркальце видел: Галя бежала к машине. И не мог понять — зачем остановился? Такую в жизни она ему все-таки свинью подложила! Алименты! Еще семнадцать лет будут высчитывать, причем этот год пятьдесят процентов зарплаты. Подала на алименты не сразу, а присудили выплачивать с самого рождения ребенка. Галины трепыхающиеся волосы и прыгающие глаза — карие бусинки — волной наплывали в зеркальце. Борька выпятил грудь и г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п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 отскочила она. Щеки пошли красными медяками. —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Арнольд Бабаджан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чуть скосив челюсть, улыбался, долго смотрел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Пихто.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у… в Дмитри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м у тебя? — прищурил глаз Боря с каким-то особым нам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овсем, что ли? В Дмитриевке этой, кт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икто. То есть… Како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Это еще километров семь т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тобус все равно дольше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выудил из пачки в нагрудном кармашке сигарету, помял в руке, красуясь золотой печаткой на безымянном п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тоишь? Садись,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правил, елозил сигаретку в губах, косился на Галю. Та жалась к двер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ты по-человечески. Не бойся, не ук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ак уд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таки подвинулась. Борькин взгляд успел поймать игру Галиных коленок, пробежался до пл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ичего смотришься, нормально. Похорошела, я бы сказал. На эту… француженку, на Мирей Матье стала похожа. — Борька дурашливо втянул носом воздух. — Надушилась зачем-то в Дмитриевку. Аж бензин перешибает! Так все-таки, к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отвернулась, смотрела на плотную стенк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уж вышла,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все ли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 все равно, лазили б в окно. А, да ты же большой спец в этом деле: тук-тук-тук! — вот она я, — отчеканил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шутить нельзя. Сидишь сама, как… Ответить трудно? Дочка-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Дашей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е это, наконец, надоело. В самом деле — она же еще и дергается! Какую-то героиню из себя корчит. Одна ребенка воспитывает?.. Кто просил р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 Чай, кажинный месяц боли сотни платим, — ломая язык, съязвил Бо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ишь-то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по сколько! — Он присвистнул. — А сколько впереди! А у меня семья. От своего дитенка отрываю. Кстати сказать, если я, конечно, не ошибаюсь, кто-то говорил: «Сама воспитаю, помощи не попрошу…» Говорил кто-то тако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мрач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очка была. А ты как хотел: попользовался — и в кусты. — Она вдруг осмелела, стала норовистей. — Плати, милый, по закону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кону?.. Ты же сама… Я… — Борьку чего-то заело. И прорвало. — А по закону не положено сначала замуж выйти, а потом рожать?! А по закону не положено знать, раз я деньги плачу: куда мои деньги уходят?! — Тут он уж хлестко влепил, как пощечину: — На ребенка или на хах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 хахаля, — улыбнулась Галя. — Догадливый ты какой. Я теперь, Боренька, знаешь, как живу: красиво — направо и нал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з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еперь я не дурочка с шоферюгами разными знаться. Да на них еще тратиться. Сейчас, знаешь, с какими гуляю… В ресторане «Баку». Угощаю-ют! Шампанское все, шампанское… Не то что ты: пригласишь в шашлычную, возьмешь вермут… «розовый» — и рад до п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 молчал. Смотрел прямо. Перебирал пальцами рубчики на руле. Он испытывал сильное желание врезать наотмашь правой по Галиным пухлым подкрашенным губам. И неожиданно для себя пошел на мир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умнела. Ехидной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у ког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всем неожиданно его рука полезла по ее пле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виль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я, а, — Борька как-то чересчур посерьезнел, говорил с хрипотцой. Снова п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за руль, переверн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ехал медленно, едва тащился. Мучительно соображал. Вдруг переключил скорость, добавил газ, проскочил несколько метров, свернул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дному мужику тут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чался вдоль просеки. Опять резко крутанул баранку — машина встала меж деревьев. Схватил Галю грубо, крепко, ловил губы, д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моя, я о тебе день и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действительно в последнее время не раз вспоминалась прежняя возлюбленная. Бывало — злом, бывало — добром. Жена была чересчур размеренной, правильной и какой-то невероятной любительницей чистоты: в квартире ни пылинки, ни соринки — не знаешь, куда ступить. Ребенка воспитывала исключительно по книжкам, — страшно дыхнуть. И думалось о Гале — с ней было бы проще и свободнее. Но особенно часто грезилась былая любовь ночами, когда рядом с мягким ленивым телом жены находило ощущение, будто он исполняет необходимую утомительную работу. И тогда, остро, до тоски представлялось другое тело, тугое, трепетное, льн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ереги себя для жены, — оттолкнула она его: он всегда удивлялся ее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на? Думать о ней не хочу,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выскочила из каб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Прыгнул он следом, схватил за руку. — Галя! Разведусь я! — И сам удивился своим словам. И обрадовался. Жизнь с женой, квартира казались далекими и ненужными, будто даже не его. А все, связанное с Галей, выглядело веселым праз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без тебя! К общежитию твоему как-то подъезжал, стоял-стоял, думал-думал — и не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ы глаза так и впились в него, что-то цепляли, выискивали: страх в них жил и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мы с тобой в лесу были, когда ты в армию приезжала ко мне. Лосей пугали… С капэ, помню, звонят: сестра, говорят, приехала. Я удивляюсь — неужто Люська? Не похоже на нее. Прихожу — а там вон какая сестра! Дурак я, Галька, дурак! Надавай по этой дурной башке! — Борька взял ее за плечи, наклонился. — Ну как я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я сжалась, усиленно глотала, глотала, отбивалась веками — не получилось — покатились из глаз кап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с мукой прошептали ее губы. — Почему верю-то тебе? А, Боря? Не хочу верить, не хочу, а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лежали в неглубокой воронке, поросшей низенькой сухой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это вышло, что мы сегодня встретились? — жалась к его плечу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 размеренно сказал Борька. Чувствуя ее невесомое тело на своей руке, он казался себе большим, сильным и муд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если бы не встретились, так бы и жили? Мучились бы друг без друга и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судьба. Все равно бы встретились. Или я бы теб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мотришь еще, какая дочка у нас растет! — прижалась она крепче. — Сразу влюбишься. Волосики белые-белые — в меня, а сама смуглая такая — в тебя, носик курносенький, глаза голубые-голуб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деда, в отца м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И щечки, как булочки. Голосок тоненький такой. Говорунья, уже вовсю говорит. С восьми месяцев стала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к ней еду! Подруга, Тамарка Бурова, ты ее знаешь, у окошка койка стояла. Она же отсюда, из Дмитриевки. У ней родители там живут. Она в отпуск пошла и взяла с собой Дашку. Пусть, говорит, молоко попьет настоящее, по травке босичком побегает. У меня же Даша — дочь полка. В общежитии все девчонки возятся с ней, играют, платьишек надарили — до школы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се в той же комнате живешь? Должны площадь отдельную выделить как одиночке. Все-таки на стройк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т. Переселили меня вообще-то. На первый этаж, где семейные. В комнатку к такой же матери-одиночке подселили. И то едва выхлопотала. Она чуть постарше меня. Живем: у нее кровать, у меня кровать, у ней детская кроватка — у меня детская, а стол уж поставить негде. Девчонки приходят, все хохочут, — Галя рас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 У меня двухкомнатная, тридцать пять квадратов на троих — и то вроде т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объединились… — Галин голос несколько потускнел. — Обменялись удачно,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ала, казалось, чего-то ждала. Он притянул ее к себе,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у квартиру ей оставь, всю,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 Борис снова положил голову и долго смотрел вверх. Из-за верхушек деревьев медленно выплывало большое белое облако. Оно выходило плотное и массивное, притеняло солнце и будто бы даже придавливало Борю к земле. До него ясно стало доходить: как это непросто оставить жену. Живут они с Наташей в общем-то неплохо, обеспечены. Ребенок тоже. Квартира. Надо будет как-то объясняться, что-то говорить, собрать вещи и уйти — куда? Потом разводиться, разменивать площадь!.. С Галей, конечно, лучше и легче, но… вот как бы так, чтоб и жена осталась, и Галька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а облако вон смотрю. — Он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Боренька, ничего. Все будет хорошо. Я сейчас думала: надо мне настойчивей быть. Дадут комнату — никуда не денутся. Пять лет уже скоро на стройке. А то приду в местком: мне — жди. Я — ну, ладно. С ними надо жестко: или комнату — или ухожу! Конечно, они понимают: куда я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до… За горло их надо брать. Слушай, — Борька оживился, — все удивляюсь: как ты прошла тогда по этому карнизику? Потом сколько раз снизу смотрел — жуть берет! Узенький такой, высота! Мы тогда сидим… я сижу, слышу — в окно стучат. Немыслимо! Как? Пятый же этаж. Мерещится, что ли, думаю? Вдруг снова — и звонко так! Ей-богу, как-то не по себе стало. Черти ломятся, больше некому. Открываю занавеску — глазам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Боря, чего об этом… А ты еще не раскаялся, что замуж позвал? А то говорю-говорю, а ты уж, поди, думаешь: как бы от нее удрать, — с лукавинкой рассмеялась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ька тоже хохотнул, повернулся, крепко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ниц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я взъерошила пальцами его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ейчас Тамарка-то уди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рова. А-а. — Борька напрочь не помнил, кто такая Бурова. — А чему удивит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Дашка-то у не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удивится. А чему удивит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му? Ты сейчас заедешь со мной, Дашу по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ду. Конечно, заеду. Правда, я собирался к одному мужику тут завернуть. К леснику. Дельц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лг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л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огда вместе заедем. Можно вместе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Галя, такая работа, если вертеться хорошо, — говорил возбужденно Борька по пути к леснику, — денег иметь можно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алименты не хотела подавать, — вставила Галя. — Подруги все 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это я сгоряча наговорил. Что мне эта сотня? За день могу заработать. Время такое — кто нынче на зарплату живет? Вислоухие только. Сейчас приедем к Феде-леснику. Простой крестьянский мужичок Федя. Какая там у него зарплата! «Волгу» имеет, тракторик маленький чешский — сенокосилочка такая; а мужик понтовый, как-то прифраерился — почти на всех пальцах золотые печатки. Все покрупнее моей, — показал Боря. Он рассказывал о Феде с какой-то необъяснимой чрезмерной увлеченностью, усердием и громкостью, будто жизнь этого Феди для Гали была сейчас самой важной. — Правда, и горбатится он по-черному. Одиннадцать голов крупного рогатого, свиней — не знаю сколько! Я, говорит, поднимаю Нечерноземье, осваиваю «близкую даль». Кино есть такое, «Близкая даль». Дескать, рядом и далеко, хе-хе. Или еще: «В своем лице возвращаю земле хозяина-труженика». С юмором мужик, но и ловчила хоро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Боря совсем не собирался заезжать к Феде. У него был сговор с другим мужиком, но тот жил за Дмитриевкой. Более того, Боря знал: у Феди комбикорма завались. Он всего дня три назад был у лесника, и тот сказал, что купил целую машину. Правда, коли уж ему завезли, он взял мешков пять: сколько Боря мог ссыпать, — лишнее не помешает. Но ехать к нему было как-то нелепо. И странно. Боря все это чувствовал, горячо говорил о Феде и так недоумевал на себя, что при подъезде к лесниковым настройкам чуть не сбил мотоциклиста — тот вильнул, залетел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подъехал к дому, вылез неторопливо из кабины. Мотоциклист благополучно выбрался на дорогу и что-то кричал ему. Он вяло махнул рукой, пошел к воротам. Поворачивал железную рукоять и все надеялся, что, дай бог, хозяина дома не окажется. Но Федя, крепкий, легкий, улыбчивый, бодро сходил с крыльца и цыкал на пса. Жестко пожал руку, цепко глянул н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у тебя в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путч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онятно, — хлопнул он Борю по плечу. — А чего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бикорм. — Боря не узнал св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что ль? — Федя не понимал соль шутки, если это шу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не смеяться! Загляни в к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Я же говорил: у меня есть! — Федя искренне недоум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тебя что-то, парень… — засмеялся лесник. — Всю машину хочешь пр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раньше. — Борю забирала какая-то общая досада. — Берешь — бери, не берешь —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сыпай. Запас хлеба не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загнал машину во двор. Открыли с Федей задний борт — комбикорм горкой ухнул на расстеленную внизу брезентовую палатку. Боря молчаливо и особо старательно подчищал кромку кузова, а Федя посмеивался, дергаясь всем жилистым телом, поучал его, больше обращался к подошедшей Г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дприимчивый ты, Боря, человек. Подаю идею: нужен прицеп. В накладных же не указывают, есть прицеп или нет, только вес. Едешь в колхоз, где нет весовой. По пути прицеп оставляешь. В колхозе разгружаешься, никто ни ухом, ни рылом — кто знает, какой вес в кузове. Едешь обратно, забираешь прицеп. Пустой. Пять сотен в кармане.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оперся на лопату: расшевелила его перспектива такого зарабо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обенно будет весело, когда посадят, — встрял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ом делать — не посадят, — знатоком выступил Боря. — Вот человека же не са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вторяю, живу только честным трудом, — заводил Федя указательным пальцем в воздухе. — У меня все законно. Просто жизнь меня потерла, повидал людей, понял одно: как оно было, так оно и есть. Всему цена — копейка. Кто-то попользуется благами, кому-то на дом все привезут. А простому трудяге, куда деваться? Что сопрет — тем и живет. А при нашей-то бесхозяйственности!.. Дай мне колхоз самый отстающий: три года — выведу в миллионеры. — Федя разошелся, видно, была уверенность: понимает жизнь, способен на многое. Но и свербило: по достоинству не оценен. — А дали бы властешку побольше, в первую очередь всех бы крикунов прижал. Заикнулся он о высоких показателях, я ему неограниченную ссуду: пожалуйста, работай. Два-три года проходит, нет отдачи — годков на десять его за расточительство лес рубить. Другой, прежде чем орать, подумает. А хозяйствует человек, есть доход — еще бери, разворачивайся! — Он потер руками, повел плечами, энергичный, напор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ловил Галины косые нетерпеливые взгляды, но не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Федя, с твоими талантами за границей жить. Капитал бы сколо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человек русский. У них свое, у нас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 разговором никто не обратил внимания на треск мотоциклов — мало ли кто проезжает. Вдруг выскочил из-за машины носатый, костистый мужик — Боря узнал: тот самый мотоциклист, которого чуть не сшиб, — стал тыкать с ходу в Федю пальцем и кричать: «Попался, попался, кул-лак!» Следом появились два милицио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ехал за желтым «Уралом» и уже был не просто шофер, а расхититель народного добра. Галя рядом — свиде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за это может быть? — Она чуть н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мию дадут. Что будет… Как ты сама думаешь, что за эт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куда знаю! С машины полечу. С работы могут по статье уволить. Могут и пос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Боря прикинул: до суда дело не дойдет — первый раз, меньше пятидесяти рублей кража. Вряд ли с работы по статье уволят — у жены в дирекции связи. С машины, конечно, снимут. На время. И уж было стал успокаиваться, как мысли спутались, сбились, и в пот бросило — Галька свидетель! Жена может узнать. Выходит, были вместе! Что будет?! Съест, шагу не сделает ради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так вышло? — нудил тоненький заботливый Галин голосок. — Как так получилось? Что-то над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я хмыкнул. Сам удивлялся: какое стечение обстоятельств! Надо же было подвернуться этому носатому мотоциклисту! Зачем стоял рассусоливал с Федей?! Лучше бы уж поехал к Дашке — все-таки дочка. Удивил бы хоть какую-то Тамарку Бурову! А для чего вообще он поехал к Ф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не что-нибудь сказать? Например… Что мне говорить, Б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ю перекороб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Федя! Паразит какой! Учит… Ему-то что, а тебе вот… И сдалась тебе эта торго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идишь… Хоть бы подумала, подумала своей головой, если там у тебя есть… Из-за кого я продавал?! Почему?! Я бы с удовольствием сидел дома, смотрел телевизор! А я вот… Ты меня специально сегодня подж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ма… Как я забыл: где ты — там невезуха! Счас бы уж к дому подъезжал. Всю жизнь!.. Всю жизнь!.. Это же надо: Новый год, сижу, как белый человек, с приятной женщиной — в окно влезает! Что тебе… — он осекся. Галя не плакала, не ежилась, а смотрела спокойно, внимательно, насмешливо. И будто поймали его эти два недвижных глаза, увидали что-то такое, что он скрывал, прятал от всех. — Ну что ты смотришь? Что? Плохо-то все равно почему-то мне! Мне плохо! Всю жизнь… — Борька не кричал, говорил полушепотом. — Надо было с окошка тогда тебя… толкнуть немного! Кто докажет — соскольз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сейчас… прыгнуть, и все — отмучаешься? — тихо, не отрывая пристального взгляда,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ум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прыгнула бы? — Галя медленно покачала головой, легко улыбнулась. — Нет. О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идетел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А то наговорю про вас с Ф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а, да?! Довольна?! Иди, раду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я остался один. Что-то еще хотел сделать, сказать что-то. Высунулся из кабины — Галя уходила, шла, откинув голову, и почему-то казалась высокой. Воткнул сразу вторую, помчался догонять «Урал». Дикая обида раздирала. И злоба. И не то чтоб на Галю. Непонятно на кого. На всех. И хотелось кого-то взять и изметелить. Ну, что всем от него надо?! Почему он получается перед всеми виноватый! Он ведь просто жить хочет, нормально жить! Никому ничего плохого не делать. Жить в хороших условиях с любимой женщиной… Да! С Галей! И так ему было горько и муторно, что он заплакал. Не сдерживался, всхлипывал и рыдал. И так стало тошно, что засосало в животе. Борька достал из бардачка пачку плавленного сыра, очистил зубами и стал жевать. Слезы скатывались на сыр, подсаливали его. А дорога впереди виделась совсем размытой. Борька жевал сыр, давился, отплевывался и так забылся, что включил «дворники», чтоб протереть стекло.</w:t>
      </w:r>
    </w:p>
    <w:p>
      <w:pPr>
        <w:pStyle w:val="Level1"/>
        <w:rPr>
          <w:rFonts w:ascii="Times New Roman" w:hAnsi="Times New Roman" w:cs="Times New Roman"/>
          <w:color w:val="auto"/>
          <w:sz w:val="20"/>
          <w:szCs w:val="20"/>
        </w:rPr>
      </w:pPr>
      <w:r>
        <w:rPr>
          <w:rFonts w:cs="Times New Roman" w:ascii="Times New Roman" w:hAnsi="Times New Roman"/>
          <w:color w:val="auto"/>
        </w:rPr>
        <w:t>Трехдн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покрякивает, покашливает — укладывается в постель. Старая, с высокими литыми спинками кровать отвечает ему в тон поскрипы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уж конец недалеко, ломота во всем теле. К весне дело-то. Растительность всякую она оживляет, а старых телег, навроде меня, прибирает к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 ж, весной-то помирать лучше, — рассуждает Клавдия, которая моет посуду после вечернего чая. — Все людям копать легче, а зимой-то подолб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то так, — соглашается Макар. — Тут артиста вчерась ли, позавчерась ли показывали, семьдесят пять годов ему сполнилось — мне ровня, а вот скажи — по виду он мне токо в сыновья г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 же, он тама-ка изработался за жисть-то? Шибко-то, поди, не горбатился. Это ты всю жизнь за лошадями ходил, топтанный имя перетоптанный. Хозяйство какое было, детей сколь вырастил, войну прошел, а теперича ишо тутока, в этой кочегарке, сколь сажи нагл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присаживается на табуретку, кладет маленькие желтоватые руки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Макар, че говорить… Хоть на могилку есть кому прийти. А я-то ить одна буду лежать, и попроведовать некому. Если Женька када приедет, может,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придет, — подхватывает Макар. — Мать у ей, царство ей небесное, золото была, и она девка хорошая. Умная. Не забудет. А моих-то, однако, не дождесся. Вот если бы я им бутылку оттеля подавал, тада бы спасу не было: и дневали, и ночевали бы на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каждые три дня Клавдия приходит к Макару. Живет она в доме-интернате для престарелых. Как старухе здоровой, полагается ей там работать. Моет Клавдия посуду на кухне, и смена ее длится три дня. Отдых — тоже три, и на эти дни Клавдия отпрашивается и идет к Макару, своему зятю, мужу покойной сестры. Состирнет чего надо, помоет полы и снова возвращается к себе в «богадельню». Своей семьи у нее нет. Был, правда, муж когда-то, но так давно и так недолго, что она и помнит его смутно: сразу после свадьбы сгорел на тракторе. Нянчилась с ребятишками братьев и сестер, потом племянников — так и прожила жизнь по родне, своего угла не завела и детей своих, кормильцев, не заимела. Вот и пришлось на старости лет искать приюта у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тройством еще сколь канители вышло: хлопотать ходить, документы оформлять некому — сама-то она знать не знала, ведать не ведала, в какие двери ткнуться. В собесе насчет пенсии сунулась было, так извелась вся и ушла ни с чем — по кабинетам туркали-туркали, а потом говорят: платят только тем, кто нянькой в чужих людях работал, а свои — сами должны заботиться. Должны, да спрос с них гладок — с рук спихнуть, в дом престарелых определить и то никто не хочет. Спасибо, бог послал Женю, племянницу, — приехала девчонка на каникулы. Ей бы отдохнуть, на речке покупаться, по лесу походить, а она бумажки бегает собирает. Одно слово — грамотный человек, добилась, пристроили Клавдию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мерла сестра Лиза и Макар с Николаем, сыном-бобылем, остались одни в доме, Клавдия стала приходить и помогать им по хозяйству. В ту пору жила она в няньках у чужих людей и впервые получала за это деньги. Макар предложил ей перебраться: «Че мотаться, живи здесь, места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обошла товарок, под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ет зять, прямо не знаю, че делать. В няньках и кормят, и поят, и десять рублей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 Макару и не думай, — советовали старухи. — Оно хоть нонче на своих надежи нету, а на чужих подавно. Все одно ходишь стряпаешь да обсти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и чего перебираться: манатки — пара платьев, кофтишка да пальтишко, подарки — обноски родственников — всегда у сестры лежали. Нечего и перебираться — встала да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ти Макара взбеленились. Николай сразу же отделился: поставил в комнате электроплитку и сам себе готовил. Пьяный, понятное дело, ни за что не брался, жил голодом. Он и раньше угнетал отца угрюмостью — молчит, будто обиду на сердце носит, а теперь и вовсе смотреть на него перестал: чужак чужаком жил в родительск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ая дочь Дарья, тихая, спокойная, хоть внаружу недовольство не выказывала, тоже, видно, против была: забегать к отцу стала совсем редко, а когда речь ненароком заходила о Клавдии, глаза прятала и слова побыстрей пробрас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ладшая, Надька, та напрямик выс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ься, что ли, на родной материной сестре хочешь? Чего с ума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пробовал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ам жениться? А кто рубаху состирнет, исть сготовит?! Иль мне на старости лет в грязи зарастать и голодным ходить? От вас-то, однако, не шибко дождесся подмоги. Как мать померла, ни разу ишо никто из вас не пришел пол помыть или постирать. Опеть же она, старуха. Пущай живет, хватит тоже по чужим людям-то шляться. Не объест, 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ши людей! — упирала на свое На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 вы смешите, однако, не пересмешишь! Пьете каждый день, деретесь… — Макар тоже было разошелся, но дочь налетела на Клав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Смерти сестры обрадовалась?! Место ее быстрей заня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мне радоваться? — недоумевала Клавдия. — Ниче она мне, покойница, плохого не сделала. Не ндравится, че ли, што я тутока живу? Уйду, ч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а Клавдия редко, только когда умирали или уезжали родные, — не впускала ругань и обиду ее душа, а тут словно нарушилось что-то внутри нее, и она едва сдержала слезы на Надькиных словах, однако с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м отошла у старой подруги Натальи — посудачили с ней о Надьке с Николаем, заодно и Макару досталось: не может в отцовские руки непутевых взять. Наталья посоветовала уйти в недавно открывшийся дом престарелых. Не в первый раз и не от одной Натальи слышала Клавдия этот совет, но все не принимала его всерьез, казалось, обойдется как-нибудь, найдутся люди — пригреют. И вдруг стало ясно: пришл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плакалась Клавдия через месяц, когда приехала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а-жила, ростила-ростила, а теперича не нужна никому — в обузу всем. Как же енто так, а? Д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без Клавдии тянутся долго. Нестерпимо долго. Одиноко больно. Особенно зимой. И на лавке не посидишь, и на улку не поглядишь, а в замерзшее окно ничего не видно. Да смотреть не на что — на затеевские зеленые ворота, что ли? Пенсию Макар заработал в колхозе, а потом, переехав в город, еще лет двенадцать трудился в кочегарке при гараже. Трудно стало ночами не спать, да и ходить туда, до гаража, не ближний свет — оставил работу. Но каждую зиму зовут его на помощь. На Новый ли год, в февральский ли праздник кто-нибудь да забывает про топку, и трубы размораживает. Виновника увольняют, а кочегар не инженер, не обойдешься — бегут к Макару, человеку надежному. Неделю-другую Макар работает, всего-то и развлечение — уголек маленько побросать, с шоферами словом обмолвиться, а приятно, что помнят, нужен. Однако ночью тяжело: глаза сами собой слипаются и ноги сты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сидит старик на сундучке, потянет неторопливо самокрутку, полежит на кровати, сходит в уборную без всякой нужды. И валенки подшиты… Была бы скотина какая — все уход бы требовался. Думал боровка купить, да пораскинул мозгами — чем кормить? Картошку нынче не садили. Говорил Николаю, чтоб землю под пашню у себя в организации взял, но тот не пошевелился. Комбикорм не достанешь, а хлебом — пенсии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сячу дум за день передумает, а попробуй найти конец или начало, иль середину сыскать — не получится. Хотя так-то, как ни крути, как ни верти, об одном они — о родных детях, о нескладной их жизни, будь они нела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ла трехдневка, и раненько утром появилась Клавдия. Вошла, как всегда, неслышно — больно уж легка на ногу — и, не снимая плюшевой великоватой дохи, сразу к нему, Макару, в боковушку за камельком. Дыхнула холодом, сунула руку за полу, вытащила конверт, подала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ка, от Жени получила, зов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чем была Клавдия одарена от природы: ни собой не взяла, ни рукодельем, ни расторопностью не вышла. Но один дар, редкий, но мало ценимый дар у нее был: она умела любить и служить ближним. И вот, может, впервые ей ответили тем же, и на обыденном, привычном ко всему лице ее ожили, светясь тихими лучикам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в нательном белье и в валенках, подсел к окну, отставил письмо на вытянутую руку, щурясь, долго смотрел на листок и шевели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думать-то? Зовет ить. Дёржит меня, что ли, кто здесь-ка? Семеро по лавкам у меня? Хватит, нажилась я в этой тюрьме. Лопоть, какая есть, соберу в узелок да поеду. А ты-то че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думаю, что и думать нечего, — рубанул Макар. — У самой то болит, это болит, ну и как сляжешь, и будет она, девчонка, разрываться: за дитем смотри и за тобой ходи. Мужика ее ишо не знаем, как он на это дело глянет. Людей изведешь и сама изведешься! И живи потома-ка там — раньше времени-то все равно не помрешь. И могила на чужби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сидела на кровати неподвижно, поджа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мне могилка-то, — заговорила она после некоторого молчания, — земля везде одинаковая. А здесе-ка оставаться… тожить… Кому я шибко нужна? За инвалидами убирать антиресу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 хочешь. Токо мое слово такое: неча людям жисть портить! Переработалась ты там, че ли? Перемыла посуденку — и гуляй себе. Кино кажут, сыта, обута, при месте — чего ишо надо?! На том скажи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сидела, крутила каемку полушалка. Макар, покрякивая, побрел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где у меня табак? — спросил он оттуда. — В пачках я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вона! А на голанку в тот раз кого клал сушиться! Пошарь-ка сверх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кар в который раз удивился Клавдии: ум вроде небольшой, а памятливость креп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накинула на голову скатившийся полушалок,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Наталье пойду с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ка угостила чаем с облепиховым вареньем и расс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ча их слушать — ехай! Ты на их всю жизню горбатилась, теперича в престарелый дом заперли. От негру-то нашли! Там работаешь-работаешь, сюды придешь — грязь за имя выворачиваешь, ехай! И не ходи к им боле, не унижайся. От так от! Ты еще варенье-то ешь, — пододвинула она розовенькую вазочку, — где еще поешь, окромя как у меня… Это ить облепиха! Витамин це, чтоб не было морщин на лице, — рассмеялась Ната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послушалась товарку, к Макару не пошла, сразу направилась к себе, в интернат. Решила: перед отъездом забежит, простится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в тот день намаялся, прислушиваясь к шороху в сенях. Не дождался он Клавдии и на следующий день. «Теперь не явится, — понял старик. — Наталья, видно, подсобила. Значит, так, — прикинул он, — туто-ка два дня остается, тама-ка — три, всего — пять. Пять ден теперича одному быть. Эх-хе-хе». Зла на Клавдину товарку не было, и на саму Клавдию тоже, было иное: досада какая-то, недовольство, что все так бестолково в жизни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вышел на улицу. Солнышко стало поласковее. Посидел на лавке — лицу тепло, а зад мерзнет. Опять в дом воротился. Телевизор включил: показывали хоккей. Пользы от этого занятия старик не понимал и интереса в нем не видел. Выключил. Послонялся-послонялся, сходил в магазин, купил с тоски бутылочку «красненькой». Ну, какая выпивка в одиночестве?! Стопку едва оси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валился пьяный Николай и вылакал оставшееся вино. Ничего, пошло и в одиночку. А отцу не предложил, будто его и нет. Выпил и затих, закемарил на табуретке. Макар приподнялся в постели, поглядел на сына,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так делаешь-то,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днял голову и снова опустил, как-то потерянно, жалостливо пропел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о, пошто-о, пошто-о?.. — Встал и, спотыкаясь, шаря по стенкам, поплелся в сво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другую Макар заглянул туда свет выключить. Сын спал в своей обычной позе: голова на диване, а сам на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 случилось с парнем? До тридцати не пил, не курил, а потом как нашло. На учебе, что ли, надорвался? Вовремя никто не подтолкнул, стал копошиться уж после армии: вечернюю школу закончил, училище, техникум и работать не переставал — вот и силенки-то, видать, и поиздержались. В институт собирался, да запил. А может, зазноба какая довела… Скоро сорок, а не женат до сих пор… Скрытный сын больно, не поймеш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щелкнул выключателем, вернулся на кухню. Убрал пустую бутылку под стол, сел на край сундука, закурил. И в голове снова пошло, поехало — крутились, цепляясь одна за другую, привычны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хоть мужик, а Надька-то почти девка, а что вытворяет! В прошлую субботу приезжали они с Василием. Николай дома был. Макар им, как людям, баньку затопил, а они как взялись — ради выходного не грех бутылочку выпить, — но Макар и счет бутылкам потерял! К обеду уже набрались, а к вечеру передрались: неизвестно с чего Надька своего мужика по щекам стала охаживать, а тот, вислоухий, отпору дать не может, стоит: «Надюшенька» да «Надюшенька». А Надюшенька только успевает разворачиваться. Не нравится ей, что муж маленький — будто он после свадьбы укоротился. А сама-то, прости господи, от горшка два вершка. Утром Макар заглянул в комнату: Надька в постели нежится, а Васька у стола ей юбку гладит. Не выдержал Макар, заругался, даже ногой притопнул, да вместо крика сип какой-то вышел. И дочь ответила: «Не лезь не в свое дело». Опохмелились они, и Надька, пьяненькая, к отцу в боковушку зашла. Тихо так, горестно плачет: прости, говорит, за все… Ох-хо-хо… Дарье бы с Васькиным характером мужика, в согласии бы жили. Нет же, тихой девке хулиган попался, языкастый да рукастый, так всю жизнь с ним и 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Макара еще одна дочь, Катя. Она давно и далеко уехала, но дум у отца о ней немного. Приезжали они с мужем позапрошлым летом, сами веселые и дружные, и дети у них гладкие да звонкие — спокойно за нее. Правда, пишет Катя редко, забывае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бросил окурок в ведро под умывальником, вышел в сенки, закрыл дверь на за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детей у Макара, а слов приветливых мало от кого слышал. У Клавдии нет никого, а гляди-ко, нашлась душа, подумала о ней, позабо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ыключил свет, нашарил в темноте кровать, лег. Николая не слышно — бывает, стонет во сне… Почки у него отбиты: привязался к парням в автобусе, чего, мол, материтесь в общественном месте. Ну, те вышли с ним на одной остановке и объяснил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к, лишь окно тускло светится; тишина, только свое дыхание слышно… И чудится, будто кто-то рядом стоит, стоит сбоку, у изголовья, смотрит. Давно уж приходит, то сбоку встанет, то весь дом собой займет. Предчувствие, может, какое? Заберут сейчас Макара отсюда, и больше никогда не будет его на земле. Пошевелиться страшно, и грудь теснит, к постели давит, будто кто сверху ступ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кар собрался духом, встал. Снова в доме вспыхнул свет. В тумбочке, где валялись в беспорядке Николаевы старые бумаги, разыскал ручку, тетрадь, сел за кухонный стол и стал писать. По листу поползли хромые, пляшущие буквы. Поздоровавшись, раскланявшись, он писал:</w:t>
      </w:r>
    </w:p>
    <w:p>
      <w:pPr>
        <w:pStyle w:val="Cite"/>
        <w:rPr>
          <w:rFonts w:ascii="Times New Roman" w:hAnsi="Times New Roman" w:cs="Times New Roman"/>
          <w:color w:val="auto"/>
          <w:sz w:val="20"/>
          <w:szCs w:val="20"/>
        </w:rPr>
      </w:pPr>
      <w:r>
        <w:rPr>
          <w:rFonts w:cs="Times New Roman" w:ascii="Times New Roman" w:hAnsi="Times New Roman"/>
          <w:color w:val="auto"/>
        </w:rPr>
        <w:t>«…шибко оне непутево живут да ты сама знаешь. Ты ба Женя имя написала пристыдила ты хоть млаже их а вумней. Меня оне в грош не ставят шибко мне за их неспокойно с чижолым серцем помирать придетца. А Клавдию правильно забирай. Спасибо тибе за ето все жи не мать она тибе а тетка токо. Она ишо ниче покрякивает. На етом писать кончаю жилаю вам всяково добра. Летом приезжайте в гости. С поклоном дядя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разогнул спину, испарина выступила от непосильной работы. И на сердце полегчало — пусть едет, пуст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шел на почту, купил конверт, запечатал письмо, попросил, чтоб написали адрес, бросил в ящик. Подождал немного на стуле, пока ноги «разойдутся», и направился к дому престарелых: скуку развеять и сказать, чтоб собиралась старуха, чего время-то 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хэтажное кирпичное здание с большими стеклянными окнами пугало Макара солидностью. А когда входил, пробирала жуть от другого: коридоры заполнены древними — против них Клавдия молодуха — стариками, с отвислой кожей на скулах, ввалившимися глазами, и просто калеками на колясках, на косты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лхозе, помнил Макар, долгое время конюшил Венька Емельянов, мужик, потерявший на войне руки и ноги. Конь у него стоял дома; запрягал, распрягал сын, а ездил Венька сам: подойдет на культях ног, всунутых в обтянутые бечевкой самоделки из толстой кожи, к телеге обопрется о край обрубками рук, вожжи опять же на культи намотает и правит. Тельняшку со своего большого тела не снимал, всегда полосатый уголок торчал из-под рубахи. Сам чубатый, глазастый… Тяжело было на него смотреть, но тяжесть была не отталкивающая, не угнетающая — просто горечь давила. А тут глаз некуда отвести, страшно становится — будто уж и не на эт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о там потерял? — услышал Макар знакомый, всегда излишне громк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спускалась по лестнице в дохе, в полушалке — ладная, ядреная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 тебе соб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Лия Даниловна просила остаться: некому, говорит, работать. А я отвечаю: позавчерась с обеда работала, вчерась цельный день работала — все не в свою очередь, а у старика тама-ка тожить воз не вывезен. Че ж, у Клавдии семь рук, ч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овсем отседа иль вернесся ишо? — поинтересовался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вернес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куды? Сю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жеть я не вернусь, — опешила Клавдия, — мне работать завтр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о я думаю, манатки, може, сразу забрать, какие есть у тебя туто-ка, у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што их забирать-то? — Клавдия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ться-то надо, укладываться: не ближняя ить дорога! К Женьке-то п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ь ты к чомору! — всплеснула старуха руками. — Я думаю, куды он меня посылает. Че ж я туды поеду, Макар, — заговорила она, склонив голову набок, как-то особо рассудительно, как говорят ребятишки, играя во взрослых. — Здоровья уж нету, захворай я, сам посуди, — будет она тама-ка со мной шипериться, намотается, клясть ишо станет, и схоронят незнамо где. Так я ей и отписала: «Спасибо тебе, доченька, че не забываешь тетку Клаву, но в тягость я тебе быть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че ли,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лья писал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то Наталья? Тут, бухгалтерша одна. Я ей говорю, от так-от и от так-от — зовут меня. Она тожить посоветовала: Клавдия, никуда не ехай. Я и сама думаю, че с места срываться. Теперича уж немного осталось, как-нибудь до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вдоль кромки леса по изъезженной дороге: тихие, неторопливые. Снег посерел, осел, покрылся тонкой ледяной коркой, и яркое солнце уже не находило себя в каждом хрусталике льда, а размазывалось по нему уныло и словно бы принужденно. На обочине лениво топталась большая и грузная ворона. Ворона-старуха, прожившая гораздо больше стариков, она и выглядела уверенней и умудренней: и не отбежала, и не улетела, когда те проходили мимо, лишь устало и пренебрежительно глянула на них. Дорогу размежевал пополам рядок конских котяхов, еще неподсохших, коричневатых, с торчащими ворсинками непереваренного сена. От их вида и запаха Макару всегда делалось теплее, ую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 кого мне деньги на книжке записать. Дарья хотела, чтоб на Мишку записала. А я думаю, на Женю, однако, надо, — не в первый раз заводила такой разговор Клав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обычно пропускавший его мимо ушей, сейчас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ьдесят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х. Им сейчас эти деньги — плюнуть да растереть. Лучше на похороны 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дия обиженно п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ж, меня, поди, государство схоронит, — выговорила она с расстановкой. — Крестик какой плохенький ты, поди, скол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нонче с деревянным-то хоронит? Че ж, ты хуже людей, че ли?! А памятники железные за сорок рублей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и, под ним шибка чижало лежа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придут домой, Макар сходит в сарай, принесет дров, угля, затопит камелек и отправится за «красненькой». Клавдия начистит картошки, нарежет ее длинными брусочками, рассыплет по шипящей сковородке. Когда Макар вернется, дом обогреется до каждого угла. Сковорода, накрытая тарелкой, будет ожидать на краю плиты, а Клавдия будет домывать пол на кухне. Макар возьмет в охапку лежащие кучей в сенях половики, выйдет во двор, выхлопает их, занесет, настуженные, свежие. Клавдия, протерев порог, выжмет тряпку и любовно, аккуратно расстелет пол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сядут за стол, Макар раскупорит бутылку, Клавдия поставит сковороду на стол, снимет тарелку, картошка запа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о не могу я, голова че-то болит, боюсь, — скажет старуха, поглядев на 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лечишься маненько, — ответит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акар будет курить, как всегда неторопливо, задумчиво. Клавдия уберет со стола, сядет чинить прохудившуюся одежонку, попутно поведает о новостях в доме престарелых: о том, как одна там у них приревновала другую к третьему; о вновь прибывших… Перескажет кино, которое показывали, следующую главу из книги, которую им читают. Макар, попыхивая сигаретой, изредка усмехаясь, внимательно выслушает ее и вряд ли что скажет. Посидит, подумает и заговорит о своих делах. Речь, хочешь того или нет, пойдет о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посмотрят телевизор. Придет Николай. Если будет трезв, то приляжет на диван и тоже посмотрит передачу. Потом старики, попив чаю и потолковав о смерти, станут располагаться на ночлег. Макар в боковушке, а Клавдия на кухне, на окованном сунд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гаснет свет, тьма Макару не надавит на грудь, не заставит прислушиваться к каждому шороху и бояться собственного дыхания, наоборот, его будто кто отпустит, разомнет суставы, обмахнет в легкой баньке распаренным веничком. Макар даже почувствует, как потечет кровь по жилочк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и заснут. Прошедшая трехдневка, хоть и памятного в ней много, вышла комом. Но через три дня наступит новая, и еще будет много трехдневок. Только б ноги Клавдию слушались да весна не покуражилась…</w:t>
      </w:r>
    </w:p>
    <w:p>
      <w:pPr>
        <w:pStyle w:val="Level1"/>
        <w:rPr>
          <w:rFonts w:ascii="Times New Roman" w:hAnsi="Times New Roman" w:cs="Times New Roman"/>
          <w:color w:val="auto"/>
          <w:sz w:val="20"/>
          <w:szCs w:val="20"/>
        </w:rPr>
      </w:pPr>
      <w:r>
        <w:rPr>
          <w:rFonts w:cs="Times New Roman" w:ascii="Times New Roman" w:hAnsi="Times New Roman"/>
          <w:color w:val="auto"/>
        </w:rPr>
        <w:t>Вес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боталось. В голове квелость, мысли шарятся редкие, короткие, не ухватишь, ускользают, зато желания, мечты неопределенные сами лезут, раздуваются, полонят ум. Весна, видно, виной: бередит, навевает смуту, притупляет охоту к делам-занятиям. И проступает усталость, скука собственной повседневности. Четвертый год учится Иван, считается на курсе перспективным, а это что-то требует от человека, сил, напряжения… Поступил в институт сразу после армии, помощи почти никакой, подрабатывает, грузит хлеб ночами. Поначалу вывески писал, плакаты, витрины оформлял, потом бросил — лучше гру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ешил в конкурсе на проект Дома быта поучаствовать. Себя попробовать: была уверенность, что уже сегодня не только готовый архитектор, но и может заткнуть за пояс кое-кого из маститых. Ну, и не худо бы, конечно, отхватить восемьсот рублей — столько сулит первая премия. К морю бы летом съездил, приоделся бы — крепко пообносился, хиппарь поневоле. Но мечты, мечты… а дело ни с места, ничего путного в голову не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ложил фломастер, взял, в надежде чтением настроиться на трудовой лад, журнал с рассказом известного писателя. Рассказ был о девочке, которая полюбила довольно взрослого человека, женатого. Она даже не полюбила, может быть, а прильнула душой, нафантазировала, что ли, этого человека, любовь свою. Так или иначе, девочка выходила очень симпатичной, обворожительной в своей юной импульсивности и даже, если так можно выразиться, женско-детском эгоизме. Эта история с первой же страницы показалась Ивану нарочитой. Ну что это такое?! Сколько вот он, Иван, живет, парень вроде не из последних, а никто к нему не являлся с небес, не влюблялся с бухты-барахты. А как откроешь книгу, так вот оно, юное окрыленное создание, хлопает огромными глазами, которые так и источают пылкие чувства! У Хемингуэя, кстати, таких полно. Нет, у Ивана тоже бывало: привяжется какая-нибудь — или сразу видно, дура, или смотреть не на что, или… окажется, она со всеми такая. А в целом рассказ все-таки тронул, как ни противился Иван, а затосковал по свежим весенним чувствам, по любви, которая грезилась какими-то киношными кадрами на берегу моря, среди цветов… Да, шестнадцатилетняя еще способна к чистым открытым искренним чувствам. А дальше? Нынешние акселератки быстро понимают что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нова взялся было за работу, вдруг щелкнула и погасла лампочка. Он посидел в полумраке, прикинул: как быть? Настольная лампа давно без лампочки. Спросить у соседей? (Иван снимал комнату в коммунальной квартире.) Лучше сходить и купить, пока универмаг не закрыт — хоть по улице прогу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ачало марта, тепло пришло раннее, днем вовсю капало с крыш, но не отжившая еще зима улучала момент, наведывалась с темнотой, сыпала большие белые хлопья, которые падали и смешивались на тротуарах с водянистой снежной каш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ошел по проезжей дороге — меньше слякоти. После захламленной комнаты и утомительных попыток работы свежий воздух бодрил, радовал, и Иван рассуждал про себя, что по природе он лодырь и больше всяких дел ему нравится, скажем, болтаться по городу, думать о чем попало… И странно это — живет он достаточно целенаправленно и немало тр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держитесь, ради бога, поближе к обочине, — обращаясь вроде к нему, пропорхал — именно так воспринялось — голосок. Заботливая девушка, почти девочка, была невысокой, худенькой, в руке сумочка и большое сотворенное из дюралюминиевого ободка сердечко. И снова где-то под высоким куполом зазвенел колоко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ворот, машины выносятся, как угорелые. А сейчас сколь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орили, пойду ближе к обочине, — заулыбался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тудент? Да? И еще немного подрабатываете,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Иван вгляделся: не знакомая ли? Каж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не местный? Н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все так сразу по мне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гадала, да? — В глазах сплошной инте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Не понял. В чем фо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фокуса, — рассмеялась она: колокольчиков под куполом добавилось, — я всегда про всех угадываю. И могу сразу характер человека определить и чего он хочет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чего хочет! Вот мне бы как раз не мешало определить — чего я хочу?.. — Ивана уже крепко удивляла эта «чуда», как он про себя ее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Она пристально посмотрела, чуть задрала голову, продолжала: — Вы прежде всего человек бодрого духа, веселый — это хотя бы видно уже потому, что походка у вас пружинистая, энерг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смехнулся: знала бы, какая у него иногда бывает по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ы грустите часто: просто вы человек чувствительный и все близко принимаете к сердцу, — тогда вы бываете ужасно вялым. Но это временно. Вы уверены в себе, независимы — недаром у вас такие размашистые, вольные движения. Но раньше, в детстве, вы таким не были. Вы были застенчивым, стеснительным, но вы самолюбивы, горды и сами себя сделали таким, какой есть… Я правиль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ы ду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сем про себя интересно слушать. Для вас мало имеет значения быт, условия, в которых вы живете. Главное — дело. Вы можете многого добиться, но мешает, что вы хорошо делаете лишь интересное вам. К тому же вы непоседливый, горячий и, кажется, не всегда считаетесь с окружающими… Верно я уга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сбит с толку. — Он и в самом деле был озад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же, только встретились, познакомиться не успели, давай характеризовать. И в общем точно. Какая открытость и непосредственность! Прямо живой родничок льется. Правда, все-таки чересчур легко и запросто входит в конт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в конторе ясновидящих работаете? — попытался шутить Иван. Показал на дюралюминиевое сердечко. — А это что, орак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не мальчишка из моей бригады сделал и п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шей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наверное, думали, что я маленькая еще. Сколько подумали мне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надцать, 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Не-ет. Мне осенью уже девятнадцать будет, —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в расцвете сил. Я по сравнению дед, четвертную отмотал. Двадцать пять, — зачем-то набавил Иван себе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мало! Для мужчины ерунда. Вы даже не в расцвете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ужчины, может быть. Но для человека… Добрые люди уже успевали дел понавор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успеете. Сейчас время другое, информации много, надо ее переработать. Двадцать пять лет… Раньше солдаты только в армии столько служили, а потом еще семьи заводили. Вы обязательно что-нибудь сделаете, добьетесь, надо только неустанн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рассмеялся Иван. — Буду неустанно работать. — Он хоть и смеялся, но в глубине что-то подспудное шевельнулось, отнеслось серьезно к ее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подошли к универ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юда, — остановился Иван. — Лампочка в комнате перегорела, а без света как-то скучно. Но… — Иван засуетился. — Может, вам тоже нужна ламп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подожду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мы до сих пор не познаком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 Он не мог без гордости называть свое имя. — Можно Ваня, Ванька. И переходим на «ты».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ан! Как здорово!.. Хм. А меня зовут противно. Если имя мое вам… тебе не понравится, я не разон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разонравлюсь» жаром в его теле отдалось. Странно как-то, он ведь ничего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кап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е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равится? Ну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ырнул в магазинную сутолоку — праздник на носу. Закрутился в толпе, спеша найти нужный отдел. У кассы очередь. Не стоялось. Чудеса какие-то, первый раз такое, распирает всего, в голове кавардак — это же… слов нет, прямо материализация его мечты! Вот он здесь, в очереди, а всей душой, руками, ногами там, с ней: стоит она сейчас, немножечко расстроенная, ежится, отчего погончики на клетчатом пальто топорщатся коромыселками, ее тоже одолевает радостный непокой, удивление, в волнении она даже причмокивает губами, вся живет встречей с ним… Впереди стоящую цепочку людей словно застопорило, и Иван испытывал сильное желание давануть ее грудью. Не выдержал, предупредив очередных, что вернется, помчался к выходу, кого-то зацепил по пути, крутнулся на ходу юлой, прижал руку к сердцу, склонился: извините — и дальше! Увидел ее еще через стеклянные, шаркающие туда-сюда двери. Она стояла почти так, как он и представлял: плечики поджаты, на сомкнутых руках висит сумочка и сердечко… Только спокойней. И скучала, кажется… Он сдержанно пошел обратно. Снова с кем-то столкнулся, на него закричали, бросил походя: «Берегите нервы». Это самое, вспыхнувшее, переполнявшее его, уменьшилось в размерах, поугасло. А чего, собственно, распрыгался? Ну, милая, обаятельная девочка, подкупает хрупкостью, открытостью, естеством видимым. С интуицией. Хотя, если вдуматься, никакой особой проницательности в ней нет — действуют простота и наивность. А еще весна и настроение. Да разве он не встречал подобных — сколько угодно! И красивей и задорней! И если постараться отбросить собственные надумы — всегда он что-то этакое в людях видеть хочет, усложняет все — ситуация такова: девушка идет одна, кто-то ей подарил сердечко металлическое, собственное сердце расшевелено, уже чего-то хочется, а тут весна, первое тепло, вечер, предпраздничный ажиотаж, может, праздник провести не с кем, в компании с новым кавалером появиться приятно, вдруг парень топает рядом, видок терпимый — отчего бы не познакомиться! На то пошло, внешность ее не каждого растревожит, лишь, так сказать, душу романтическую, впечатлительную или такого мозгодуя, как он — тут она верно угадала человека. Самое смешное, она теперь и дальше, против своей воли даже, будет пытаться остаться такой, какой он ее увидел. Ничего. Легкую, блуждающую улыбку (загадочную), грусть в глазах (след жизненных испытаний), грудь колесом, вальяжная разболтанность — и вперед. Ну, Валюша, Валя, Вален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уже с покупкой, склонив голову набок, ловко спрыгнул со ступен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кучала тут? Прости, лампочки во всем виноваты и очередь, — легко выпорхнула у него ф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мущенно улыбнулась Валя. — Мне одной редко бывает скучно. Я 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так! Тогда все прекрасно. Пошли. А о чем думала,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всем и ни о чем. Так… Лезет в голову. Ты когда пошел, я заметила шрам у тебя, — с переносицы на щеку у Ивана сползал легкий шрам, след падения в детстве, — представила, как ты дрался, а потом я рядом оказалась… Тебя это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кие страсти! — Ему очень не хотелось разбивать ее иллюзии: драка, нож, он немножко герой. — Так,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идет. Делает лицо мужеств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специально себя украсил, ну, вроде я инде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А куда мы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лаза глядят. А глядят они… на гаст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купить по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сказать, — засмеялся Иван, прищурив левый глаз. — Вот что я думаю, зачем нам дожидаться праздника, к чему условности? Три дня туда, три дня сюда, какая разница. Тем паче, на праздник я собираюсь домой, матери обещал, — получалось у него довольно бойко, улыбчиво, но все-таки натужно. — Предлагаю: давай праздновать прям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сейчас?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незапно умолк. Одно из двух: или она идиотка, или… Если сам он не спя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он непрестанно балабонил, занимал спутницу. Крепко подустал от своей веселости. Тяготила невнятица всего этого мероприятия — к чему оно движется. Казалось бы: на ночь глядя девушка идет к незнакомому парню, в руках у него бутылка — что тут непонятного? Но он видел перед собой такие ясные глаза, трогающие ямочки на щеках, слышал детский заливистый смех — и 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пытаясь выглядеть обаятельным, особенным или каким там еще, он проговорил: «Вот и моя келья». И дальше, вкручивая лампочку в настольную лампу, плел: «Живу затворником, человеческая нога тут ступает редко, поэтому беспорядок страшный… Прости уж… Но, на мой взгляд, это все оболочка, содержание в другом, главное, чтоб не было хаоса внутри…» Суетясь, помог ей снять пальто, не без удовольствия отметил, при всей хрупкости она вовсе не угловата, наоборот, как говорится, все на месте, по-девичьи округлено, ладно скро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обрал со стола бумаги, закинул на шкаф, схватил стаканы и полетел мыть. Вернулся — Валя составляла на полку лежавшие грудой на окне книги. Заметил: вечно скомканное покрывало на кровати аккуратно натянуто. Это ему понравилось. Валя закончила с книгами, попросила веник. Потом она подметала, а он стоял и смотрел. И залюбовался очертаниями ее тела, чуть вытянутыми, с долей той редкой одухотворяющей неправильности. И вдруг понял: все-таки такого не бывало, родной она кажется! Представил себя, грубоватого, жесткого, чернявого, и ее рядом, легкую, светлую, в белом свадебном уборе. И губы поплыли в глуповатой улыбке! «Жена… Хозяйка… Я женюсь на ней!» Он шагнул, тронул, провел рукой по ее плечу, осторожно потянул к себе, поцеловал. Она подалась, прильнула, потом уткнулась лицом ему в грудь, проговорила: «Я совсем не умею целоваться». И будто что хлестануло его, больно, наперекос всему телу — она же умеет, умеет! Он все может понять, ему бы все равно, ему плевать на это! Но зачем же врать-то?! Зачем ломать комедию?! Он же о ней совсем другое думает! А-а… Ладно. Какая, впрочем, разница. Он поцеловал ее еще раз.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 полумрак — настольная лампа за шторой, вино; она, правда, почти не пила, пригубляла. Были шелестящие разговоры непонятно о чем, вовремя выпрыгнули пара анекдотиков, начались даже фантазии вслух о будущем, построенном по его проекту Доме быта, несомненно, уникальнейшем сооружении. Перескочила беседа на литературу, подвернулся, кстати, на ум Гессе — хотя при чем тут Гессе! И Иван, конечно, внутренне морщился, чувствуя себя отчасти тем типом, каких терпеть не мог. Но дело надо вести в нужное русло. Наконец была гитара, умел маленько бренчать. Валя слушала хорошо, живо, сущий камертон — то замрет, глаза округлятся, то задрожит вся бисерным смехом, зрачки запотеют от восторга. Подхватывала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песни, певцы наши, даже самые хорошие, не очень нравятся. Есть в них какая-то скованность, ненужная правильность. Как они ни стараются быть свободными, непосредственными — не то. Люблю негритянских певцов или, скажем, кубинских. Они раскрепощены полностью. Живут песней. Вообще мне хочется на Кубу. Смотрю по телевизору — здорово там, люди бодрые все, энергичные, каждому вздоху рад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я положила голову ему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не так хорош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склонился к ней, сжал в ладонях ее лицо,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скоро буду жена, выйду замуж… Так рано… — прошеп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замер. Разве он сказал ей что… Только думал. Припомнилось столь же странное: «Я тебе не разонравлюсь…» Чертовщина какая-то! Может, она в самом деле невинна, принимает все за чистую монету, живет в другом измерении? Тогда… он женится. Конечно.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меня не обманешь? — Она как будто подслушала его мысли. — Нет, что я… Нет, я знаю, ми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бдало теплом и тут же передернуло, отозвалось неприязнью. С ним же подобное было!.. Этот светлый, ломкий, бьющийся на грани смеха и плача голосок… И словно кто-то одернул его, мелькнула та, почему-то въевшаяся в память женщина, девочка на вид. Дело было еще на первом курсе. У дружка на квартире собралась праздничная компания. Выпили, завязались разговоры об архитектуре, литературе, искусстве. Последнее слово всегда оставалось за одним холеным красавцем, ироничным, с написанным на лице сознанием, что он знает в этой жизни истину, суть которой на поверку не мудрена: все вокруг дешевка, варвары, быдло, а он один бог страдания и мысли. Впоследствии Иван таких полно встречал, кроме улыбки, они уже ничего не вызывали. Но тогда он только пришел из армии, родом из деревни, заело: что этот хлюст знает, видел, нюхал? И не то чтоб по простоте душевной, с умыслом, прицепился к парню, взял за грудки. Ну и с того — а телом красавец дородный, с раскаченными бицепсами — величавый дух быстро слетел. Вступилась жена. Отвела Ивана в сторонку, стала говорить о муже, какой он необыкновенный, хороший, а если иногда показушный и высокомерный, то это внешне, виной тому, мол, ранимость, закомплексованность. Поведала, как он нежен с матерью, с ней самой. И чувствовалось: больно человеку, что не поняли любимого, не так истолковали, обидели… Вся она дышала любовью к мужу, была полна обожания. Иван слушал и чуть не плакал от раскаяния, хотелось упасть на колени — перед ее сильной необъятной любовью свои чувства казались мелочными и ничтожными! А утром выяснилось, что это и есть та самая «замужненькая», с которой давно уже встречался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вану захотелось смеяться над собой — что он опять выдумывает, фантазирует?! Ну какая, к лешему, любовь! Трепология, которую он разводил, а она слушала. Не она, а он наивный! Дурак попр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усмехнулась Валя. Иван подумал: над ним. И сейчас скажет: «Разыграла я тебя», — но услышал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хоть работаю и вся семья на мне — папа и два старших брата, мамы у нас нет, — все меня считают совсем мален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друг устал, повернулся, лег на спину. До тусклости в мозгу устал. Что-то лопнуло в нем, как мыльный пузырь: раз! — и нету. Пустота. Бесконечная пустота. Вот куда завел этот весенний вечер. И тоска такая — не продыхнуть.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я, — позвал он тихо и спокойно. — Скажи, ты в самом деле веришь в серьезность всего этого, в иск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ш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оснулась щекой ег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совсем. А иногда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я… — едва слышно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Дома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ишина, лишь далекий гул машин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голос ее вовсе ослаб, — прово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редкий снег. Мерно хрустели под ногами подстывшие хрупья наледи. Они шли пустынной ночной улочкой. Шли и напряженно искали слова, запропастившиеся куда-то, исчезнувшие слова, искали простые нормальные сл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раздник Иван приехал домой, говорил матери, что встретил, кажется, нужную девушку. А вернулся и не пошел к ней. Закрутили учеба, дела, конкурсная работа… Но главное, пожалуй, все-таки не в этом. Как-то не тянуло. Думалось иногда, с тоской даже, грустью, но не тянуло. Что-то, видно, изжило себя.</w:t>
      </w:r>
    </w:p>
    <w:p>
      <w:pPr>
        <w:pStyle w:val="Level1"/>
        <w:rPr>
          <w:rFonts w:ascii="Times New Roman" w:hAnsi="Times New Roman" w:cs="Times New Roman"/>
          <w:color w:val="auto"/>
          <w:sz w:val="20"/>
          <w:szCs w:val="20"/>
        </w:rPr>
      </w:pPr>
      <w:r>
        <w:rPr>
          <w:rFonts w:cs="Times New Roman" w:ascii="Times New Roman" w:hAnsi="Times New Roman"/>
          <w:color w:val="auto"/>
        </w:rPr>
        <w:t>Багаев, большая деньга, далекая фирма и высокое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аривали, что на сберкнижке у Женьки Багаева сорок тысяч. Семь лет носила его нечистая, и вдруг приехал: одет, как франт, «Жигули» — новенькие, оранжевые такие, и сорок тысяч!.. И не по лотерее выиграл, не воровством добыл, а заработал честным трудом на далеком Се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се ожидали, что в честь приезда он устроит пышную гулянку, настраивались крепко выпить, да прогадали, — кто приходил, тех потчевал, надо сказать, хорошо, а так чтоб крупной пирушки — не было, Сразил он земляков, одним махом сразил… Сорок тысяч и «Жигули» — за семь лет! Не шутка дело. Людям даже жить расхотелось, убогой своя судьба показалась, неудавшейся. При встречах ему почтительно кивали, провожали взглядами. Молва о Багаеве расползалась по округе, щекотала нервы зареченским ж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но бы назвать Женьку окончательно счастливым человеком, да вот неуладка: с незапамятных времен мечтал он о машине, во сне ее, как говорится, видел, и что ж — стоит во дворе, садись, езжай… да нельзя. Оказалось, цвета не разбирает — дальтоник. И еще — тридцать пять лет мужику, а не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ны, матери Женькиной, невеста на примете была, с ребенком, правда, но молодая, симпатичная и работящая. Собственно, это даже не Анны затея, кто-то из соседей подсказал. А девку уж взяли в оборот: не упусти счастья, не проворонь… Дело оставалось за свато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как раз Димка, двоюродный Женькин брат. Год назад он закончил институт и работал теперь где-то под Москвой. Заехал к Семену, что было обидно для Анны (ей-то он все-таки родной племянник, а Семену — двоюродный брат), но, узнав, что Женька дома, к вечеру прибежал. Анна и смекнула: позвать кое-кого из родни и пригласить Таню, эту самую невесту. Глядишь, в компании сами с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стоял, прислонившись плечом к косяку, источая запах одеколона «Шипр». Его темно-синий костюм поигрывал на свету черными и красноватыми оттенками; белоснежная рубашка с длинными уголками воротничка слепила, как горные снега; шею стягивал, слегка топорщась, зеленый в желтую крапинку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ямо директор! Чем не директор! — говорила Анна, оставляя радостную суету у стола и с упоением глядя н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ы, директор… Артист, настоящий артист! — поправил ее Семен, мужик лет пятидесяти, с большим красным носом и глазами навы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где артист-то! Это уж воистину артист! — заговорил дед Василий, указывая на Димкины брюки. — Обтянулся-то… Обтянулся, едри твою! Вывалятся же, Митька. Да холщовые, однако? И-и-и, с заплатами! — громко объявил он и по-доброму рассмеялся. — Обеднял, что ли? Дак у меня вон старенькие лежат, без заплат. Иль спецовку. Семен принесет. Точь-в-точь т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пецовку? — начал серьезно Семен. — Костюм, может, мой оденешь? У меня хороший, босто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остоновый? — недоуменно спросила Анна. — А Наталья говорила, тебе этот… кримпленовый 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мпленовый разве он? А кто их разберет! Хороший, короче, за сто тридцать рублей. Иди одень. А то че люди скажут… Инженер, а ходишь, как шармач, — настаива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молчал и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да… кхы… счас такая, — заступился за брата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разговоре у него была привычка дергать головой — видно, для большей убедительности — и кхы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снова посмотрела на сына — по телу ее разлилось тепло, хмельным окутало голову. Сколько ждала! Годами ничего не знала о нем. Лишь сны да карты приносили зыбкие, ненадежные вести. Часто, особенно по вечерам, в голову настырно лезли картины его смерти: то замерз, то убит, до мельчайших подробностей представлялось, как гибнет ее сын среди снегов, как зовет людей на помощь, кличет мать, но некому помочь, некому руку протянуть — один в бел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лучилось невероятное. Анна услышала о сыне по радио. Передавали, что Евгений Багаев не только передовой работник, но и человек большого, чуткого сердца. В свободное время любит посидеть около трескучей печки с томиком Пушкина, увлекается шахматами. А потом стали зачитывать письма от Женьки, вроде бы ей, Анне. В письме, прочитанном нараспев чьим-то незнакомым голосом, говорилось, что мороз сковал далекую северную землю, но на сердце у Женьки тепло, потому как глядит он на фотографию, которая всегда стоит перед ним на столе, и видит дорогие материнские черты. Потом, по рассказу Анны, Женька попросил про что-то вспомнить у какого-то Александра, как вроде про блок, и тот же чужой голос стал читать стихи. Стихи были непонятные, совсем не те, что когда-то присылал сын: «Ветка сирени упала на грудь, милая мама, меня не забудь». Заканчивалось письмо сообщением, что живет сын среди отличных ребят и долг его — быть здесь, на тревожной и необузданной земле, с молодыми покорителями Севера. «А я бросаю камушки с крутого бережка», — запел неожиданно репрод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конечно, понимала: кое-кто там сочинил ради красоты кое-что к Женькиному письму. Ну и бог с ним. Важно — получила весточку от сына, жив он и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аром рассказывала она каждому встречному-поперечному о передаче по радио. Но надо же такому случиться: никто, кроме нее, передачу не слышал. Случай обратили в анекдот. Любой считал своим долгом окликнуть Анну и спросить что-нибудь наподобие: «Ну, как там? Женьку-то еще по телевизору не по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Женька вернулся, и все приумолкли. Тот же Семен — сколько над ней смеялся! А сейчас помалкивает, торичинлько и слышно: Женя да Женя; вечера не пропустит, чтоб не понаведаться. Нет, есть па у Анны для торжества! Имеет право ходить победительницей: по телевизору не по телевизору, а с денежкой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а, какой у тебя заработок-то? — спросила Анна, как бы вспомнив что-то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ашивала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же не ответил, сказал: хватает. А хватает, это… Семену вон две сотни мало, а Венька Болдышев, знаешь его, в пожарку устроился — спит там целый день, получает восемьдесят или около того, говорит, м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Болдышева ты, тетка Анна, помолчи. Он на кроликах больше нас имеет, — не дал погибнуть справедливости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 только кролики, — добавила Анна, нарезая колбасу и поглядывая в окно, — но это уже не наш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 тому, что… Просто к слову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олько, Дима? — вернулась Анна к старой т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 выходит? — подвязался к вопросу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вошли Конищевы: Александр — цыганистого вида мужик из кержаков, которого вообще-то звали Осипом, но настоящее имя ему не нравилось, и Тамара, белесая баба с плаксивым лицом, напоминающим несвежий капустный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иездом, Дмитрий, — степенно и с достоинством пожал Александр руку Диме, почтительно поприветствовал Жен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знь молодая? — обратился он к старику. — Все девок с ума сводишь? — и, блеснув зубами на смуглом лице, бегло обежал всех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ие нонче девки, — вздохнул дед Василий, — разве Тамарка твоя када за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де-ед! — протянул Александр. — Палец в рот не клади — откусит, хы-хы, — и подсел к Д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воришь, закончил учебу. Работаешь теперь. Молодец. Пора. Я-то в твои годы уж… Кровь за Родину прол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многозначительно помолчал, как бы переносясь памятью в то тяжел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аешь-то ск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 Александр озадаченно посмотрел на него, метнул подозрительный взгляд на собравшихся, на всякий случай выставил зубы и тоже хох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смутился Димка, но улыбаться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ты скрываешь, — обидчиво сказал Семен. — Чего тут. Мы ж все родня тебе, а не к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торопливо поставила тарелку и шмыгнула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заходи, Таня. Тут все свои… — донеслось из с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оторвался от косяка, застегнул пуговицу на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появилась невысокая худенькая девушка. Таню все знали, и приди она в другой раз, никто и не заметил бы, но сейчас, казалось, все взгляды были обращены в ее сторону. Она поздоровалась, остановилась и потупилась было. Но Анна, не переставая тараторить: «Собрались маленько, племянничек вот приехал…» — проворно подтолкнула ее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 садись вот сюда. Давайте-ка все за стол. Женя, усаживай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елись. Выпили за Димкин при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на Севере? Расскажи, Евгений, — поинтересовался Семен, громко и четко произнося каждое слово. — Как люд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Живут… — неопределенно ответил Ж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де был-то? На Таймыре? — спросил 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хе… Это… сначала, а после в этой… — Женька подергал головой, — в артели… На Колыме, кхы… кхы… — Он не то засмеялся, не то закашлялся: не хотелось при Тане употреблять привычных и родных слов, и рассказ давался ему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да по радио передавали, ты где был? На Таймыре же? — спросил для точности дед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нию тя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олыме что? — Семен нетерпеливо поерзал на ст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 искали, п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елью соберутся по пятнадцать человек и всю весну-лето ходят, ищут, — стал сам рассказывать Семен. — Вишь, у них как: могут прогадать, могут выиграть. Найдут — тыщи в кармане, не найдут — ни гроша. Сколь за последний-то раз за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истыми! Не считая, что проели. А мастер у них и того больше! — убедительно закончил Семен, дал людям возможность еще раз пережить факт, а сам, готовый плакать от восторга, вздохнул и, обращаясь к Тане, сказал: — А тут три сотни принесешь и рад до пупа. — Три сотни Семен, конечно, никогда не получал. Он вдруг понял это, и скупая мужская слеза выступила у него в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разливай, Женя, — засуетилась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Евгения и… Пока, тетка Анна, помолчим. За тебя, братка! — Семен разом осушил стакан, крякнул и поставил его вверх 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аботали вилки. Какой-то приподнятый дух царил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А если я поеду, возьмут?! — крикнул Семен: водка действовала на него поразительн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 говорил тебе. Одного… — Женька отрицающе покачал головой, — навряд ли. Всякие люди бывают. С кем-то, пол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поедешь еще? Поедем! Поедешь с нами,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Василия лучше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недолюбливал Семена, за глаза называл его алкашом и, если бы не родственные узы, вообще не стал бы с ним сидеть за одним столом. А насчет Севера… Конищеву и здесь неплохо: свой дом, «Москвич», обстановка импортная, приусадебный уча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сидел рядом с Таней, поглядывал на нее украдкой, а начать разговор не р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 сконфуженно повернулась она к нему, — там, наверно, было…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че… ниче… — Женька смущенно улыбнулся, звякнул донышком своего стакана о ее стакан. —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вгений Багаев мечтал о том, что будет сидеть вот так вот, среди родни, но еще дольше о том, что когда-нибудь он заживет не хуже людей, даже лучше. Отгрохает себе дом, а может, купит кооперативную квартиру, будет у него машина, семья. Сколько перенес, сколько шел к этому — жутк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у бросил четырнадцати лет, с шестого класса, и причина была одна: хотелось иметь свою копеечку. Давалась она нелегко! Но в семнадцать лет нашел-таки местечко, где деньжата текли рекой… Работал на лакокрасочном, приноровился выносить краску, продавать. Ох, и пожил он в ту пору!.. Дня не было, чтоб не выпивал, и баб хватало: как пчелы на мед слетались. Есть что вспомнить! Конец только плохой: собрался было мотоцикл покупать, и деньги отложенные лежали в ящичке комода под бельем, да подъехал к нему «черный ворон». Слава богу — малолеткой считался. А забрали бы через месяц — загремел бы надолго. Вернулся из заключения, работал в гараже, на лесосплаве. Как ни старался, как ни крутился — нужного заработка не было. Один друг надоумил ехать на юг с картошкой. Там, на юге, объегорили их вместе с другом, как последних дураков. Вернулись ни с чем. Тогда и завербовался на Сев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понимаю всеобщую дружбу? — говорил между тем Александр Конищев. — Это когда все друг друга знают. Прихожу в магазин — у меня там знакомая, прихожу в кассу аэрофлота — знакомые. Надо тебе меду, скажем, — приходи ко мне, конечно, ты мой знакомый. А у знакомых есть свои знакомые, а у тех — еще, и вот, когда все друг друга будут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ту такая дружба называется блатом, — заметил 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т! И я его приветствую. Где ты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оектном институ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ны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задумчиво протянул Александр Конищев, видно, соображая, какое место в его системе может занять Димкина проф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насчет… Навар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заметил, как насторожился Женька, как прислушалась тетка Анна, как перестал жевать Семен, как подняла глаз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ез навара пять-шесть сотен выходит. Кроме того, премии, тринадцатая зарп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ухмыльнулся дед Василий, — по твоим штанам видать, что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ны американские, сто рублей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инсы, — неожиданно подала голос Таня. — Сейчас у них еще больше ц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отрели на Димку, силясь понять: шутит он или говорит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работа у тебя? Делаешь-то че? — настороженно спросил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чего. Приду, лягу на диван и плюю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Щекатурка-то, поди, вся отвалилась на потолке-то, — попробовал шутить дед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это место червонцами заклеил, в шахматном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чишь из себя… Ответить по-людски не можешь! — возмутился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тридцать рублей оклад и никакого знакомства, — устало сказал Димка, но тут же взглянул весело, рассмеялся. — Пошутить нельзя. Давайте лучше споем. Тетка Анна, запе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давайте, — робко, но стараясь быть боевитой, поддержала Т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янули про рябину. Подпела, сведя уголками брови, Тамара. Самозабвенно, будто ворочал камни, трудился над песней Семен — петь он не умел, слов не знал, повторял за другими и в промежутках то и дело пытался начать «Моряки своих подруг не забывают». Из этой песни Семен тоже помнил только одну строчку, но, вытаращив глаза и тряся головой, выкрикивал ее так, что вздувались вены на шее. В былые времена он слыл разухабистым парнем: ни одной пьянки не проходило, чтоб не подрался, не порвал на себе рубаху. И почему-то никто на него не обижался, только посмеивались. Теперь этого не было: то ли годы ушли, то ли рубахи подорожали. Шуметь он и сейчас частенько шумит, но как-то зло, скандально, по-баб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ержаки так и будут в углу молчать? — не упустил-таки момента уколоть свояка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начинаешь! — вспылил сдержанный с виду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мена зашикали, а он, довольно хохотнув, снова заголосил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улыбнулся, посмотрел на Таню: вот, мол, какие чудаки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вообще заметил: Димка нет-нет да и посмотрит на Татьяну. Та тоже, дура, глаза косит. И эти, как их, штаны, тоже как-то успела рассмотреть… Цену им знает. Горечь и злоба подкатили к горлу. Нет, он злился не потому, что этот чистоплюй и эта шалава друг на друга поглядывали — хотя и на это тоже, и даже немало, — была и другая злоба, гораздо больше, необъяснимая, однако вылилась она опять-таки на Димку. Чего выкаблучивается? Инженер, что ли? Да таких инженеров Женька десяток купит и продаст. Что он видел в жизни? С детских лет вся родня: «Димочка, у нас Дим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урить есть? — услышал Женя радостный до идиотизма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пачку сигарет, протянул Ди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х-то не на что купить… кхе… к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сигарету взял, помял в руках,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щедро налил в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это… новые не достала… китай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кажись, для чаю? Могу достать. — Анна изо всех сил старалась угодить сыну. — Достат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ь! — прогуде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а полезла в шкаф, однако Женька не стал ее дожидаться, выдохнул: «Ну, поехали», — и выпил залпом. Неуклюжесть, которую ощущал он в себе прежде, прошла, откуда-то взялась раскованность, широта в движениях. Разли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явилась фарфоровая посуда. Потянулись руки. Осторожно, будто малого ребенка, брали они причудливые диковинки, вертели так и сяк. У Анны заходилось сердце: что ни говори, а выпившие уже. Высказывались мнения о сервизе, о фарфоре, о китайцах вообще, дошли до бесстыжего китайского бога с голой бабой на кол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теперь не продают… Женя, где достал? — поинтересовался Александр Кони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й сто рублей, а имей… тыся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сидел царьком. Несколько раз его локоть — как бы невзначай — задевал рядом сидящую Татьяну. Обжигало, словно юнца. Он откидывался на спинку стула, незаметно рассматривал остренькие коленочки под столом. Сердце замирало от мысли, что он, тридцатипятилетний, тертый-перетертый Женька Багаев, будет каждую ночь ложиться в постель с такой молоденькой красотулечкой. Поначалу мешала мысль о ребенке, теперь же она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хе… — Женька встал. — Татьяна, мы не маленькие, чтобы там… — он повращал рукой. — У тебя ребенок, должна понимать, что к чему, полн… Живу я, сама знаешь как! Дом маленький? Крестовый на другое лето поставлю! — обратился он ко всем сразу. — Или двухэтажный… — Усмехнулся, уже глядя на одною Димку, добавил: — Женька Багаев может для всей родни, полн… домины выстроить! И каждому по машине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опустила голову,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раздалось тихое, но в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 — Димка сидел, подперев щеку ладонью, смотрел пристально и 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 не понял сгоряча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Димка приподнял отяжелевшую голову (сам не заметил, как заговорил), растерянно поглядел на родственников. — Купи, говорю, по машине, — постарался сказать шутливо, с улыбкой, а получилось 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евается, сука», — промелькнуло в Женькиной голове, и он что есть силы сдавил край стола: не лыком шит, так просто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лю! Полн… Куплю! Только не тебе! Понял? Вот так! Сопля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согласен, мне не надо. Остальным ку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 ты чужими деньгами… А знаешь, как их зарабатывать?! Знаешь?! Ты, полн… карандашом работаешь. Образованный! А ты повкалывай… В мороз! В дождь! На, погляди! — Женька протянул через стол руки: мясистые, натруженные, с толстыми коротки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чешь! — вскочил Димка: видно, сумел-таки Женька задеть его за больное. — Не волнуйся, вкалываю не меньше тебя! По-другому, правда! Не в этом дело. Пусть я сопляк, пусть! Но ты же хвалишься широкой натурой — так покажи ее! Ну! Орать-то все мастера! Самодовольство тебя, Женя, распирает, а не широта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ало на своем веку видел Женька сволочей, но таких, как братец… Таких веш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ла! — Женька пробирался вдоль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опомнился дед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сядьте! — крикнул он. — Ишь, че зате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ботаю, полн…! — сдавленно закрич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какивали родственники, повисли у братьев на плечах, растащили… Женька сидел, обхватив голову руками, тяжело дышал. Его так и подмывало перевернуть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так делать, Дима, — тихо и укоризненно сказа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 Димка поморщился, было стыдно и в то же время обидно, что остался виноватым. — Может быть… Но больно. Вспоминаю, какие вы раньше были, когда вместе собирались! Дружные, веселые, души нараспашку! Хоть на столах и меньше сто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сейчас поругались аль подрались меж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подрались, — усмехнулся Димка. — Хоть друг друга бы увидели! А то сейчас перед глазами медяки одни, а не люди! Вот сорок тысяч сидит, вот — десять, или сколько там, не знаю, вот — сто тридцать рублей! Вспомните, как дом</w:t>
      </w:r>
      <w:r>
        <w:rPr>
          <w:rFonts w:cs="Times New Roman" w:ascii="Times New Roman" w:hAnsi="Times New Roman"/>
          <w:color w:val="auto"/>
        </w:rPr>
        <w:t>а́</w:t>
      </w:r>
      <w:r>
        <w:rPr>
          <w:rFonts w:cs="Times New Roman" w:ascii="Times New Roman" w:hAnsi="Times New Roman"/>
          <w:color w:val="auto"/>
          <w:sz w:val="20"/>
          <w:szCs w:val="20"/>
        </w:rPr>
        <w:t xml:space="preserve"> ставили друг другу, помочи собирали… Днем работа, вечером веселье! И все вместе, никто не пыжится! Все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не было не до воспоминаний, она думала о сватовстве, о сыне, которому, по всей видимости, тяжело. И навязал же бог на душу такого племянника! И чего завидовать? Чего пету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отя она стала рассказывать, как в новоселье накормила гостей сусличьим мясом (Яша, покойничек, Димкин отец, наловил), а те приняли его за курятинку. Память взяла свое — увлеклись. Рассказ подхватили, вспомнили, как переходили в новые дома из землянок, как однажды пьяный Семен порывался вышибать головой дверь: хотел доказать — плохо навеш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Конищев, презрительно усмехавшийся во время разговора о Семене, поведал историю о том, как Ленька Шапошников головой срывал двери с любого запора, потом, повредив какие-то нервы, окосел на левый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апряженно слушавший Александра, привстал, опершись о стол одной рукой, выдержал паузу и весомо, будто бы оскорблен в лучших чувствах,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шь, счас выши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ука его предательски соскользнула, и он рухнул, с лязгом ударившись челюстью о край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ка Семена рассмешила родичей — всем было приятно, что ссора наконец улеглась. В возбуждении никто не заметил, как поднялся Женька; все только увидели: стоит он и держит на вытянутых руках дорогую китайскую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ос покачивался. Женькин взгляд проплыл по лицам родичей, остановился на Ди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Женечка… — едва выговори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ось еще несколько голосов, тихих, словно выходящих из оцепенения. Поднос накр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ька! — не выдержал Димка. — Не дури, ради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А че такое, а? Че испугались-то?! Поднять нельзя, что ли? Думали, кину?.. Я не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икто ничего не думал, — резво подыграл Семен и добавил: — Никто, правда, Тать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вылез из-за стола подышать воздухом; уже взялся было за дверную ручку, как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мка, брат! Ты… эту потаскушку-то не оставляй! Забери. Мне… объедки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никто не ожидал. Главное, непонятно: чего он на не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я медленно, словно больная, встала, направилась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всполошились, наперебой принялись успокаивать Женьку, оправдываться за Таню. Лишь Александр Конищев не проронил ни слова, смотрел серьезно и как будто д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дурака нашла?! — ожесточаясь, хрипел Женька. — Не понимаю, думаете? Денег ей захотелось? А глаза-то воровские: зырк! зырк! Полн… Я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к Таниных каблучков откликнулись собаки. Багаевский Дружок тоже пару раз лениво, по-стариковски гавкнул. Димка подошел к нему, присел, потрепал за ухом. «Чего шумим-то?» — сказал вслух. Пес игриво повиливал хвостом, повизгивал, радуясь нечастой человеческой ласке. Рядом дышала сухим древесным запахом поленница, шумел дом, распираемый страстями, а в глубине, за собачьей будкой, стоял идол на четырех колесах, покрытый брезентом. И на все это миллионами зрачков глядело высокое небо. Сколько видит оно в этот миг таких вот домов, собак, Димок, радующихся, плачущих, равнодушных, озабоченных, счастливых, несчастных… Димка вдруг ощутил сам себя, маленьким, жалким, одиноким, да и все вдруг показалось сиротливым и слабым… Захотелось к людям — повиниться, простить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мара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вздрогнул. На крыльце светился огонек козьей 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ька-то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д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нешно — раньше мы дружнее были, — заговорил дед Василий. — Да и то сказать, такую оказию пережили: и мор, и вредительство, и войну, а все друг дружку держались. Счас бы, че не жить — заработок хороший; одеться есть во што… Богатые все стали, вот друг перед другом и нагордиться не могут. Натерпелись, а теперь дурят. Грех так говорить, а без большого горя люди ба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е время Димка бы поспорил, а сейчас не стал,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рий, а че ты мало получаешь? Ты, кажись, по строительству учился? Так у нас тутока, на стройке, до трехсот зарабатывают. Квартиры дают. Давай-ка, оставайся дома. Женишься, пока не избаловался. За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 — улыбнулся Димка и предложил: — Пойдем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уже сидел на своем месте. Александр Конищев, уткнувшись носом в его щеку,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войски, по-родственному. Свою колымагу я на свадьбу положу. Дети есть дети, кто о них позаботится? Пять кусков я тебе сейчас, полтора подождешь. Сам понимаешь — свадьба. По-родств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ан! Посиди с нами. — Увидев Димку, Женька искренне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быстро, — намекая на нечто вполне определенное, сверкнул зубами Алекс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смолчал. Сел против Ж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н… не думай. Я ниче… — Злоба у Женьки перегорела. — С ними, шкурами, разговор короткий — и в сторону! А ты же мне… брат и братом останешься. Я же тебя в роддом вез рожаться. Не знаю, где отец твой был, на охоте или где… Едем, дождина льет, темно, ночь… Она кричит — больно же! А мне лет десять-двенадцать было. Терпи, говорю, тетя Катя, немного осталось. Приехали, только зашла туда — и ты…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е омыло Женькины глаза, они заискрились по-детски, удивленно и засте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сейчас вдруг Димка открыл с изумлением: глаза-то у брата синие! Нереально синие! Невозможные на таком широком мясист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могу тебя крестным считать! За это надо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мка в порыве нежного чувства вскочил, перегнулся через стол, хотел обнять брата, потрясти за плечи… И обнял бы, и потряс, и выпили бы они по-братски, да помешала пуговица на джинсах — зацепилась за край стола и отле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ьявол! — выругался Димка. — Специально ведь не оторвешь, штука-то прочная! — Он раздвинул стулья, обшарил пол глазами, рукой поискал в уг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Женька, Тамара переставляли отяжелевшие ноги, упорно смотрели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 мужики! Идите сюда, космонавтов кажут! — пьяно позвал С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 щель провалилась, — размышлял вслух Ди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ней, — махнул рукой Женька, — у матери полно их. Мать, найди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 запротестовал Димка. — Тут другая пуговица, не такая! Подпол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иши пропало! И как я умудрился! — Димка поднялся с колен. — Это фирменная пуговица — «Ли Купер»! Без нее штаны уже не то. Полцены им. Там, понимаете, фирма «Ли Купер», — поясн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жалко. И в магазинах, поди, нету таких, — произнесла Тамара чуть ли не единственную за вечер ф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тало как-то не по себе. Слишком уж много было туманного, непонятного с этой пуговицей: что за штуковина небывалая и какая сила в ней со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вицу можно отодрать, — посоветовал вдруг Александр Кони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мужественно сказал Димка, — рубашку навыпуск буду носить. Над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ая уж дорогая пуговица — оторвать половицу, и дело с концом! Прибьем, че ей сделается, — решительно встряла А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нова пристал с космонавтами. Никто не отозвался. Тогда он ткнул деда Василия в бок и под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то гробастает! — причмокнул губами, добавил: — Гробастают так гробастают! Лопатой греб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не ответил: больно уж занимала его мысль, что вот в эту самую минуту кто-то летает аж там, в каком-то космосе, а он сидит тут на табуретке и види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интуса старые, можем сломать, — засомневался Александр Конищ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ен с ними, с плинтусами! Мать или кто там!? Несите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несли топор, выворотили половицу, достали пуговицу. Димка, возрадовавшись, сразу же ушел в боковушку — джинсами за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в одиночестве приложился к стакану — больше никто не захотел. Его охватила неуемная тоска. Проревев: «Жизнь моя паскудина», — он поднял топор и со всего размаху шарахнул обухом по столу. Слава богу, Анна убрала серв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зиму Женька безбожно пил, ни с кем не разговаривал. По весне ожил, взбодрился. Где-то в середине марта пригласил родственников, соседей, простился, взял небольшой чемоданчик и отправился в далекие края: не то на Чукотку, не то на Землю Франца-Иосифа, не то на Колы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везде он нужен: работник-то золотой! Он тебе и плотник, и каменщик, и слесарь, и… Как говорится, на все руки мастер!</w:t>
      </w:r>
    </w:p>
    <w:p>
      <w:pPr>
        <w:pStyle w:val="Level1"/>
        <w:rPr>
          <w:rFonts w:ascii="Times New Roman" w:hAnsi="Times New Roman" w:cs="Times New Roman"/>
          <w:color w:val="auto"/>
          <w:sz w:val="20"/>
          <w:szCs w:val="20"/>
        </w:rPr>
      </w:pPr>
      <w:r>
        <w:rPr>
          <w:rFonts w:cs="Times New Roman" w:ascii="Times New Roman" w:hAnsi="Times New Roman"/>
          <w:color w:val="auto"/>
        </w:rPr>
        <w:t>Не ху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прошел дождь: дорогу размыло, и теперь ни машин, ни людей… Вон и мост показался. Ефим протопает по нему, пройдет вдоль села, а там и дом. Обойти бы деревню задами, незаметно, огородами, чтоб никто не попался на пути и не пристал бы с расспросами, запереться бы в бане, лечь на полок лицом к стенке и уснуть… «Чавк… Чавк…» — отдается в голове. Ботинки новые, а насквозь промокли. Хорошо бы сейчас в сапогах-то, да оставил их Ефим в городе, в уборной за унит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ил Ефим к дочери: летом на каникулы она не приезжала — куда-то на картошку посылали, зимой тоже не была — в соревнованиях каких-то участвовала. Вот и решил Ефим съездить, попроведать, отвезти грибочков солененьких, маслица, медку, варенья из клубники. Добрался до училищного общежития, а там словно обушком по голове тюкнули: больше года, говорят, как Трофимова не учится, бросила, где теперь — неизвестно. Не то чтоб белый свет перевернулся или жить Ефиму после этого расхотелось, просто шарахнуло как-то, придавило. Куда идти? Где искать ее в большом городе? Тут в одном-то доме людей живет больше, чем у них во всей деревне. Пошел в училище: там тоже ничего не знали, посоветовали обратиться в справочное. Отправился на вокзал — справочное было там. В затею верилось мало. Однако — на удивление — добрая женщина в окошечке через час, как обещала, вручила бумажку с адресом. Оставил Ефим сумку в камере хранения и поехал к дочери. Плутал часа два, наконец разыскал нужный дом, квартиру, позвонил. Вышла оплывшая старуха и, узнав в чем дело, понес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месяца, как ушла и не выписалась, а тут плати за нее. Было б здоровье, к начальнику ихнему пошла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все-таки выяснил: работает дочь в ресторане «Центральный», официанткой. Доехать туда можно, как он понял, на этом, который с рогами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 Ефим сразу не решился войти. Во-первых, могут не пустить, во-вторых, он знал: туда карман широкий нужен да и одежда культурная. А тут — здрасте, приперся Ваня в кирзухах. И дочери неудобно, и самому посмешищем быть неохота. Поотирался в толпе у двери, на которой висела табличка «Мест нет», осмотрелся малость. Один волосатый парень в тесных не по размеру штанах совал этому, который за дверьми стоит, две пятерки. Тот, по всему видать — начальник, не брал. Обтянутый добавил еще рублишко. Начальник взял, ушел куда-то внутрь, вернулся и подал вроде незаметно что-то завернутое в газетку. Ефим сообразил — водка, и подсчитал про себя: ну, пусть пол-литра стоит восемь, ладно девять рублей, и то пару рублей лишку. Живут,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решительности и ожидании прошелся вдоль огромных стеклянных окон. В узкие просветы между шторами видно было плохо: мелькнет погон, часть лица, рука с бокалом, женские волосы… Решил в ресторан не заходить, дождаться закрытия. Потом взволновался: вдруг еще дверь есть? Или не одна дочь выйдет, а то, может, и не работает здесь вовсе — зря про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фим и совершил поступок, от которого потом коробило: пошел в обувной магазин и купил черные ботинки за двенадцать рублей. В общественном туалете переобулся, брюки водой огладил, подчистил пиджачок, зализал ладошкой волосы и чин чинарем двинулся к дочери. Как ни жалко было сапог, деваться некуда — не переться же в ресторан с кирзой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бновленный вид, начальник у двери, ответив на просьбу Ефима, что «после семи у всех дочери в ресторане работают», не впускал. Тогда Ефим догадался назвать фамилию и имя дочери. И тот, подозрительно выспросив откуда, зачем, разрешил пройти, но при этом заметил для чего-то: «Смотри, чтоб без фок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несусветный шум. Дочь шла навстречу, будто по воде. Она и не она. Городская вся, чужая… Подошла, губами шевелит, улыбнуться силится… Ефим даже вз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ли?.. Лю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 когда ехали вместе на вокзал за сумкой и шли на ее квартиру, Ефим отделаться не мог от ощущения: чужая,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хожей Люда попросила отца подождать. Ефим стоял, привыкая к обстановке, собирался с мыслями. За дверью что-то стукнуло, зазвенела посуда. Видно, дочь наводила порядок. Когда вошел, в комнате все-таки было неприбрано: пол грязный, кровать едва прикрыта одеялом, на тумбочке пудра, еще какие-то штуковины и почему-то электробри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нщица заболела, работаю каждый день, без выходных, прибраться некогда, — объясняла Л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ел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 голо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тее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нялась собирать на стол: мельтешила, нервничала, отцу в глаза не гля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сидел, смотрел на пустые бутылки под кроватью: целая батарея разных размеров, одна, с краю, недопитая, и рядом с ней несколько стопочек, видно, они-то и зазвенели, когда Ефим в прихожей стоял. У самой стены валялся мужской носок. Этот носок особенно покоробил Еф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Людке было уже пять лет, пришли они с бабкой Настасьей на покос, принесли Ефиму молока, лепешек. Тогда еще колхоз был, косили все вместе, вручную. Закончили ряд, присели перекусить. Откуда-то взялась газета, хлеб, что ли, у кого был завернут. И Люда попросила эту газету почитать. Все засмеялись, а бабка Настасья говорит: «Дайте, дайте». Люда — ну, клоп еще — взяла газету и вслух прочла все заголовки. Подивила деревню, а больше других Ефима. Когда научилась? С тех пор и шла слава о Люде, как о девочке умной и способной. Она эту славу оправдывала: училась хорошо, в медучилище сразу поступила, другие по нескольку раз ез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значит, вышло… — заговорил Ефим из своих д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вышло… — Ефим помолчал. — В гулянку, значит, ударилась. Та-а-ак… Ну и… сладкая она, гулянка-то? Учиться-то, конечно, тяже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ут в пять раз больше зараба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как вы зарабатываете… Не в деньгах дело! Не в день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е мог найти нужных слов, они вертелись на языке и ускользали, и он заговорил обо всем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стили, ростили!.. Думали!.. А ты… Надеялись, приедешь домой, работать будешь! Там мать убивается: «Как доченька родная, да что с ней?» А ты… сидишь, расфуфырилась, как Фекла-дурочка. Стыд смотреть! — Вдруг неуютно стало в ботинках, хоть вроде и не жмут — шевельнул, пальцами, убрал ноги под стул, но и там неловко. Тоже «культурный!» На зиму глядя обнову справил! Тьфу, да и только! — Эх, Людка, Людка, — вздохнул Ефим, потушив гнев. — И че мы такие? Все себя стесняемся. Изо всех сил пыхтим, лишь бы не подумали, что мы лапти. На что это? Какая ж ты ладная-то была! Косички, платье как платье — любо-дорого смотреть. Что, думаешь, лучше с чужими волосьями-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зница, с какими человек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 что узнать тебя не могу! Старая какая-то стала. Ты о матери подумай! Что я ей скажу! На всю деревню трезвоним: Люда, Люда! Учится она! Умница! Нагордиться не 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переживаешь: хвастаться нечем будет? — Люда уже не прятала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им на секунду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и без тебя есть чем похвастать! Вот за это переживаю. — Он ткнул пальцем под кровать. — Носки хоть бы убрала. Бутылок-то на трех мужиков напито! Для этого мы тебя ростили, последнюю копейку от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оследнюю копейку отрывал?! — неожиданно зло перебила дочь. — Да я хуже всех в училище одевалась! Пошлешь двадцать рублей в месяц и сидишь там, нагордиться не можешь! Ты попробуй, проживи на них… Одни сапоги семьдесят рублей стоят! А приехала сюда — в обносках! Последняя копейка!.. Чем я хуж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оченька, на добром слове. Вот не ожидал… Что ты по городским равняешься? У них один-два, а вас пятеро. Всем надо. Чем могли, тем и помогали. Голодная не была. Продукты с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их не оде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сь тебе эти о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же у вас деньги. Чего прибедняться? Сама книжку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нижку… За тобой еще двое, тоже учиться хотят. Старшие еще на ноги не встали. Левка строиться затеял. Надо помочь? Надо! А ты форсить! Не о форсе время думать, об учебе. Выучись, тогд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стояла у окна, смотрела на отца. Жалкий. Далекий и жалкий. Ничегошеньки не знает, ничего не видел, думает, все просто: трудись, расти детей. Как жук, весь век в земле проковы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учись! Вот я и выучилась… Сам-то чего не учился? Был бы сейчас профессором, так и я бы училась. Не здесь, а в Москве гд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 до учени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им тоже, наверное, было не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авильно. Стал же Федя Томашов полковником, хоть без отца и матери рос. Иван Брагин — директор завода. А он кто такой, Ефим? В селе, правда, с ним считаются, уважают, грамот много, и благодарности объявляют. Да кто их нынче ценит, грамоты и благодарности… Но если… Если Ефиму больше всего нравилось дома, в родной деревне, знал он там все и всех! Жизнь целую хлебу отдал. Дед и прадед жили на этой же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ремена пошли… Ну неграмотный я, плохой, но отец же?.. Мать дома, сестры, братья… А ты не спросишь, как они там? Думаем же мы о тебе, худо-бедно — выра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молчала. Ефим не злился на нее. Был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меня считаешь виноватым? — спросил наконец Еф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что… Ты как думаешь-то… Правильная тво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думаю… давай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Люда считалась в деревне красивой, в городе же почувствовала себя неуклюжей. Там она была в центре, тут оказалась на обочине. И оттого ее угнетало какое-то непроходящее чувство скованности и неполноценности. Девочки вечерами на танцах, а она… Другое дело — одеться бы по-городскому, да так, чтобы пройтись по «броду» и все бы оглядывались! Ей ведь есть на что надеть-то. Тогда и душа раскрепостится, и себя покажет. Мальчики нынче простоватых-то не жалуют. Один раз, правда, худенький конопатый парнишка сказал ей, что она красивая, засветился при этом всеми своими конопушками и больше не подходил. А ей хотелось любить! Не такого, конечно, — красивого, сильного, умного, городского, — какого, может, и рядом-то нет, он где-то там, далеко, но он обязательно придет, иначе быть не может, иначе несправедливо! И дождалась: джинсовый костюм, гуцульские усы, длинные черные волосы. Люда увидела его в коридоре — высокого, стройного, с сумкой через плечо. Он руководил эстрадным ансамблем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ближался праздник. Люда купила голубое платье, подкоротила, сколь было возможно, — ноги стройные, есть что показать. Примерила перед зеркалом — красота; распустила волосы, подвела ресницы — хоть в кино показывай. Туфли бы на платформе, беленькие. А цены кусаются. Выход нашелся внезапно — на стадионе, во время соревнований, в раздевалке. Там и увидела, там и мысль пришла, там и решилась. Нет, никогда бы Люда этого не сделала! Нет! Но… Надо! У  н и х  много, о н и  еще ку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был праздник, ее праздник! Слишком долго она ждала, чтобы отдать его кому-то, слишком много перенесла! Конечно, ОН не мог ее не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ечера пошли они с Андреем — так звали руководителя ансамбля — к Мишке, у которого собралась целая компания. За столом Люда выдала себя с головой: предложили раков к пиву, а она отказалась: «Моргую». От волнения, что ли, родное слово выскочило. Кто-то засмеялся: «Моргую — это брезгую, да?» Андрей вступился: «Милое слово, очень милое». Потом они сидели у окна, Андрей потянул ее к себе за локоточек и поцеловал… не поцеловал даже, губами коснулся. «Я люблю тебя», — едва не вырвалось у Люды, но она вовремя сдержалась, поняла: еще рано, а душа заходилась в трепетном восторге. Потом… Что же было потом? Много пили… Мишка готовил коктейли, Андрей играл на гитаре… Что еще?.. Как в тумане. Никогда в жизни Люда так много не пила, никогда не была столь счаст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а проснулась: от выпитого разламывалась голова… Чужой дом, чужая постель, рядом… Мишка… Почему-то М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шкой они встречались еще полгода. Парнем он оказался в общем-то неплохим: предлагал зарегистрироваться, Люда не захотела. Может, зря… Когда бросила учиться, Мишка пристроил ее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о-пое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роснулся рано, посидел безмолвно на кровати, поднялся, стараясь не шуметь, оделся, осторожно толкнул Люду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и шепотом, будто в комнате спал еще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надо. Ч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вай привет… Как-нибудь там уж объя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От старухи-то выпи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кой стару… А-а. Выпиш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шел я. Это… Может, домой приедешь… Пиши… Ну, поше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а достает из тумбочки альбом с фотографиями. Вот ей лет шесть, она сидит на траве, платьице ровненько расстилается полукругом, а в ручонке букетик с ромашками… Здесь постарше, стоит у школьной калитки, ножка выдвинута вперед, руки в карманах пальто, а из рукава беспомощно свисают варежки на тесемочках… «Господи», — шепчет Люда, и чувства ее будоражатся новым воспомин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шкин брат сидит на кухне, тычет вилкой в макароны на столе и внимательно, жуткими своими глазами смотрит на нее. «Влюбился, что ли?» — спрашивает Люда. «Нет, — отвечает он. — Просто подумалось, что когда-то ты была маленьким, хорошеньким ребенком и тебя мать купала, а отец, сам еще не мытый после работы, стоял за спиной и смотрел через ее плечо». Отчего эти слова засели в памяти? Как же это так? Она уже плачет, не сдерживаясь, навзрыд, тянется к пачке сигар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ечером ничего. Вечером хорошо. Поддадут с Ленкой, та возьмет гитару и споет:</w:t>
      </w:r>
    </w:p>
    <w:p>
      <w:pPr>
        <w:pStyle w:val="Poem"/>
        <w:rPr>
          <w:rFonts w:ascii="Times New Roman" w:hAnsi="Times New Roman" w:cs="Times New Roman"/>
          <w:color w:val="auto"/>
        </w:rPr>
      </w:pPr>
      <w:r>
        <w:rPr>
          <w:rFonts w:cs="Times New Roman" w:ascii="Times New Roman" w:hAnsi="Times New Roman"/>
          <w:color w:val="auto"/>
        </w:rPr>
        <w:t>А потом идешь по улице шатаешься,</w:t>
      </w:r>
    </w:p>
    <w:p>
      <w:pPr>
        <w:pStyle w:val="Poem"/>
        <w:rPr>
          <w:rFonts w:ascii="Times New Roman" w:hAnsi="Times New Roman" w:cs="Times New Roman"/>
          <w:color w:val="auto"/>
        </w:rPr>
      </w:pPr>
      <w:r>
        <w:rPr>
          <w:rFonts w:cs="Times New Roman" w:ascii="Times New Roman" w:hAnsi="Times New Roman"/>
          <w:color w:val="auto"/>
        </w:rPr>
        <w:t>И от слез ты на прохожих натыкаешься,</w:t>
      </w:r>
    </w:p>
    <w:p>
      <w:pPr>
        <w:pStyle w:val="Poem"/>
        <w:rPr>
          <w:rFonts w:ascii="Times New Roman" w:hAnsi="Times New Roman" w:cs="Times New Roman"/>
          <w:color w:val="auto"/>
        </w:rPr>
      </w:pPr>
      <w:r>
        <w:rPr>
          <w:rFonts w:cs="Times New Roman" w:ascii="Times New Roman" w:hAnsi="Times New Roman"/>
          <w:color w:val="auto"/>
        </w:rPr>
        <w:t>Ах, какое дело вам, что творится в сердце дам,</w:t>
      </w:r>
    </w:p>
    <w:p>
      <w:pPr>
        <w:pStyle w:val="Poem"/>
        <w:rPr>
          <w:rFonts w:ascii="Times New Roman" w:hAnsi="Times New Roman" w:cs="Times New Roman"/>
          <w:color w:val="auto"/>
          <w:sz w:val="20"/>
          <w:szCs w:val="20"/>
        </w:rPr>
      </w:pPr>
      <w:r>
        <w:rPr>
          <w:rFonts w:cs="Times New Roman" w:ascii="Times New Roman" w:hAnsi="Times New Roman"/>
          <w:color w:val="auto"/>
        </w:rPr>
        <w:t>Все равно себя я дешево прода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акой-нибудь Андрей назовет песенку «жлобской». Но заскребет от нее на сердце, опьянит тоской, захочется встать, развести руками и крикнуть: «А лети все к черту!» Ленок кончит петь, подольет в стаканы и скажет: «Один раз живем, Людка! Один и помирать!» Голос у нее низкий, хриплый, что-то страстное есть во всем ее облике, удалое! И красиво у нее все это получается! Безбоязненно, вольно, шир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фим открыл калитку, прошел вдоль двора и, проворчав: «Плашку не могут положить», — тщательно оскреб о скобу у приступка ботинки, поднялся на крыльцо и, будто о чем-то вспомнив, остановился. Уткнулся взглядом в низ двери: «Ишь че, ногами открывают…» Постоял так, оглядел двор, скользнул взглядом по дороге, вздохнул и вошел в дом.</w:t>
      </w:r>
    </w:p>
    <w:p>
      <w:pPr>
        <w:pStyle w:val="Level1"/>
        <w:rPr>
          <w:rFonts w:ascii="Times New Roman" w:hAnsi="Times New Roman" w:cs="Times New Roman"/>
          <w:color w:val="auto"/>
          <w:sz w:val="20"/>
          <w:szCs w:val="20"/>
        </w:rPr>
      </w:pPr>
      <w:r>
        <w:rPr>
          <w:rFonts w:cs="Times New Roman" w:ascii="Times New Roman" w:hAnsi="Times New Roman"/>
          <w:color w:val="auto"/>
        </w:rPr>
        <w:t>Внучек-т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утро. Чуть выглядывает из-за крыш солнышко, будто бы подсматривает — можно ли в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железобетонному мосту громыхает арба. Поскрипывает двумя огромными колесами, скрежещет об асфальт ободами. На арбе вздымается стожок, покрыт целлофаном, перетянут веревкой. Тащит арбу маленькая, сухонькая, скрюченная старушонка. «Козявка», — как прозвал ее сосед, здоровый мужичина. «Хохотун» — так, в свою очередь, окрестила его бабка. Переваливается старуха с ноги на ногу, кряхтит и помаленьку, потихоньку прет, прет! С муравьем не сравнишь — куда ему! Путь проделывает каждое утро немалый: из Заречья, от самого почти леса, по мосту через реку — в центр, на базар. Встает раненько, чуть свет, режет в огороде лук-батун, укладывает на арбу, и часикам к шести, к половине седьмого уже на месте. А место у нее свое, постоянное, бойкое, недалеко от входа, под навесиком. Установит весы, свои, собственные (базарными пользоваться — денежку отдай, хлопотно), разложит лук по прилавку, ворохом, пучками — по полкило, килограмму. Делает все неспешно, но быстро, споро — навык. Чем-то напоминает рыбака, разматывающего снасти, напряженного, но смакующего в предвкушении улова момент ожидания. Последнее: из мешочка в консервную банку высыпается мелочь, а мешочек с рублями и тройками кладется в потайной карман фартука — сдача под рукой, застоя не будет. К первым покупателям готова: торчит из-за весов, зыркает настороженными глазками, будто какой-то мелкий хищник, и прямо-таки магнитит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людей притягивает, что вот такая маленькая надсаженная старушонка вынуждена зарабатывать на хлебушек, таскать такую оказию — арба стоит рядом — жалко старушку. Или просто лук особо хороший: трубки длинные, жирные, сочные. Да и знают бабку: с самой ранней весны — снег еще не везде стаял — до поздней осени, до первых заморозков она на базаре. Так или иначе, но к полудню старуха сворачивается: целлофан, весы на арбу, снова впрягается и пошла. Теперь легче. Мешочек полон — семенит, запыхивается, деньги считать торопится: при народе опасается. В середине лета, в будние непогожие дни, когда базарные ряды ломятся от всякой зелени, а народу мало, случается, бывает ее мешочек и тощим — тихо тогда идет, переживает. Дорога обратная все больше по скату, арба подпирает сзади, обгоняя, проносятся машины, некоторые озорные шоферы приветствуют бабку сигналом, чем страшно ее пугают, и она шевелит губами им вслед. Ускоряет шаг — работы сегодня еще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ползает до своего дома. И арба останавливается у деревянных узорчатых ворот скромненького такого, кирпичного, под кровельным железом, с цокольным этажом, солидно возвышающегося над соседями, особняка. Живет старуха здесь вдвоем с внуком. Открывает она ворота — во дворе новехонький автомобиль «Нива». Бабушкин подарок кровиночке своей единственной — шестнадцать лет парню исполнилось, восьмилетку закончил, без отца-матери рос, сиротинушка, пусть живет за нее, за их и за свою долю. Именно эта мысль: мы жизни не видели, пусть он поживет — кажется, и наполняет старуху энергией, неутомимыми си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отовила старуха обед, перекусила с внучонком, вышли таскать кирпичи: вчера под ночь привезли, на гараж, свалили кучей у ворот. Накладывает она стопочку из шести штук, поднимает и, раскорячившись на искривленных старостью ногах, несет. Рядом внучек, парень вполне здоровый, крупноватый даже, берет всего по три кирпичика. Больше бабушка не позволяет: «Не надсажайся, тебе жить еще, здоровье сгодится». И, похоже, внук согласен: не надо надсаживаться. Он и с этими тремя идет вразвалочку — неохотушки парню, мочи нет. И скоро ему не то надоедает, не то, правда, как он говорит, на медкомиссию надо — в техникум поступает. И старуха остается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на, ты че помалу таскаешь, брала б хоть штук по десять, что ли? — Усаживается на бревно у палисадника напротив толстый, краснощекий Хохот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уверена, специально паразит брюхастый вышел, поехидничать. Что за человек, лишь бы похохотать! Конечно, чего ему не веселиться: пузо через ремень, морда лепешкой, пенсия сто двадцать, детям сказал: «Устраивайтесь сами». Живет себе — жрет, спит да языком че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на, бутылку поставишь — помогу! — Неймется мужику. Скучно, что ли,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исся бутылкой-то, — ворчливо отвечает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ее глотать не буду. Я культурненько, в стакан перелью и выпью. Тебе могу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Хохотуну начинают подсаживаться, каждый вечер сходка: мужики, парни молодые соберутся, кого-нибудь за пивом командируют, банку посередке поставят и сидят на бревнышке, попивают, несут всякую ересь. Однажды китайцами старуху совсем запугали. Зря, говорят, ты, Петровна, машину купила, не сгодится, китайцы уж за лесом окопы роют, вот-вот обстрел начнут, условие поставили: пусть, мол, ваша Петровна весь батун с огорода нам привезет, тогда миром уйдем. Старуха было поверила, кабы не заикнулись про батун. С луком вечно подкалывают. Завидки берут. А уж как начнут бомбой атомной стращать — жуть! Внучек, сердечко родименькое, успокоил: не бойся, толкует, страна наша сильная, войны не допустит. А оно все равно сомнение берет: уж кто-кто, а она-то знает, что такое война — муж на фронте полег, самой, хоть и в тылу жила, а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ка, — снова заговорил Хохотун, — а внучек-то, че не помогает? Убежал — горбаться бабушка! Куда ты такого лоботряса откармливаешь? Девок пор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жать внука бабушка не позволяла никому. Маленьким еще был, задерутся ребятишки. — хворостину в руки и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лоботряс! — зло шепелявит старуха. — Парень в техникум посту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ртишь ты его, как ж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отьси, не заботьси! — машет она рукой и, опускаясь к кирпичам, бросает уже всем: — Сроду от ребенка никто худого слова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рава: худого слова не слыхали, но и доброго — тоже. А Хохотун несправедлив — к девкам внучек не подходит. Кисель. Он и в техникум поступать не хотел, изъявлял, правда, желание пойти работать, но не знал куда. Бабушка, настояла: «Учись, пока я живая; выучишься — за столом чистенький будешь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ревнышке уже пять-шесть мужиков, переговариваются, смотрят на старуху — нашли ци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дождь был, — вспоминает Хохотун. Он в цен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д самым дождем цемент привезли. Машину. Вот тут же у ворот ссыпали. Закапало. Я зашел домой, может, минут пять покрутился, глядь в окно-то — Козявка уже донашивает. С двумя ведрами, как метеор, туда-сюда, туда-сюда. Гляжу — подчищает уже. Чуть, может, успело зам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жильная, — вставляет седоватый, рыхлый, тихий пожилой человек, по виду из мелких служащих. Он с соседнего квартала, приходит на бревно ред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его знает какая! — восклицает Хохотун. — Для внучека своего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х смехом, — выцедил сквозь улыбку тощий, черный показно спокойный мужик. — А если б на производстве все так работали, давно бы полное изобилие наступ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на раньше жила не здесь. В Заречье же, но в другом месте, на Фабрике; сюда переехали они с внуком недавно, весной, поэтому в соседях еще не остыло удивление, и они, немного ошарашенные, с удовольствием зубоскалили. Оттого, собственно, и ожили давно увядшие посиделки на бревн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чего нынче так? — поддержал Хохотуна седовласый и, мелко мигая глазами, зарассуждал: — До глупости над детьми трясемся. У меня вот дочь, Нина, недавно квартиру получила. Бегает, с ног сбивается, ищет ковер в детскую. Большой нужен, чтоб весь пол застелить и чтобы Танечка, внучка, могла ползать. А тут недавно приходит, говорит: «А пианино Танечке у нас уже есть». Купили! А внучке и г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рно, то потешно! — оборвал его чернявый. Новая тема, видно, его не грела, вернулся к старой. — Тут не пианино. Машина! «Нива»! И достать сумела! Старая, неграмотная, а пронырливая зараза! И отдала недорого, одиннадцать тысяч. По нынешним време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надцать, — поправил Хохотун. — За одиннадцать это дом, а машину за тринадцать. «Нива» — это же класс! Особенно для наших краев. Не то что мой миленок-«жигуленок»! Что «Газ-24»! «Нива»! Вот предложили бы мне: выбирай — «Газ-24» или «Нива»… — Хохотун состроил задумчивую мину. Мужики замерли: машин ни у кого не было. — Я бы, конечно, выбрал «Газ-24»! — и расхохотался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раскат смеха — не промах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ужели все на батуне? — вздыхает, смахивая слезинки с глаз, седовласый мелкий служащий. Он закраснелся, удивлен, для него эти известия внове. Он вообще из тех, до кого внешние события доходят в последнюю очередь. А коли дойдут, так удивляются долго, до тех пор, пока о случившемся забуду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атуне, — охотно поясняет Хохотун. — Давно уж она его продает. На Фабрике жила, огород весь засаживала. Домишко там у них был плохенький, а сюда переехала… Хе… Федор, хозяин бывший, на днях приходил. Дом свой, говорит, захотелось посмотреть, сад. Он теперь у сына живет, в казенном. Ну, заходит туда, к старухе, побыл там, выходит — я тут сижу — и слезами плачет! Сад-то у него какой был: яблоня стелющаяся, малина, смородина, крыжовник, вишня… Все под корешок срезала! Начисто! Один батун в огороде. Федор за голову хватается, сколько, говорит, я его удобрял, назем-ил, по кустику выращивал, берег! Знал бы — никогда дом не продал! А что теперь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хоть и были в курсе историй с бабкой, слушали с интересом, молчали, ухмылялись, кивали головой, а седовласый, вытянув лицо, покачиваясь, про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яй, загубила, значит, сад, ай-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нявый потянулся и г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раза! На следующий год огород засаживаю бату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бабкину монополию не зарься. Надо свое изоб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ужики стали придумывать, выискивать всякие прибыльные заведения. Вариантов было много, но в конце концов единогласно пришли к мысли: бабка-то двужильная, того еще закала — вот кабы нам по такой ба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етровна, как насчет бутылки? Поможем, — не дает покоя Хохотун стар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 ответ лишь недобро поглядывает и уходит с кирпичами молча. Мужики смотрят вслед. Они бы, конечно, без разговора помогли одинокой старухе — не надо и просить. Но помогать одинокой старушке носить кирпичи для гаража, где будет стоять ее автомобиль, как-то вроде нелепо. На такую можно день и ночь работать, конца не будет. У них у самих дома дел по горло, но охота посидеть поговорить. Это тоже надо в жизни. А старуха все таскает, таскает кирпичи, переваливаясь на согнутых, худеньких ножках, сокрушает людские понятия непомерным упрямством. И мужики начинают отчего-то нервничать, потихоньку расходятся, все же неловко, когда старый человек работает, а ты сидишь. И как-то неприятно становится на душе, хочется не видеть, не думать о старухе. И если тайно признаться себе, то выходит — завидуешь ей. Хотя бы чему? Чему?! Сумела все-таки в жизни что-то совершить — этому, что ли? А дальше каждый думает по-своему. В чернявом, скажем, наверное, мутится злоба на мир, где какая-то бабка делает то, чего он сам никогда не сможет; и про себя он ей внутренне подмигнет — правильно, старая. Седовласому жалко сад, за ним почему-то и старуху, внука, и противна их жизнь. А Хохотун побыстрее отмахнется от мыслей — у него все хорошо, и слава богу. У кого-то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озвращению внука кирпичи почти полностью перекочевали во двор, выстроились рядками вдоль забора. Он принимает это как должное, равнодушно помогает доносить остатки. Лишь теплятся его глаза, когда посматривает на бабушкин подарок, на «Ниву», и, кажется, чувствует себя счастливчиком… А у старухи свои заботы — одна, в общ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ось строительство гаража. Строительство — иначе не скажешь. Подоспела как раз грибная пора, Хохотун целыми днями пропадал в лесу и просмотрел, что же такое Козявка завернула. Видел: работала целая бригада, был, непонятно для чего, даже экскаватор. И в считанные дни выросли каменные прочные стены. Так этому делу оставаться бы темным, но старуха позвала одного из мужиков, чернявого, — что-то перестала заводиться машина. (Прав у несовершеннолетнего внука не было, но иногда он выезжал, катался по своей улице.) Чернявый устранил неполадку, взял лежащую в углу мешковину, вытер руки. Смотрит — под ней люк железный. В гараже никого, один — старуха пошла за спиртом. Поднял люк — лестница идет вниз. Спустился, огляделся: бетонированная комната-метра три высотой. А в углу снова люк, открыл — опять лестница. Дальше не полез, выскочил обратно, испугался даже малость. После поведал о виденном мужикам, высказал мысль: бомбоубежище, дескать, соорудила, что ли? Те поначалу отнеслись с недоверием: ты, мол, часом не того был, не под этим делом? Потом поудивлялись и опять же все обернули в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омбоубежище построила бабка. Случится мировая катастрофа, империалисты в свои бункера залезут, отсидятся, думают: все, шандец, владыки мира! Вылазят наружу — а тут уж бабка все батуном зас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лось внучека, старуха ничего мимо ушей не пропускала. Мужики, конечно, пугали войной, но она затревожилась. Стала внимательно смотреть телевизор, слушать радио и ясно поняла: на земле творится в этом плане порядочное безобразие. Все кому-то не живется спокойно, мирно: то тут, то там вспыхивают очаги, даже фашисты объявились опять! Может, детишек у них нет или надеются укрыть их под землей где? А что делать ей? Старуха и решила: машина, дом — это для жизни. А ну как начнется что?.. Надо погребок, бетонированный. На всякий случай. Внучек-то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лнышко, совершив круг и досыта насмотревшись на всякие земные чудеса, снова добралось до небольшого сибирского городка и выглядывает из-за крыш. Скошенный, подмигивающий его зрачок рассыпается лучами, словно бесчисленными руками обнимает горизонт — дотягиваются ласковые, теплые руки и до железобетонного моста, где громыхает арба, которую, вцепившись в оглобли, тащит маленькая, сухонькая старушка.</w:t>
      </w:r>
    </w:p>
    <w:p>
      <w:pPr>
        <w:pStyle w:val="Level1"/>
        <w:rPr>
          <w:rFonts w:ascii="Times New Roman" w:hAnsi="Times New Roman" w:cs="Times New Roman"/>
          <w:color w:val="auto"/>
          <w:sz w:val="20"/>
          <w:szCs w:val="20"/>
        </w:rPr>
      </w:pPr>
      <w:r>
        <w:rPr>
          <w:rFonts w:cs="Times New Roman" w:ascii="Times New Roman" w:hAnsi="Times New Roman"/>
          <w:color w:val="auto"/>
        </w:rPr>
        <w:t>Дом на окра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обаки враз залаяли, подняли гвалт. Знать, ранний прохожий, или кошка какая заблудшая. Тяжко как, тревожно как открывать глаза… Горе ты горькое, думушка вечная… Новый день начи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ии болит голова. Вступает в виски, давит в темечко, простреливает от затылка ко лбу. Толька, муж, до трех часов ночи шумел, бегал, кричал. А встает Мария в полшестого: до работы еще два часа, но надо приготовить завтрак Мишке, сыну. Можно варить и с вечера, но муж повадился скармливать все собакам. Стоит, скажем, суп на плите, вытащит мясо и бросит — пусть жрут, они, дескать, тоже живые. А собак развел целую свору: была сука Найда, приблудился кобель Джек, плодятся! Щенят девать некуда, да и руки не доходят их сбывать. Раньше хоть кроликов держал, так же сами собой плодились на крыше сарая — с тех прок был! А что с собак? Хоть бы сторожили, а то так, все из дома вынеси — не тявкнут, а попусту лают. Жрут да во дворе гадят. «Друг человека!» — кричит муж. Да пусть живут, Мария их даже любит, доведись — жалко было бы и от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умывается, долго мочит, трет виски. Который год уже нет нормального сна. А работы, заботушки-то сколько! Муж не приносит ни копейки, один расход, все хозяйство на ней. А за стеной, в другой половине дома, живут старик-отец с братом, тоже женские руки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не то чтобы устает, ходит, целый день работает, а в мозгу все проносятся, ворошатся бесконечные, как и в жизни, Толькины крики, шебутня. Голова не сдюживает. Она даже несколько раз пробовала подсыпать мужу в вино «сонного порошка». Подмешивала положенную дозу, потом двойную, тройную — хуже еще, однако, бегает, орет! Что для него это зелье? Толька берет в руки проводки с напряжением в двести двадцать вольт — и ничего, улыбается. На свадьбе у Марииной сестры набил стекла, плясал на нем босой и кричал: «Я ёг!» И в самом деле — ни одного пореза. Босиком же, в одних носках, он может забежать зимой к соседям, или после скандала, разгоряченный, голый по пояс, проскакивает вдоль переулка до колодца, добывает ведро ледяной воды и окатывает себя — освежается. Прикрякнет — и обратно! Пацаны в переулке — в лежку от смеха. Или явился с выбитым глазом — знатки глаза нет, кровавый рубец, она ему: «Иди в больницу». Соседи все: «Сходи, Толька, в больницу, останешься косой». А он: «Ну и хрен с ним. Не слепой и ладно, все рулем!» Но через пару дней, глаз появился, лишь у самой переносицы оставалось несколько крапинок, а спустя неделю, очистился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оставила жарить картошку, расчесывает перед зеркалом длинные, тяжелые волосы, заплетает, укладывает венчиком вокруг головы. И удивляется, глядя на себя: на лице нет особой утомленности, оно спокойно, благодушно. Кожа гладкая, чистая, лишь под глазами темные полудужки, не очень заметные. Вообще вид у нее — пышущая здоровьем женщина: в меру полная, с мягкими движениями, розовощекая. Мария немного стыдится того приятного чувства, которое не перестает замечать, пробегает радостью и откликается тоской: она выглядит гораздо моложе своих сорока ш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в отцовской половине дома, громко заиграло радио. Скоро звук приглушается — проснулся Никола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иколай с утра ощущает себя кусочком помойки или размазанным по пепельнице окурком. Бывает такое. И часто. Мучает презрение к себе, вчерашнему, брезгливость. Он морщится, стискивает челюсти, утыкается взглядом в пустоту, мысленно повторяет: «Хватит, надо начинать новую жизнь. Что-то надо делать». И тут же вырастает стена: «Что делать? Какую такую новую? Семьи нет, нет и любимого дела…» В свое время долго искал его: закончил одно профтехучилище, другое, техникум, стал работать преподавателем сварочного дела. Старался, отдавал все, что в силах, и потихоньку доходило: не его это занятие. Он многое мог сам, один, но с людьми часто замыкался. С болью отмечал: не всегда умеет точно высказать свои мысли. Порой и сам в них путается. А иногда казалось: доходчиво говорит, верно — а все равно никому не интересно. Не находилось общего языка и с коллегами-преподавателями, удивляло и злило: люди, взявшиеся воспитывать ребят, занимаются склоками, озабочены в основном деньгами, вещами, не гнушаются блатом… Ушел на производство рядовым сварщиком. Здесь было лучше, легче. И заработок больше. Но копилось другое: чувство пустоты, неполноценности затрачиваемого времени. Он и работал как-то отстраненно: руки трудятся, а голова живет отдельно. Понималось: и это не его. Иного хотелось. А чего? Чего?! И, притупляя разъедающие душу тоску и боль, постепенно научился оставаться один на один с буты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трясает головой, одевается, пьет крепкий чай — рука «варилы» должна быть тверда, — наскоро перекусывает, идет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е трамвая Николай и Мария часто встречаются, перебрасываются двумя-тремя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Майоров-то вчера ш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разве, чего он шумит. Шумит, да и все. К вам-то разве не при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Со старика рубль вытяг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азит проклятый, никому покоя не дает. Конечно, сам-то он вы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е можно спать долго. Спешить некуда. Работает посменно кочегаром, бывает и вовсе по два-три месяца нигде не работает. И винные магазины открывают теперь с одиннадцати, а до этого времени что ему делать — маяться только. Но, видно, оказывается давняя привычка вставать рано или просто неугомонность. Вскакивает. Он не рассуждает, не вспоминает вчерашний день. С похмелья не болеет. Но внутри у него зудит, жжет, куда-то гонит — Тольке надо действовать. Пьет холодную воду, про собак не забывает — бросает что ни попадя съестное — и пулей вылетает из дома, отправляется «мышковать» — искать где что перепа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ведался к тестю, обежал соседей — без проку. От образовавшейся полной пустоты во времени и пространстве подсел к бабке Горошихе, старухе скупой, богатой, живущей от огорода. Горошиха грелась на утреннем солнышке и шелушила пальцами сем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 начал Толька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выдохнула она басом, и под платком, кажется, дыбором встал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ка-то Перегудова убежала от Пет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ь она к лешему! У их вить мальчонка большой! Да, када успела-то? Вот как-то видала ее! А вот скажи, ишо вить подумала: неспроста ты, девонька, идешь, задницей кр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м же у ней вона какая! — широко развел руки Толька и загоготал. — БАМ уехала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 Ишь ты!.. Ухажер оттеля явился, ч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е разберет. Петька говорит: «Строить поехала». И капут делов, не будь ослом! — лихо тараторил Толька. Ты по радио слыхала про БАМ: «Веселей, ребята, выпала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энтим веселым ребятам, че ли, умахнула? — Закатилась и бабка. — Совсем народ с ума 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 передернул плечами Толька и схватился за голову. — Что делается! А пьют-то как! Каждый день в «стекляшку» машину водки привозят — к вечеру нету! Сетками прут! И смотришь — голимая молодежь! Девки, хуже парней, курят, смолят, ой-й-й! Мурысь берет. А в больницу зайди — очере-едь! Все болеют! Кого ни ткни. Химия же кругом, дышать-то нечем. Я так погляжу и думаю: без войны все перед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охнут, передохнут, — закивала старуха. — Уж с молодых-то и взять нечего. А старые-то вон ноне дуреют! Слыхал, старики Дайбовы развелись — уж правнуки у самих! Правда, она, Дайбовых-то, смолоду кака-то гнила была. Но худо-бедно — жизнь-то прожили! Хотя, опять же, эту взял, Степаниху, — придурковата как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што мужики баб меняют?! Как будто другая лучше будет. Так хоть привык к одной — шумит, да своя! Всякие, конечно, кобры попадаются. Вот у меня Машка — человек! Простая, как 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а-то твоя… Вот мне бог сноху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а понял, что у них с бабкой найдется еще много удивительно родственных мыслей,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ногтями семечки шелу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м я их?.. — Бабка обнажила одиноко торчащий впереди з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ила бы — и капут делов! Золотые! Они прочные, не портятся! И красивые — бле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 сказанул! На вши, че ли, я золото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н у моей Машки полно в шкафу валяется… эти, монетки царские. С работы придет — сходи, спроси. Крупные такие монеты, побольше нашего рубля. Тяже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олотые. Червонно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реи в шка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афу, в выдвижном ящичке. С одной стороны — орел, с другой — царь, Николашка. Сверка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ст? — Глаза у старухи сделались, как те самые мон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ать? Все равно без пользы лежат. А тебе перельют их, сделают зубы — щелкай семечки сколь хошь! Все рулем. Я Машке-то скажу, че их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поговори, Натолий, поговори, — запыхиваясь, старается спокойно и жалостливо говорить старуха. — А я тя отблагодарю, в долгу не останусь. Литру-то уж п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литру-то куда? Там золота-то — тридцать грамм. Ничего не надо. Я ж по-соседски. Ну, когда забегу, стакашек нальешь, и спасибо. Капут делов. Пойду я… Это, у тебя трешки до вечера не найдется? Чего-то хво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шиха сносилас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атолий, на. Сходи, поправься, — любовно протянула она три рубля. — С Мареей-то не запамят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начался у Тольки день! Он шел и весело было на душе. Не проскакивало и тени горечи за свою жизнь, за утр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 шоферил. И слыл классным водителем. Говорили: «Если б шоферам, как военным, давали звания, то Майоров бы генерал был». За двадцать лет, несмотря на редкое лихачество, не сделал ни одной аварии. А сел на машину в пятнадцать лет. В классе пятом-шестом учился: убежит, бывало, с занятий, сядет на пригорке и целый день смотрит, как по тракту идут машины. Мать в школу вызывали. Та плакала, всплескивала руками: «Ничем оттель не вытащишь, с ума посходил по этим машинам». А кто такой в ту пору был шофер на Чуйском тракте?! Это сейчас, когда разрослась промышленность, шоферская профессия затерялась среди других. А тогда шофер был то же самое, что моряк в портовом городе. Мечта мальчишек! Толька ударился в эту мечту неистово. Вынудил мать: стала хлопотать, война была, мужиков не хватало, упросила директора кирпичного завода — посадил тот малолетнего Тольку на машину. Больше полгода ездил стажером, видят, парень проворный, хваткий — доверили самому. И уже лет тринадцать, как Толька расстался с машиной. Судьба строила свои уловки. Матерый водитель попал в автомобильную катастрофу, когда сам не был за рулем. Ехал с дружком. Выпили они крепко. Толька и раньше — начнет бузить, не остановишь. Но ему стакан-другой, что слону дробина. Как сейчас хлещет, и то никто не видел, чтобы он хотя бы качался А дружок старался быть под стать Майорову: пил вровень, не уступил и руль, дескать, мы и сами с усами. И угодил в овраг. Вытащили их обоих едва живых. Дружок в больнице умер, а Толька поднялся на ноги благодаря своему на редкость могучему организму и неуемной бодрости духа. С той поры пьет без меры, без прохода, будто решил посостязаться с природой, доконать, расхлестать вдрызг свое необыкновенн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селой круговерти проскочили у Тольки два-три часика, и снова образовывался проем. А когда пить было нечего, Толька злился; начинало казаться, что зря упускает в жизни драгоценное время. Он даже немного потаскал уголь с улицы в стайку: давно уже привезли, а переносить все некогда. Вдруг в глубине переулка замаячила рыжая грива Нико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шел неторопливо, сдержанно. Весь был наполнен происшедшим: он только что подал заявление об увольнении. Сразу с утра Николай получил распоряжение разрезать листовое железо. Дефицитное листовое железо! Разрезать, сделать металлоломом — горит, видите ли, план по утильсырью! Николай, конечно, простой работяга — не суй нос, исполняй, что велят. Но как рука поднимется?! Кому-то оно, это железо, позарез нужно! Николай отказался. Мало того, настоял, чтоб никто не трогал. Но с начальником переругался насмерть. Бесило: как этот человек может занимать место руководителя, когда ничем не озабочен, — только бы галочку поставить, спихнуть, отмазаться! А гонору при этом — не подойти, важная персона. Жлоб. И работать с ним, особенно после слов: «Ценил тебя, отмечал, а ты гнидой оказался. Не зря говорят, в тихом омуте черти водятся», — Николай больше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 своей комнате, Николай сел на диван, закрыв глаза, откинулся на сп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сегодня рано? — тут как тут появился Май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От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екляшку» по рубль пятьдесят семь привезли «яблочное», светлое. Хвата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неохота, — поморщился Николай: ему не нужна Толькина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обегаю, капут делов, — наседает Майоров. — «Яблочное», не какая-нибудь черноплодка воню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думал. Полез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ж три рубля. Кого одной мараться! — успел вставить Толька. — Дв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ес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зменяю, разменяю. Семь рублей сдачи принесу, и капут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хотел пить, не собирался. Зачем связался с Майоровым? Просто опять полизывала сердце своим коровьим языком жуткая тоска. И пустота. Сделал шаг, совершил вроде полезное дело — и что? Ну что толку, если он не знает куда себя деть, к чему пристегнуть! Жить, чтобы зарабатывать деньги, вкусно жрать, красиво одеваться или, сделав руки клешнями, побольше грести к себе? Грести — не по нему. А как тогда?! Жениться на первой попавшейся бабешке? Муторно, себя не обманешь, душа слишком долго ждала красивую, влюбленную, удивительную и понимающую женщину. Так что надо ему, для чего рожден?.. Что? Для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руг, откуда ни возьмись, появился зашибись! — Влетел чертиком в комнату Толька. Раскинул руки — в каждой по две бутылки. — Все по уму, в расчете? — подает он Николаю тройку, — Капут делов. Все без обмана. Четыре бутылки — три рубля сдачи и пачка сигарет. Дураков нет. Сигареты с фильтром! — В его губах с небрежным достоинством прыгала длинненькая сигар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кает вино в стаканы. Пьют. Тольке не сидится, постоянно вскакивает, мечется, бьет себя ладошкой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люблю! Машку люблю! Подохну, пусть хоть собакам скормят! Плевать. Пока живой — живу да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не пытается вслушиваться в Толькины рваные крики. Он почти неподвижен, его забирают свои мысли: текут, бурлят, озаряют. Возбужденная алкоголем голова как бы отыгрывается за бездарно растраченную жизнь, упорно ведет дознание, докапывается до корней. Ты рос болезненным и мечтательным, — говорит она. Ужасно гордым и самолюбивым. Здоровая бурная деревенская жизнь тебя не влекла. Может, отторжение в душу закралось тогда, в шесть лет, когда впервые сел на коня. Ты ехал верхом по деревне и думал: как красив и важен на этом красивом животном, но оказалось, что смешон и нелеп — мерин под тобой выпустил свою плоть. И пацаны у сельпо тыкали в тебя пальцами и гоготали. А один, мордастый и здоровый, схватил прут и хлестнул мерина по самому кончику. Конь взвился, и ты улетел в канаву. Разодрал лицо, ушиб руку. Не плакал. Дошел до дома, убежал на зады, только тогда дал волю слезам. Мелочи всегда имели для тебя большое значение. Не манила и обычная перспектива жениться, наплодить детей, обзавестись хозяйством. Хотелось другого, каких-то свершений, больших дел, высокого служения… Да, Родине,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чем осечка, беда, — продолжала голова свое. Ты не имел понятия, с какой стороны подойти к этому «высокому». Просто грезилось, желалось, думалось: выучишься, повзрослеешь, уедешь в город… А там уж, казалось, и наступит настоящая, истинная жизнь, найдется применение силам. Подсказать, подтолкнуть было некому. Необщительный по природе, ты, лелея тайные мысли, еще пуще замыкался. За все детство был у тебя, пожалуй, всего один друг. Тезка, Колька Мишарин. Почти весь пятый класс вы вместе собирали радиоприемник на аккумуляторном питании. И не собрали. Распалась дружба из-за пустяка. Был сибирский морозный день, вы возвращались из школы. «Понеси мою сумку, — попросил Колька, — руки мерзнут, не могу». Ты взял и понес. Теперь нельзя было менять руки, греть поочередно в кармане, обе были заняты. Дошли до Мишаринского дома. «Ну, как руки, задубели? — спросил он. И громко рассмеялся. — А у меня вот они, тепленькие». Он вытащил руки из карманов и наглядно пошевелил пальцами в варежках. Ты от обиды не сказал ему ни слова, повернулся и ушел. И потом Колька Мишарин как ни пытался с тобой заговорить, наладить отношения, ты отвечал коротко, сухо и отворачивался — не мог простить, точнее, не мог просто смотреть ему в глаза.. Наконец закончил семилетку, приехал в долгожданный город. Но и тут, в городе, люди были заняты теми же заботами, что и в деревне: добыванием средств, бытом… И ты опять оказался в стороне. Бросался в общественные дела, выполнял поручения. Но что-то внутри постоянно одергивало: не важно это для тебя, не нужно, и живешь так согласно давно сложившимся представлениям — это хорошо, полож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работал, счас гуляю, как ни живи — все равно! — четко донеслись слова Майорова. — Жизнь, она как шла, так и будет идти, сколько б ни кричали, ни говорили. Все помрем. Никто не знает, как жить! Сколько книг прочел — никто не знает! Все по-своему с ума сходят! Бабами себя дурманят, наркотиками всякими! Машины покупают, золото, хрустали — на хрена это надо! Ум-то, он в наказание, в наказание! Вот его и туманят всякими путями. Испокон веку все только и стремятся одуреть. А лучше по-простому — поднимай!… Пей, и капут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 прав Майоров, замер стакан в руке у Николая. Куда ни направляй свой жизнь, энергию — вверх, вниз, — все равно природа распорядится по-своему. Майоров всю жизнь отшибал себе ум, а ты старался его высветлить — теперь вместе. Впрочем, не лги себе, Николай. Если направленность человеческой жизни не имеет значения, что же тогда тебя мучает, гнетет? Живи куда несет, но тебе такая жизнь тягостна. А если бы раньше ты четко понял хотя бы это — ты одиночка. У тебя есть, есть настоящий, довольно редкий талант: способность к уединенной работе. Ты же, действительно, рожден для высокого служения делу, но не нашел его. И где-то, может, плачет по тебе большое свершение, крупное открытие. Ты проморгал себя! Но неужто вс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тихи мои, мои стихи! — тенью прыгал Толька. — Чуйский тракт я изъездил до дыр… Ых! — деранул он свой чуб. — А теперь отъездил! Отъездил! И хрен с ним! Все рулем. «А мы с милашечкой сидели-и да возле нашего пруда-а…» Ну что, капут делов, кончилось? — Толька вылил последее в стаканы. — Ну что, слава богу, грех жаловаться, все путем, посидели, 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ов, прижимая локтем припрятанную под мышкой бутылку, убежал в свою половину дома. Сунул бутылку под матрац — припас на вечер. Во внезапном порыве тоски и ясно вспыхнувшей памяти схватил тетрадный лист, пробуровил карандашом по бумаге: «Стихла жара. Кони в поле пасутся». Сломался грифель. Толька скомкал лист, бросил, вскочил — и снова вперед, к дверям. Навстречу с тяжелой сумкой шагнула Мария. А за ней, тыкаясь в сумку мордами, собачья с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аша! Я сегодня уголь маленько потаскал, — невинно развел руками Майоров. — Счас собрался огород поливать. Все по 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уж помолчал. Да пошли вы, пошли… — выгнала. Мария собак, прикрывая дверь. — Уголь он таскал. Мужик! От людей уж стыдно. Сколько у ворот ему лежать? Другие хоть пьют, да дело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ы людей слушаешь, Маша! — взвился Толька. — У тебя свои мозги есть, вот и думай!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замер перед окном: к дому, отмеряя метровые шаги, сворачивала бабка Горош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аш, ты не знаешь, че с Горошихой? — соскочил Майоров с крика на шибко недоуменный тон. — Она вроде того, завернулась на своем богатстве. Про золото какое-то ходит баламутит. — Толька попятился, вышел в дверь спиной, понял: разминуться со старухой не удастся, — юркнул в клад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 вздохнула бабка Горошиха и присела на сундучок у двери. — Запыхалась че-то. Здорово, Мария. Ты Натолия-то не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а, — махнула рукой Мария. — Первый раз, что ли? Каждый день, каждый день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 он тебе не говорил нащет з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пожала Мария неопределенно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к и че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Мария столбе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не знать-то? Я не бесплатно, говори цену. А то вить измучилась я совсем, Мария, без зубов. Хлеб исть и то мякиш выковыр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ение, конечно, без зубов. У меня тоже коренной болит, все вырвать собираюсь, да некогда. Так вставить надо зубы. Счас протезы хорошие делают. У нас на работе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чем и речь, девонька. Монетки-то энти продай, если так не хочешь отдать. Кого вам имя делать, все равно валяются. Я бы зубы вставила. Золото, оно, говорят, луче всего для з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как-то потерянно поводила глазами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ие монетки продать пр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ские, 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и стало совсем не по себе — глаза у бабки выкатились, точно как у сумасшед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мешкаешь? Называй цену — сговоримся, — не терпелось стар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их, тетка Лиза, у меня-то просишь? — тихо, ласково проговорила Мария. — Я их, монетки эти, отродясь не видала, какие он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видала? В шкапчике у вас валяются. Натолий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а теб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о Зинку Перегудову ишо сказывал, што от мужика на баи м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ахнула? Сейчас только вместе с работы 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шку дала ему… Одманул, ч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рассмеялась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а бы, подумала: откуда у нас золото? Пальто справить доброе не могу. Ну, паразит прокля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шиха еще не верила до конца Марии — не хотела верить. А когда уразумела, как-то осела вся, обрыхлела, стала жалко клянчить свои три ру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Марея, верни. Откуль у старухи лишняя копе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омялась немного, отдала. Проводила старуху со двора, прицыкнув на собак: они вообще-то ни на кого не бросаются, лают только. Шла обратно, в сенках пахнуло денатуратом. Открыла кладовку — Толька сидел с бутылкой в руке, на этикетке которой нарисованы череп, крест-накрест и написано: «Осторожно —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такался, паразит! Прятала-прятала! Ноги чем буду на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какая гадость, Маша! — брезгливо вытянув лицо, пропел Толька. — Как только алкаши его пьют. Есть же — пью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твои бесстыжие, старуху обманул! Тройку выманил, а я возвращай! Работаешь, работаешь… — Мария выхватила бутылку, заплакала. — И ведь ничего, не доспивается! Добрый человек перепил маленько, слышишь — умер, а э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дала, что ли, тройку? Ты почему, Маша, такая дур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 с моих глаз, видеть теб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Маша, не указывай! Не указывай. Мужик есть мужик, капут делов! — Толька еще немного покричал в подобном духе и у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сготовила ужин, убиралась в комнате. Подобрала с пола клочок бумаги, развернула, прочла: «Стихла жара. Кони в поле пасутся». Остановилась на миг, и будто с околицы родной, уже полузабытой деревни увидела поле тихим вечером, коней на берегу реки. Вольно, покойно. Давно уж почти вся их большая родня, один за одним, перебрались в город. Поселились на окраине — свой огород, хозяйство, — а все жизнь не та. Хуже ли, лучше ли — кто разберет. Она вздохнула, разгладила, согнула бумажку пополам, положила на этажерку: может, нужная какая запись. Продолжила дела дальше. Пришел их четырнадцатилетний сын Миша; вместе они полили огород, потаскали уголь, пока не стемнело. Умылись, поужинали. Явился Толька, воткнул на полную мощность телевизор, стал носиться от экрана к Марии, пояснять: это, мол, тот-то, а эта такая-то, снималась там-то, получили премии… У Марии слипались глаза, и все артисты казались ей одинаковыми. Удивлялась мужу: столько пьет человек, а все за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 Маш, смотри, — дергал за плечо Толька. — Баба корову с левой стороны доит. А глазища-то намазала, итеемать! Быку, наверно, понравиться хочет.. Счас, видишь, про деревню все кажут! Про деревню. Про жизнь! Вру-ут!.. На ихнем языке: художественный вымысел. Пять процентов правды нет, все художественный вымысел. — Умолкал на минутку, снова привязывался: — О-о, вот этому Государственную премию дали. А мне опять, видать, не дадут. А то бы уж я побегал в «стекля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ка, ты спи. Я тебе не мешаю! — Толька раскупорил принесенную бутылку. — Жизнь люблю, тебя люблю! — захлебывался он. — Сын отличник! Все рулем! Живу — никто не указ! Пил и пить буду. «Пришел солдат в широко по-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молчи ты! Можешь замолчать? Выпей быстрее да ложи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Спать! Зачем тогда пить? Деньги платить — и спать! Выспаться я бесплатно могу. Ты меня тоже пойми, Маш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орочается с боку на бок. Зажимает ладонями уши. Она, конечно, притерпелась, привыкла. Раньше могла засыпать и при шуме, а теперь крики мужа, будто удары молотом, отдаются в голове. И в ней самой что-то стало ломаться: всегда была спокойной, равной. Теперь часто выходит из себя. Бывают минуты, такая ненависть охватывает к Тольке — убила бы. Однажды не сдержалась: ударила его поленом. Муж ринулся на нее, она — к дверям, хотела выскочить. Вдруг разобрала: он не бить ее собирается, а протягивает это полено и подставляет голову: «Еще, Маша, еще». Как-то гладила белье, Толька мельтешил рядом, выпрашивал тройку. Мария замахнулась на него утюгом. Он вырвал утюг, глянул на нее в упор и поставил себе на руку. Она смотрит — молчит муж, улыбается — и недоумевает: когда же успел утюг остыть? А Толька носом втягивает воздух и морщится: «А вонь, Машка, одна, что у свиньи паленой, что у человечины». Маша спохватилась, сдернула утюг и аж замутило — до кости выжжено. Еще пуще зло взяло, но и досада и горечь. Бросилась искать облепиховое масло, перевязывать рану. Он не дался, замотал платком: «На мне все, как на кошке, как на кошке…» Что с таким человеком делать? За что бог ее наказал? Сколько парней ухлестывало, степенных, уважительных: жизнь бы с ними строить да радоваться. Сейчас то, про одного слышно, то про другого: семья хорошая, дом — полная чаша. А появился в деревне крепкий чубатый парень в бостоновом костюме, белой рубашке, тут же в этой рубашке полез возиться в моторе, извазюкал всю. Кто-то осудил, посмеялся, а ей отчего-то понравилось. Еще и знакомы не были, увидел — сразу позвал замуж. Люди отговаривали ее: намаешься с ним, шебутной больно. Но Толька же не просто руку предложил — дневал и ночевал у ворот, проходу не давал, записки писал стихами. Отвадить его хотели парни: встретили втроем — всех измолотил, ребро одному сломал. Согласилась,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Сашка, заходи. Маша, Сашка Катюхин пришел, — уже сквозь дрему слышит голос мужа Мария. И ее прошибает жуть: Саша Катюхин умер полгода назад. — Ну, садись, садись, рассказывай. Пить-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лькает жидкость, слышны чок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вам не подают, что ли? Тогда не пойду туда и не зови. Давай лучше споем. «А мы с милашечкой сидели-и…» Молодец, что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и не знает, что думать: то ли ему мерещится, то ли специально ее пугает. Ей хочется приподняться, заглянуть на кухню, но не может насмелиться; лежит бездыханно, тело оне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 молчишь-то? Маш, Катюхин-то пришел и молчит. Иди сюда, может, с тобой будет говорить. А выпить — выпил. А, интересуешься, баба твоя как?.. Кому она, паршивка, нужна? Ты… не обидься, я человек прямой. А мы живем… сам видишь. Все рулем. Пошел, что ли? Ну, давай, давай. Будь здоров. Время будет — заходи. Смотри там в оба, не будь о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ю будоражит, знобит. Стреляет в виски, давит в темечко. Постепенно всю голову сцепляет тугая пелена, кажется, внутри там что-то взбухает, надбровья сводит боль. А когда сон все-таки берет свое, ее снова начинает носить по прошедшему дню: то выныривает искаженное лицо мужа, то снует перед глазами челнок швейной машины, то уже к ней приходит Сашка Катюхин, садится напротив и молчит… А завтра снова на работу, с тяжелющей головой восемь часов будет строчить матрацы. И трудиться так, а за ней вся ее бригада, что в конце месяца показатели перепрыгнут, как обычно, за цифру сто. В перерыве кто-нибудь из женщин поделится с ней сокровенным — с ней всегда делятся. Она, может, ничего и не скажет, просто выслушает, если это горе. Улыбнется, если радость, отчего на ее круглых щеках до сих пор образуются ямочки. И мало кто заметит, что Мария часто трогает, потирает виски. После смены пойдет домой и даже не взглянет на свой портрет, который уже несколько лет подряд висит у проходной под надписью «Наши передовики». На следующий день Тольке в ночь на работу. Вечер будет непривычно тихим, спокой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овремя ляжет спать. Но заснуть сразу опять же вряд ли удастся: найдут сами собой привычные думы о семье, о сыне. Для любой матери дитя дорого. Но Миша ребенок долгожданный: родился на девятом году замужества. Единственный. Вся утеха, радость и смысл жизни. И, конечно, самая страшная мысль для Марии: как бы он не ударился в пьянку, когда подрастет, — ничего же с детских лет кроме пьянки не видел. И замкнутый не по годам… Отец, что ли, за него все слова выговорил? Или в дядю? Николай всю жизнь молчун. И что вышло? Не женат до сих пор. Подыскать бы ему невесту хорошую — да к нему разве подступишься! И пьянке тоже поддался. А какой парень был, умница из умниц! Все думали, большим человеком станет. В сердцах она тихонько окликнет лежащего в той же комнате на диван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ша,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Лежу, Миша, думаю: восьмой класс у тебя впереди, экзамены. Учись, старайся. Не дай бог, вырастешь да в бутылочку будешь заглядывать. Самое последнее дело. Смотри на отца — сам не живет и нам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и хочется посоветовать что-то очень нужное, сказать убедительно и веско, но на ум приходят только привыч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йся, пока я на ногах. А то иногда так голова заболит — страшные боли бывают. Вдруг сля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т, — бурчит сын, — а сама в больницу не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все. Схожу как-нибудь. Надо сходить, — улыбается она. И боли на время отпускают голов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ия вздыхает, счастливо смотрит в полумрак и верит: у сына все будет хорошо. Должно быть хорошо. Ах, собаки вдруг разом грянули. В голове отдалось, заныло как, господи… Ох ты, горе горькое, думушка вечная…</w:t>
      </w:r>
    </w:p>
    <w:p>
      <w:pPr>
        <w:pStyle w:val="Level1"/>
        <w:rPr>
          <w:rFonts w:ascii="Times New Roman" w:hAnsi="Times New Roman" w:cs="Times New Roman"/>
          <w:color w:val="auto"/>
          <w:sz w:val="20"/>
          <w:szCs w:val="20"/>
        </w:rPr>
      </w:pPr>
      <w:r>
        <w:rPr>
          <w:rFonts w:cs="Times New Roman" w:ascii="Times New Roman" w:hAnsi="Times New Roman"/>
          <w:color w:val="auto"/>
        </w:rPr>
        <w:t>Юркин журав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ому не сделал ничего плохого. Никому.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ня прилипала к забору и смотрела в щели на невидаль. Не где-нибудь в зверинце, а там, в огороде, вышагивала длинноногая, чудаковатая птица, рылась клювом в ботве, что-то отыскивала и, задрав голову, сглатывала. Сквозь изгородь просовывались маленькие руки с зерном, хлебным мякишем. Журавль подходил и, щекоча ладони, склевывал, что да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теть он не мог. Правое его крыло топорщилось, и при взмахе виделось, как оно изломано, согнуто, будто рука в ло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ысоко в небе проплывали величественные и забавные уголки, Журка бежал за ними вдоль огорода, хлопал крыльями и неистово, словно требовал справедливости, курлыкал. Ребятишки всей душой помогали любимцу, поднимались на цыпочки, тянули головы вверх, и казалось, еще чуть-чуть —</w:t>
      </w:r>
      <w:r>
        <w:rPr>
          <w:rFonts w:cs="Times New Roman" w:ascii="Times New Roman" w:hAnsi="Times New Roman"/>
          <w:color w:val="auto"/>
          <w:sz w:val="20"/>
          <w:szCs w:val="20"/>
          <w:lang w:val="ru-RU"/>
        </w:rPr>
        <w:t xml:space="preserve"> </w:t>
      </w:r>
      <w:r>
        <w:rPr>
          <w:rFonts w:cs="Times New Roman" w:ascii="Times New Roman" w:hAnsi="Times New Roman"/>
          <w:color w:val="auto"/>
          <w:sz w:val="20"/>
          <w:szCs w:val="20"/>
        </w:rPr>
        <w:t>и Журка взлетит, но этого «чуть» не хватало. Журка добегал до противоположной изгороди и еще долго бил крыльями и кричал вслед улетающей ст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он когда-нибудь улетит, — упрямо выводил какой-нибудь побольше и поделовитее. — Крыло выправится. Кормить над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правится, наберется сил и улетит, — соглашались наперебой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у тоже очень хотелось, чтобы его Журка смог летать, взвился бы однажды над огородом и встал во главе одного из уголков. Юрок был бы только рад, хотя, признаться, и жалко… За лето он привык к Журке, сдружился с ним. Играл, кормил его, на ночь запирал в сарай, где из камыша и травы устроил ему гнездо. И с тех пор, как появился у него журавль, все в квартале, даже взрослые, стали к Юрку внимание проявлять; интересуются всегда: ну как там твой Ж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даже приосанился, посерьезнел. А как же? На его плечах забота и ответственность. И жизнь на глазах у людей. Они ведь с Журкой почти артистами стали. Да! Только выходит Юрок в огород, как за забором: «Журка, клюнь! Клюнь, Журка!». Юрок неторопливо, с форсом снимает кепку, наклоняется, и Журка — раз! — долбанет его клювом в затылок. Часто Журка бывает чересчур старательным и клюет так, что голова трещит, но Юрок терпит. Зато другим радостно! Сморщась, почешет затылок, потрясет головой прикрякивая и улыбнется: мол, мозги набекрень, а приятно. А ему и правда — приятно! За забором смех, просят еще, головы в щель суют,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рка, меня клю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лучш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аваться с другом всегда тяжело. И все-таки, когда бежит Журка за стаей и кричит, Юрку, может, больше других хочется, чтоб он полетел. И крик этот сносить Юрку не по силам. Он закусывает губу и тужится, едва сдерживая слезы, и виноватым себя отчего-то 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брат, домой за уроки, — зовет с крыльца отец. — Поиграл — хватит. Ты теперь школьник, надо заниматься, а Журка подо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ит в грубом, толстом свитере, усатый, большой, сильный. Юрок любит отца и гордится им. Он настоящий охотник! У него не двустволка, как у других, а карабин с оптическим прицелом, и полозья широких лыж покрыты тонкой оленьей шкурой. Он подолгу, месяцами, живет в тайге. Он сильный, добрый, спокойный. Лишь однажды видел Юрок, как разозлился он, вспы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играл с сусликом Сосей на улице. Подошел пьяный сосед дядя Шура, «пошутил» — ткнул папиросой суслику в нос, только Сося увернулся, не будь дураком, цапнул шутника за палец. Дядя Шура взбесился, схватил Сосю, ну и… об землю. Юрок заплакал, вышел отец, увидел Сосю, помрачнел — и дядя Шура летел кубарем аж до своих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ости отец привез Юрку лису. Ее потом ночью из клетки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заманивает журавля в сарай, при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рат, неохота идти? Надо. Я теперь школьник, надо заниматься. Если сразу учиться хорошо не начнешь, то так потом и будешь. Только знаешь, брат, эти палочки у меня никак ровно не получаются. Все пля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Юрок зашел в избу, отец провел ладошкой «против шерсти» по его голове и, мягко улыбнувшись,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рат, может отдадим журавля? Тебя, я гляжу, от него за уши не оттащишь. А ты теперь школьник, надо заниматься. А то учиться не начал, а уж силком приходится за уроки садить. Это не дело,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потупившись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вать надо. Зима на носу, где его держать? В сарае он замерзнет… Вот из детсада приходили, просили… У них там есть усло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всегда за уроки буду усаживаться, только давай Журку не отда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брат… Ты же большой, а там маленькие. Их много, всем на радость Журк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если всем, то отказывать неудобно. Но ведь и тут всем. Каждый день столько людей мимо идут и смотрят, а свои с улицы, так просто-напросто заходят и играют с Журкой так же, как и он, Ю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тдадим. Тут тоже многим на радость. За ним уход нужен, а они не смогут. Если надо, пусть сюда приходят, смотрят. Тут недалеко. А за уроки я сам буду уса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единоличник, — усмехнулся отец и снова потрепал сына по волосам. — Жить негде ему, говорю, — поглядел на упрямый молящий взгляд, сомкнутые губы, добавил: — Ладно, 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ня через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Во-о-от о-он! Красивый како-о-ой! — услышал Юрок за з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 штакетин враз появилось несколько десятков носов. К доскам жалась мелюзга лет по пять. Дверь ворот приоткрылась, и во двор заглянула женщина. Фока, черная коротконогая такса, залаял. На крыльце появился отец. Закрыл в будку пса, кликнул Юрка. Юрок понял: прибыл детсад, и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Давай решай, — сказал отец, когда Юрок подошел. — Видишь, сколько их. Пришли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альчи-и-ик, о-о-отда-а-ай на-а-ам жу-рав-ля-я-я! — затянула какая-то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перебой загалдели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у нас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го кормить сами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поглядел на Журку. Тот беззаботно, не подозревая ни о чем, рылся в ботве. Они кормить его будут. А что, он, Юрок? Думают они — нет, каково ему без Жу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равно скоро улетит. Я его почти вылечил, — отговаривался 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усть немного у нас поживет. Пока не улетел, — женщина присела, говорила нараспев, — у нас есть кролик, ежик, но всем ребятам хочется журавля. Все уши прожужжали мне про твоего 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ыши зыркали во все глаза.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меть, Юра, и о других думать. Смотри, сколько их! Откажем мы им сейчас, не отдадим журавля, знаешь сколько будет горя, слез, а отдадим — столько радости, — уговаривал его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а, ты же будешь к нам приходить. Тем более, нам все равно твоя помощь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а-альчик, отда-а-а-ай, — снова запела д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решает Юрок, — б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камень с плеча свалился, задышалось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ы хорошо следите за ним. Кормит пусть кто-нибудь один, надежный, а то закормить можно. Двигаться станет мало, разжиреет и заболеть может. Без присмотра не оставляйте, на ночь на замок запирайте… — спешно давал Юрок последние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детсадом — магазин. Идут люди за покупками, и непременно, хоть на полминуты задержатся, посмотрят на журавля и детей вокруг него. Юрок тоже частенько стоит в толпе у зеленой оградки. Во двор обычно не заходит. Стоит себе, любуется Журкой, поглядывает на ребятишек, на людей рядом. И никто ничего не знает, кто он, какое отношение имеет к этой красивой птице? И хорошо ему отчего-то, светло на сердце. Уйдет и все вспоминает: как смотрели люди, с каким торжеством какой-нибудь шалопай подставлял голову, а потом чесался и морщился точно так же, как раньше он, как воспитанно и гордо вел себя Ж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стояла сухая и теплая. Однако по утрам выпадал и белил землю иней. Шел Юрок в школу, заметил — парит сильно изо рта. Решил: надо забежать в детсад, подсказать, чтоб о теплом жилье для журавля позаботились (он у них пока жил в сарайчике). После уроков побежал, проскочил сначала к магазину. Там у входа, устоявшись на деревянном крыльце, согнутая пополам, живая, разговорчивая бабка Сатуниха продавала семечки. Юрка она всегда угощала одной-двумя пригорш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ниче еще? — встрепенулась старуха, увидев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аба Ню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шь, жу́равя-то нету. — Юрок посмотрел во двор — пу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его седня ночью! — выпал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провалился и куда-то полетел. Бабка часто хлопала глазами и поджимала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били?! — выдохнул Юрок. — Как убили?.. Баба Нюр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Известно как убивают. Камнем кинули — и все. Фулиганья-то мало рази? Иду давеча утром, глянь — а он лежит и голова едак набок. Воспитательша тут же бегает, слезьми заливается: «Че я ребятешкам скажу!» А че говорить? Кто ж на улке-то оставляет на ночь? Я жи говорю, когда обчественный, никакой заботы не жди, один на другого понадеются. Сколько у парня жил… Ты че? Господь с тобой, ты че? На вот семе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ка словно понесло: и дорога, и зеленый заборчик, и калитка — все смешалось, запрыгало, расплылось от слез. Убили! Журку убили! Кто?! Как?! Его все так любили! Так ему радовались! Почему же?! Он ведь никогда, никому ничего плохого не сделал! Никогда! Никому! Он был добрый и доверчивый! Он не мог улететь и его убили! Кто-то кинул в него камень! Просто взял и к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влетел в одни двери, распахнул другие. Дети стояли кружком, а посередине — тетя в б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ете! Как вы можете играть?! Почему вы его не заперли на ночь?! — закричал он. — Я же ва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растерялась. Встревоженно глянула на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мальчик…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Юрку, взяла его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отсю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а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Журка улетел, — торопливо перебила Юрка тетя. — Летели сегодня утром журавли, и он с ними улетел… поднялся и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Это вы им говорите, — Юрок мотнул головой на притихших детей, вырвался из рук и закричал захлебываясь: — Он не мог улететь, у него крыло перебито! Не мог он, понимаете, не мог! Вы закрыть его забыли. Я знаю. Я же вам говорил,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а вторая тетя, та, что приходила просить журав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к, как его?.. Юра, Юрик, пойдем. Ты большой, пойдем. Мы доктора вызвали, и он вылечил Ж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егко подталкивала Юрка в спину, и они оказались за дверью. Женщина долго еще говорила нараспев о докторе, о Жу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в комнате — Юрок слышал — дети загал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Юр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Журка не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рок брел по улице, размазывал по щекам слезы. Он их вытирал, вытирал, а они текли и тек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долго еще всхлипывал в сарае, забившись в угол и сидя на корточках. И все смотрел на Журкино гнездо. И как наяву представлял: вечером, когда отец ушел встречать мать с работы, он снял со стены карабин, положил его в мешок. Туда же сунул кота. Набил патронами карманы и пошел в детсад. Взмокший, шатаясь от усталости, он привязал к скамейке у песочной ямы кота, приговаривая: «Потерпи, Барсик, потерпи немного», — а сам лег в песочницу. Нацелил карабин на улицу. И стал, ждать. Он знал одно: он должен убить всех, кто может просто так кинуть камень. Всех. Всех до одного.</w:t>
      </w:r>
    </w:p>
    <w:p>
      <w:pPr>
        <w:pStyle w:val="Level1"/>
        <w:rPr>
          <w:rFonts w:ascii="Times New Roman" w:hAnsi="Times New Roman" w:cs="Times New Roman"/>
          <w:color w:val="auto"/>
          <w:sz w:val="20"/>
          <w:szCs w:val="20"/>
        </w:rPr>
      </w:pPr>
      <w:r>
        <w:rPr>
          <w:rFonts w:cs="Times New Roman" w:ascii="Times New Roman" w:hAnsi="Times New Roman"/>
          <w:color w:val="auto"/>
        </w:rPr>
        <w:t>Бежит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обычный южный день: солнце палит, ж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торопливо шел знакомой улицей — домов, заборов почти не видно, лишь две зеленые, вихрастые гривы по сторонам. На перекрестке приостановился, хотел завернуть в переулок, где четвертым от угла стоял дом, в котором он жил когда-то, но раздумал, зашагал дальше. Ноги сами несли, сердце выстукивало, не терпелось побыстрей увидеть друзей юности — Славку Буркова, Витьку Павлова. А там и Лену, теперь, правда, Витькину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как раз взял шланг, хотел было мотоцикл ополоснуть — ездил за кормом для цыплят (бизнес), вдруг Ада, породистая овчарка (тоже бизнес), с лаем бросилась к воротам. Славка глянул — торчит знакомая лохматая голова — Серега Морозов! Лет пять не подавал о себе слуху и вот приехал. Познакомил Славка друга с женой, показал хозяйство, не совсем устроенный свой семейный быт в отцовском доме, попутно выяснил: Сергей живет в Сибири, мотается с места на место, работает на стройках, до сих пор ни кола, ни двора. И сразу же, время даром не тратя, наказал Славка жене приготовить на стол, и отправились они с Сергеем к Витьке Пав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ставил на магнитофон пленку для записи. «Дочке на конфетки» называл он это дело. Впрочем, доход с него был приличный: такса записи одной дорожки три рубля, всей пленки — двенадцать, а желающих хоть отбавляй. На кухне кто-то заговорил с женой, потом в комнату заглянул Славк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фокус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ольные годы друзей называли троицей, говорили о них «не разлей вода», постоянно путали, несмотря на абсолютно несхожую внешность: Серега был высокий, подвижный; Витька — степенный, среднего роста крепыш; Славка — низенький, пухловатый, несколько неуклю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снова, как в юности, друзья бы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ужики, вы живете! Фирменно, я бы сказал! Суперлюксово! — говорил Сергей, разглядывая обстановку в Витькином доме, и как-то дурашливо кривил губы. — Солид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адо. Жизнь идет, Сережа, — посмеиваясь, бодренько вставлял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голый по пояс, упирался руками в бока, лениво распустив тренированные мощные мышцы, и улыбался — узнавал прежнюю чудаковатость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понский, поди? — Сергей указал на магнитофон с двумя выносными коло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ай», — снисходительно пояснил хозяин, мол, такие-то уж вещи надо бы знать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кай», — многозначительно кивнул головой Сергей и присоединился к друзьям, которые очень сосредоточенно смотрели на стереофоническую установку зарубежн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стояла в дверях, прислонившись к косяку, и не спускала с гостя глаз. Сергей тоже на нее искоса, торопливо поглядывал, ежился. Когда-то он мог по-хозяйски положить руку на ее плечо, обнять, поцеловать. Витька был рядом, не третьим лишним, а просто — друг. Кто мог подумать тогда, что станет она женой Павлова? Невероятно. Сергей, будто что-то скидывая, чуть незаметно тряхнул головой, сказал бодр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живой «А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усмехнулся. А Славка поглядел на Сергея и снова повернулся к магнитофону, ясно поняв одно: осенью он во что бы то ни стало купит машину. Конечно, с Павловым ему не тягаться, у того и «Лада», и дом — полная чаша, и себе ни в чем не отказывает, а ему приходится даже на кино экономить. Но зато все своими, честными руками. Витьке же Павлову и отец помоги и пристраивался он всегда в местах «дойных». Еще в студенческие годы, когда Славка, как дурак, горбатился в стройотрядах, Витька на время каникул устраивался в ресторан официантом. А осенью, гладкий, довольный, посмеивался над другом и называл кругленькую сумму… И уже тогда начали появляться связи. А закончив институт, педагогический, так и остался в сфере обслуживания. Теперь прочен, бармен в лучшем ресторане города. Конечно, никто ничего не говорит, хвала ему и честь — деловой человек. Он же, Славка, простой инженер — двести рэ, не больше. Но ничего, осенью куриц продаст, щенят от Ады, отца в Сибирь с яблоками, сухофруктами отправит (урожай нынче хороший), и будут «Жи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тысячи, — кивнул Славка на «А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уже без дурашливости пере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Это еще мне по дешевке сделали, — разъяснил Виктор. — Последний выпуск. Теперь мне за него «Жигули» предлагают. Да он себя оправ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друзья помолчали перед магнитоф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стояли три картонные коробки, явно портящие полированный интерьер. Сергей понял, почему их не выкинули — из-под «Акая». Взгляд с коробок перескочил к двери — Сергей не хотел смотреть, но глаза скосило. Лена стояла, чуть склонив голову, и все глядела исподлобья. Так же, немного изогнув свое длинное тело, припав плечом к столбику, стояла она в своих воротах. А он, опираясь на вытянутые руки, нависал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лючи хоть свой «Акай», послушаем, звучит он на четыре тысячи или нет? — обратился к другу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напялил на него наушники, так, дескать, лучше, и для полноты ощущения усадил в кресло. Сергей, положив лицо на ладони, вроде бы слушал, но ритмичная музыка только еще больше будоражила какие-то смутные, тоскливые чувства. Вдруг вспомнилось, как он познакомился с Леной. Возвращался с танцев в битком набитом автобусе. Стоял, сдавленный со всех сторон, шевельнулся, пытаясь немного высвободиться, и среди множества лиц взгляд выхватил одно. Оно выпадало, не участвовало в давке, не сердилось, жило само по себе, лишь отчего-то немного печалилось и, как Сергею показалось, нуждалось в защите. И он пошел к нему. Стал работать плечами, локтями — прорываться. Потом провожал Лену. За всю дорогу она не сказала ни слова, а он, тоже не очень разговорчивый наедине с девчонками, не умолкал ни на секунду… Творила память свои фокусы. И Сергею казалось: он и сейчас может подойти, взять Лену за плечи, наклониться к ней… А Витька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что-то спросил. Сергей догадался что, оттопырил в ответ большой палец. И загляделся на друга: снизу его тело виделось еще более крепким, увереннее нависал подбородок. Сергея даже немного кольнуло. — позавидовал. Все хорошо у человека, все, что надо, есть или, по крайней мере, будет. Может, это и есть полнота жизни,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а, чего ты стоишь? — повернулся Витька к жене. — Иди готовь что-нибудь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Не надо, — запротестовал, встрепенувшись, Славка. — Ко мне пойдем. Верка перец гото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спорили, и Витька пошел в другую комнату одеваться. А Славка и Сергей — на кухню, за Леной, взять бидончик под пиво. Бидончик из рук Лены Сергей брал очень долго, так, что Славка успел сзади потоптаться, смекнуть что-то и выскочить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писать перестал и пропал куда-то, — неторопливо, как все, что она делала, выговорила 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ышались размеренные шаги. Появился Витька, стрельнул глазами туда-сюда, но без особого волнения, как бы мимо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шли, — сказал он. — А завтра вечерком уж у нас, я шашлычок сделаю, мангал у мен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шел за другом по аллее из лоз запущенного виноградника — не очень-то, видно, хозяин в нем нуждался.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ам виноват. В том-то и беда. Хотя в ту пору была такая ситуация, когда все сдвинулось, перемешалось в голове. Его исключили из института. За драку. Учился с ним в группе один парень, возрастом постарше. Любил этот парень выступать на собраниях. Говорил всегда с очень высоких принципиальных позиций, с пафосом, с цитатами, с непременным эпиграфом вроде: «Я знаю, город будет, я знаю, саду цвесть». А в общежитии, где жил в небольшой, но отдельной комнатке, лихо шустрил с девчонками, за мзду мог устроить оценки заочникам — Сергей не от одного об этом слышал. Однажды в студенческой компании Сергей случайно оказался рядом с этим парнем, в разговоре высказал все, что о нем думает. Тот не вышел из себя, молчал и улыбался, лишь в конце проговорил: «Щенок ты…» Потом Сергей ни в деканате, ни в комитете комсомола ничего объяснить не мог, горячился, путался, грубил, немного, конечно, чувствовал себя правдоискателем, дерзким, прямым, каких в кин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ся он в другом городе, домой к родителям не поехал — нечего было им сказать; целыми днями слонялся по городу, Мучила обида, казался себе раздавленным, непонятым. Так вот, тогда написал он Лене письмо: приезжай. И получил ответ — не могу. Еще раз позвал: ты мне очень нужна. И снова — не сейчас. И никаких тебе на край света! Разве может любящий человек быть так поразительно нечуток, бесстрастен, думалось ему. Наложились одни чувства на другие и, как это бывает, вся обида вылилась в человека близкого, который руки не протянул. Бросил писать, уехал, обрубил концы. Тут вскоре родители Сергея перебрались в другое место: исчезла возможность встречаться с Леной и во время приезда домой. А когда нашла его Витькина открытка с приглашением на свадьбу, где, собственно, тот и не сообщал на ком женится, лишь было подписано: «Витя», «Лена», Сергей как-то сразу догадался: никакая эта не другая Лена, а его. Первой мыслью было поехать, разрушить все, но… — как другу в глаза посмотрит, да и странно как-то: то ничего, жил — не нуждался, а то вдруг — на тебе, явился… Выходит, ревность взыг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попутно завернули в гараж, поглазели на Витькин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гнитофон был тут у меня, колонки сзади такие треугольные стояли, — загрустил немного Виктор из-за того, что вид у машины стал не фирменный. — Продал: деньги нужны были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купил, — подхватил Славка. — Я же тебе показывал, на ок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рак, — засмеялся над другом Виктор. — Говорил ему, машину сначала купи. На курицах хочет бизнес сделать! Передохнут все он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Сам вперед сдохнешь, — заводился Славка. — Ну, смотри, Сережа, смотри, я их купил 300 штук по 15 копеек. Они уж теперь на цыплят-табака годятся, к осени курицами будут, по 4—5 рублей пойдут — штука. Есть выгода, а?! Ада ощ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шавка твоя точно на это дело не способна, — подзуживал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ш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олько ты ее раз к кобелю 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колько — всего два. Нормально все будет, ощ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у, если ты за дело возьмешься, тог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ересмеиваясь, подтрунивая, друзья вышли из гаража на улицу. Постепенно глаза присматривались к изменениям, открывалось друг в друге что-то знакомое, привычное, пробивались сквозь выросшую за годы стенку прежние, связывающие их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 и Славка рассказывали о переменах, произошедших в округе, Сергей слушал, радостно вдыхал теплый южный воздух, озирался по сторонам. Все было знакомо. Так же аляписто клубилась под солнцем зелень, желтели пылью, просили дождя листья, свисающие к дороге, огромными призраками вздымались над деревьями горы. На углу, у развилки, арыка, метались люди, отчаянно жестикулировали, потрясали в воздухе чекменями — выясняли очередность полива. Точно такие же картины разыгрывались на этом углу и десять лет назад. Сергей даже сразу себя вспомнил, босого, в закатанных штанах, с чекменем в руках… Где-то закричал о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с восторгом выдохнул Сергей. — Этот голос я давно жду! Вот теперь чувствую — я в Средней Азии! Помню, когда приехали сюда, слышу, где-то колодец скрипит, потом в другом, месте слышу, в третьем… и громко так! Думаю, что за колодцы тут такие несмазанные?! Специально на скрип пошел. Гляжу — осел стоит, морду вытянул и о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казалось — ворот у колодца скрипит? — удивился Витька. — Хм, м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 протянул Славка с обычным недоверием ко всяким странностям. — Мне так почему-то ничего не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по рождению были сибиряки! И очутились в этом дивном краю, в селении, прилипшем к южной столице, уже четырнадцатилетними. Было такое время, словно птицы небесные, поднимались сибиряки-чалдоны с родных насиженных мест и отправлялись в сторону южную. Бог знает почему. Но ходили тогда меж людьми разговоры: вот уехали такие-то, пишут, нарадоваться не можем: тепло, зимней одежды не надо, яблоки, персики разные прямо на улице растут, обеспечение с нашим не равнять — легкая, короче, жизнь. Ну, слово «персик» только ухо сибиряку ласкать могло, да и сладкое южное яблоко видели в ту пору лишь на базаре, где какой-нибудь черный, заросший щетиной человек ломил за него бешеную цену. И вдруг — на улице растут! А с хлебушком как раз было туговато; работа же известно какая. В общем, уезжали люди, а среди них — Витькины, Славкины, Сергеевы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 мы с тобой на Иссык-Куль сорвались? — оживился воспоминаниями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такое вовек не забудешь! — откликнулся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сьмого класса собрались друзья поехать на Иссык-Куль дикарями. А кто одних отпустит? Бывать там не бывали, первое лето всего южанами встречали. Сказали родителям: едем с секцией на сборы, — все трое занимались спортом. Дело осталось за деньгами — куда без них? Подрядились делать саманы, но хозяин обманул, заплатил лишь половину обещанного. Взяли тогда друзья по мешочку, в своих садах насобирали яблок, груш, огурцов, — всего, что под руку попадалось, в чужих дополнили, и оттащили на базар. Сами торговать постеснялись, сдали по дешевке какой-то старухе. В последний момент Славка ехать раздумал: пай свой, заработанный на саманах, забрал, а доход с торговли пожертвовал друзьям. Витька с Сергеем поехал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о было, скажи! — улыбаясь, говорил Виктор. — Палатку поставили на бугорке, сами вообще… Уйдем, ходим по берегу, балд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замерзнем, проснемся, и снова вдоль этого берега. Надо же было теплой одежды не взять! — постучал себя по лбу Сергей. — А на пароходе, помнишь, как босиком плясали на палубе, два ду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Повыступали… А это… Ха-ха, у вас дома как-то, помнишь? Я на плите сижу, ты на столе — и песни горланим, орем вообще… Благим матом, кто кого перекричит! А потом мать твоя заходит, ха-ха… Я уж стояла, говорит, стояла, ждала-ждала, а потом думаю, заходить как-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о: «помнишь»,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встревал редко и без должного азарта, без накала, да и слушал вполуха. Он никак не мог решить: одну бутылку брать или две. Так-то: бутылочка, пиво — хватит втроем посидеть. Но с другой стороны — человек из Сибири, таежный, они же там, наверное, цистернами привыкли водку хлестать, да и Витька, хоть местный, тоже глот хороший. Время такое, не до праздников — каждая копеечка на учете. Славка глянул на Сергея — вид у друга какой-то мальчишеский и все говорит чего-то, говорит, и все у него легко и запросто. Всегда такой был: беззаботный, везучий… А-а, — махнул мысленно Славка, — плевать, ведь, можно сказать, лучший друг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ло времечко веселое! Даже не упомнишь, чтобы из-за чего-нибудь огорчался, — говорил упоенно Сергей. — Юность! Чувствуешь себя взрослым, сильным! И удивляешься этому, радуешься! Хочется побыстрее попробовать свою силу, проверить, убедиться, что взрослый! И каждый миг без продыха, без скуки — хватаешь ее, хапаешь, жизнь-то! Представить невозможно, будто что-то впереди может быть не так, кажется, все удастся! И всего так много, время летит незаметно, а дни почему-то длинные… А потом, через какие-то пять-семь лет, дни укорачиваются, хоть и такие бывают, когда конца не дождешься… И все чего-то не хватает, и все чего-то не так… А вместо жажды жизни тоска какая-то… По этой самой жизни тоска… — Сергей и вправду затосковал, даже скр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Серега, жизнь идет, — подбодрил его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дрец ты! — весело сказал Сергей и толкнул друга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ответил, приложился покрепче. Потолкались. Подключился и Витька. Посмеялись. Так и дошли до магазина. Купили бутылку (Славка порывался взять две, друзья не дали — жарко, не пойдет). Пивной павильончик был неподалеку. Отстояли небольшую очередь, наполнили бидончик, Витька почему-то отказался, а Славка и Сергей еще взяли себе по кружечке — жажду ут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чуваки! — как-то насмешливо бросил, проходя мимо, высокий, с выгоревшим чубиком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хоть и не знал его, вместе с друзьями тоже кивнул в ответ и засмотрелся на мужика: больно уж белозубо, вальяжно играла улыбка на загоревшем, просто закопченном русском лице его, и голубые выцветшие глаза мерцали небесными ямами. А походка широкая, разболтанная, чуть пренебрежительная. Мужик подсел к компании, расположившейся на горбатом бережку арыка, живо включился в разговор и все улыбался, посмеивался, морща нос, поглядывал лукавенько и, не торопясь, отхлебывал из кружки. Какое-то дитя Севера и Юга, сибирский мул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допили пиво, направились дальше, к Сл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еме между палисадниками у синих аккуратных ворот какой-то ссохшийся, с провалившейся грудью мужик старательно протирал машину. Не тер — втирался, пол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она ему? — с досадой усмехнулся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жизни копил, остаток протрет вот так вот, и сыграет в ящик… — подхватил шутливо Сергей. — И вс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долго ее протереть? Пятнадцать минут — и готово. При чем тут вся жизнь? — недоуменно заметил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тереть-то, может, недолго, — продолжал свое Сергей, — да нынче чаще всего как: копит-копит, света божьего не видит, купит — и одуреет. И начинает ее тереть, тереть, во сне даже, наверно, трет и ночью по три раза просыпается, в поту вскакивает — не угнали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По три раза. Кто это вскакивает? Что-то таких не знаю. Купят — и ез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о чем, — Сергеи растерялся: он считал, что очень понятное говорит. — Конечно, ездят! Я вообще. Говорю, купит человек машину и начинает дрожать за нее. И мозг так сужается, сужается у него, весь в свою машину уходит. Бред все-таки ради машины-то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ради машины жить хочет?! Мне нужна машина, чтоб ездить! — Славка не заметил, как перевел разговор на себя. — Выходной, посадил семью — и на природу. Захотел — в горы, захотел… Да куда хочешь! Ну, а сам бы ты от машины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Если б деньги лишние были и через десятые руки доставать не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огда речь! — торжествующе воскликнул Славка. — О чем речь?! Что бы ты не протирал ее, что ли?! В грязной бы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тир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тогд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лавка, есть такая птичка, которая долбит. Так это, по-моему,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ты эта п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чайте вы! Спорят-спорят, будут у вас машины, тогда и посмотрите, — прервал разговор Ви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ега, вот что я тебе скажу: одичал ты в своей тайге, — подвел черту Славка, сворачивая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ожились в саду, меж развесистой яблоней и стенкой виноградных лоз. Сергей с хрустом жевал сорванное попутно яблоко, втягивал носом аромат сада,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ут все-таки! Праздник телу! Разве можно здесь быть хмурым, удрученным?! Захочешь — не сможешь! Ярко, сочно, солнце, воздух, горы, черт т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ся сюда, чего там мотаться, — предложил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но не по мне. Мне, видишь ли, покорять чего-то надо. Бывают, конечно, минуты роковые, подумаешь: а не осесть ли, не зажить ли как-нибудь спокойно. Но боюсь, скука скрутит. Да и тут, гляжу, в ходу человек фирменный, — весело молол языком словоохотливый Сергей. — Нет уж, если прибиваться, то, по-моему лучше к люду, так сказать, хипповому, который в больших центральных городах ошивается. И дешевле, и смешнее. Никаких тебе гарнитуров, постелил в углу какую-нибудь циновку, сел — ноги калачиком, вроде как ты буддист или просто странная личность. На стены какой-нибудь дребедени навесил, морду Будды или икону присобачил, но так, чтоб туману было вокруг побольше, — любовь к тебе и уважение. Публика соберется, будем вместе о смысле жизни шамкать. Ну, естественно, вокруг всякие девахи появятся, всяческих забвений ищущие. Правда, как она перед тобой начнет глаза закатывать и о бессмыслице существования толковать, то от тоски всех мужских способностей лишишься. Но это ничего. Все равно приятно. Разнообразие сплошное. Тут-то смысл каждого — от другого не отстать, а там — выпендриться. Из кожи вылезти, но выделиться. Личности же все. Индивиду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общий смех друзья подняли рюмки, воодушевленно чокнулись, выпили. Принялись раздирать вилками маслянистые, парящиеся пер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ппарей и у нас полно, — заговорил Виктор. — А почему ты считаешь, если человек ради машины живет, то плохо? Лучше, что ли, если он дерется, пьет, семью гоняет? Живет, доволен всем, никому не мешает, чего еще надо? Главное, чтоб человеку был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разу как-то напряг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считаю. Трясучки, говорю, просто нынче много из-за машин, из-за тряпок разных импор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Выходной сегодня, вот этот мужик возле машины его проведет, а так бы напился. Лучш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бязательно напился… А может, в кино бы пошел, кто его знает. Но верх счастья чувствовать от того, что машина есть, тоже как-то э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Кто-то марки собирает, кто на книжки всю жизнь зарплату тратит. У каждого свое. Кому-то нравится всю жизнь у пробирок просидеть, кому-то на заводе горбатиться, кому-то по-другому хочется жить. Пусть каждый живет как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т… — Сергей потупился, снова вскинул голову. — Славка, ты давно в горах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наморща лоб, едва вспомнил: пя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 тебе машина нужна, чтоб в горы ездить. В горы хочется! Так ведь тысячу раз можно было за это время съездить в горы. Или, думаешь, на машине приедешь — горы лучше будут? А на мотоцикле — уже не то! — напористо выговорил Сергей и повернулся к Витьке. — Что ж, получается, Славка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то чего хочешь? — занервничал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у, может, умом своим жить хочу. И не только ради своего дов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ди чьего довольства? — ухмылисто скосил губы Виктор. — Для людей, что ли? Никому же ничего не надо, Сережа! Я вон работаю, как посмотрю, так… Разных людей вижу и скажу: всем охота одного — хорошо жить, удовольствия все иметь. А для людей… Это, знаешь… У меня вон дружок один неделю назад на «Волге» под КамАЗ залетел. Самого едва живого в больницу, машина ночь бесхозной стояла. Всего ночь! Всю растащили! Все, что можно было, поснимали! Никто не подумал, что у человека без того горе. Вот и живи дл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ой друг-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т еще, неизвестно, что будет. Нет, Сережа, сейчас чужое горе никого не волнует. Все — только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едливости ради хочу заметить, — сказал Сергей, — внутренности из машины твоего друга мог один кто-то вы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отому что другим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смотри, смотри, — подхватил друга Славка. — У меня начальник, у него есть дача. И строили ее и обрабатывают рабочие в свое рабочее время. Я вот думаю своей головой: ему же лучше, чем капиталисту — тот из своего кармана платит тем, кто работает на него, а этот — из государ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 хочешь жить — умей вертеться. Я тебе этих случаев могу рассказать вообще… Уши обвиснут. Всяких повидал. Не ради какого-то там будущего надо жить, — расходился Виктор, но не горячился, просто открывшуюся в последние годы правду на жизнь выговаривал, — надо, чтоб сейчас все было, все удовольствия. Сейчас, сегодня, а потом… вообще, может, ничего не будет. Вот спортом занимался. Все отдавал, думал, это главное в жизни, перспектива, сам знаешь, какая была: самый молодой мастер в республике. Теперь все те, кого я раньше как хотел делал, — международники. А теперь гляжу — зачем это надо? Тренировки, тренировки — это же от всей жизни отказаться. И здоровье свое испортишь: большой спорт — не физкультура. Это нервы, перенапряжение. Жить надо, наслаж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ак… — задумчиво сказал Сергей. — Одно могу сказать: ощущение, что человек живет, наслаждается, как ты говоришь, жизнью, всеми порами дышит… появляется, когда видишь человека, как бы это выразиться… отда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такого отдающего-то? Который в кабаке деньги отдает?! Тот, конечно, счастлив, раз они у него есть, — засмеялся своей шутке Витька, — или ты про покорителей, про творцов каких-нибудь?.. Ну, пусть там у них все дышит, только толку-то… Все равно все бормотушники! Посмотрел вон на артистов всяких, поэтов, художников, известных даже — раньше думал, но эти-то живут — бормотушники они. Нравится им бормотушниками быть, пусть так подыхают, каждому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бормотушники-то? Пьяниц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ормотуху 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вином не брезг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грамотный совсем? — засмеялся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идел, будто оглушенный смотрел на Ви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людская категория, да? А есть еще кто? Коньячушники, что ли? Это что, профессиональный тер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ытался связать в голове какие-то распавшиеся узелки. Ведь «бормотушники» в Витькиных устах не просто производное слово от шутливого «бормотуха», это обозначение разряда людей: неделовых, простых, трудовых. И как это вышло, что Витька, веселый, бесшабашный в прошлом парень стал презирать этих людей? А с ними и себя, потому как их кровь в его жилах течет! И откуда это в русском человеке, в сибиряке, сроду за достоинство почитавшем труд, силу, честность, душевность, прямоту?! Отчего так: ужал себя человек, оскопил душу и доволен, считает, глаза на жизнь открылись? Ладно, Витька: за стойкой бара могло накопиться больше уважения к тем, кто пьет коньяк — от них больше перепадает. Но почему Славка, далекий от торговли, одобряет эту лакейскую, суперлакейскую психо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ато жить — это еще не значит хорошо жить, — медленно заговорил Сергей. — И знаешь ли, если для человека все жизненные удовольствия — пить коньяк, вкусно жрать, обзаводиться вещами, женщинами, — меня сомнение берет: все ли в порядке с этим человеком? Конечно, наше время, может быть, впервые в таком общем масштабе хлебнуло благосостояния… и маленько от этой сладости захмелело. Похмелье будет, но пока по этому поводу наблюдается какой-то свих. Проехалось оно, благосостояние, по людским душам. Гоняемся за всей этой мишурой, не замечаем, как себя гу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азговора подошла Вера, Славкина жена. Потихонечку, стараясь не мешать, подсела к мужу, внимательно выслушала Сергея и, согласно кивая головой, сказала с мил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ты, Сережа, говоришь: были бы денежки, а жить нынч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почти вывалился из-за стола, корчился, давился смехом,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ерка, молодец! Вот вы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 спиной на скамейку, задрал и подрыгал прав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как на грех, потянулся к бутылке, не расслышал, растерянно улыбаясь, просил жену повторить. Та повторила. Получилось не смешно. Однако Славка все равно захихикал, прилег и тоже подрыгал правой ногой. Смеялся и Сергей, не так задорно, как Витька, но смеялся. Вера помахала на друзей руками — ну, мол, дураки — и убежала. Взбодренные, легкие, решили друзья — пора еще по одной. Но Виктор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ливайте на двоих, я н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наружилось: он и первую еще не вы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 удивился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 таинственно и доверительно ответил Виктор. — На уколы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тобой? — с тревогой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усмехнулся Виктор. — Погулял с одной, молоденькая такая, не ожидал ни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не сразу сообразил, какая связь между «погулял с одной» и «нельзя пить». А когда понял, вжался, встыл в скамейку, изо всех сил старался не показывать виду, выглядеть непринужденным, говорил себе: ну и что такого, услышь он подобное от другого — поулыбался бы над мужиком, и только. Но перед ним был друг детства, муж Лены, той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ена как? Знает? — как-то не к месту улыбаясь, спрос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казал ей, переутомился, дескать, никаких дел. Она же, сам знаешь, какая: доверчивая, безотве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у тогда будем пить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разу как-то сник, налегли на еду, пиво. Вскоре Витька засобирался — надо было по какому-то неотложному делу. Поднялся — среднего роста, ширококостный, с крепкими гладкими руками, — попрощались, договорились встретиться на следующий день за шашлычком. Сергей и Славка остались вдвоем. Посидели, по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критиковал ты нас с Витькой: обыватели прямо мы и мещане, — заговорил Славка. — Но ты не думай — знаешь, как в песне поется: «Мы тоже люди, мы тоже любим…» Сам-то, как живешь? Тебя послушать — в небесах ле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я ничего… — улыбнулся Сергей, — а живу… ну, говорил уже, инженер-дорожник, зарплата нормальная. А если уж по душе говорить, то как-то… жить будто все только начинаю… Бултыхаюсь в ней, в жизни-то, то туда несет, то сюда… А жизнь, как ты говоришь,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С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я бы сказал: проходит, — продолжил Сергей в задумчивости. Потянулся, сорвал виноградинку, сдул пыль, сунул в рот, сморщился, выплюнул. — Бредятина какая-то! Дружил с Ленкой, всерьез думал о ней и, когда свое будущее представлял, всегда видел ее рядом… Как они хоть с Витькой-то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сякое, конечно, бывает. Их ведь тоже немного учить надо, — Славка оглянулся, посмотрел на жену, которая резала яблоки во дворе. — Видишь, какая смирная, а поначалу, ох, как бры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зошлись мы с ней глупо, — Сергей сидел, наклонив голову, и ворошил пальцами волосы. — Момент в жизни был дура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огда тебя исключили из института? — Славка тоже стал поглаживать свое рано редеющее темечко. — Ленка мне говорила, что ты ее звал тогда. А у ней как раз отец 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умер?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Он всю дорогу у ней болел, да еще, она говорила, закладывал креп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и в Ленкиных письмах короткие строки о больном отце. Пылкий, самовлюбленный мальчишка, Сергей мало обращал внимания на них — у кого родители не болеют, что с того? Любовь — так без остатка, сломя голову. Не умел подумать, что у ней жизнь идет своим чередом и есть в ней свои заботы, сложности, беды. Собственно, молчаливая Лена никогда о себе не говорила, и отношения их складывались так, будто сложности, неуладицы могут быть только у Сергея. А у Лены все гладко и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ка потом о тебе часто спрашивала, — продолжал Славка, — а я сам ничег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же не теребил волосы, впился в друга глазами, слу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Витька стал к ней ездить, потом свадьба. Приду к ним сначала, она грустная какая-то, всегда смотр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там у них, не заметил? — цепенея, выдохну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бя. Заметил, конечно. Как собака. Мне даже неловко стало. Ты что, любишь ее до сих по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думался. А действительно, любит ли? Он ведь знает-то ее лишь ту, юную, застенчивую, с кротким взглядом, с невинным, замирающим трепетом губ… Та вечной тоской живет в памяти, постоянным щемящим 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сказать. Понять трудно. Люблю, но, наверное, не ее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а… — выговорил Славка, глубоко погруженный в какие-то свои мысли, и мелко затряс головой. Заметил заусившуюся щепочку на краю стола, отломил. — Конечно, она… — так и не докончил, повернулся, снова посмотрел на жену, кивнул на пса, лакавшего рядом воду, — а скажи, у меня Ада собака что надо, да?! А задние ноги, как тебе кажется, не длин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тавился на собаку, соображая, чего от него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оги? Не длинноваты? — допытывался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ый раз, — ответил наконец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л, стал прощаться. Славка порывался отвезти Сергея на мотоцикле — тот сказал, что остановился у родственников, в тридцати километрах от города, — но друг отказался. За ворота вышли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я лучше вас проживу, — хлопнул Сергей по плечу Славку, — вообще сидит во мне такая уверенность. Умно проживу, потому как в некотором роде без ума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покажет, — улыбнулся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толкались. Крепко пожали руки, и Сергей было пошел. Но Славка о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га, если ты туда, то лучше не надо. Они хорошо живут. Витька, знаешь, как о ней заботится, до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жит?! А как же тогда?.. — Сергей потыкал головой, большим пальцем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в жизни бывает. Ты тоже пойми: работа у него шальная. А так он у ней… Она же горя не знает — все есть, одевает, в очередях даже, наверно, никогда не стояла. Моя как набегается по магазинам, так… Твое, конечно, дело, но, по-моему,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кис, лицо сделалось похожим на морду старого дворового пса. Пошаркал каблуком о выпирающий из земли камен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уб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долго стоял у ворот, глядел в след удаляющемуся другу, именно в след, куда-то под ноги, на вздымаемую ими пыль. Вошел во двор, постоял с другой стороны ворот, пошарил глазами по ограде, показалось — дело какое-то важное недоделано. Снова выглянул на улицу: Сергей столбом торчал на перекрестке, посмотрел туда-сюда, порывисто зашагал влево. «Не стерпел-таки», — усмехнулся Славка, пересек в задумчивости двор, вошел в прохладный, сумрачный сарайчик, где в уголке стояла старенькая, с накинутым на сетку матрацем кровать. Прилег, положив под голову руки, уставился на небеленый потолок. Почему-то неприятно было на душе, он весь сжался, показался себе маленьким, никчемным, затерянным… Вскочил, вышел из сарая, взял шланг, открыл кран, облил лицо, попутно сделал несколько небольших глотков. Старательно, но все в какой-то задумчивой дреме ополоснул сверкающую боками «Яву». Снова брызнул на себя. Растопырив руки, прикрякивая, потому как по спине катились холодные капельки, подошел к жене. Вера оторвалась от яблок, прищурив глаза, игриво посмотрела на мужа. Тот широко улыбался — давно она таким веселым его не видела, — наклонился, взял четвертушку «грушовки», откусил, смачно разжевал и сунул огрызок за вырез на хала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остановился перед окном павловского дома. Там, за окном, в силуэте собственного отражения он увидел Лену. Она полулежала в кресле, медленно тянула к вазе с виноградом руку, отрывала бусинку, клала в рот. Напротив в телевизоре прыгало что-то цветное. Рядом на коврике играла маленькая девочка, дочка… И никто не страдает, не мучается — все прекр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медленно поплелся к выходу, калитке, но, сделав несколько шагов, круто повернул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а почти не шелохнулась, увидев его, лишь повела навстречу головой и чуть заметно напряг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спросить, у тебя письма мои не сохранились? — как можно спокойнее проговори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их сож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у правильно, — теперь Сергей старался быть небрежным. Стал пятиться, но ясно почувствовал: еще мгновение — вырастет меж ними непреодолимая стенка, останется только покивать, поулыбаться и уйти. И он шагнул к 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со мной! Ошиблись, я ошибся, дурак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хватил, поднял ее за локотки, она не сопротивлялась, просто обмякла, как неживая. И как-то судорожно, неловко все получалось. Он говорил, шептал, звал… И тут раздался крик. Детский вопль! Маленькая девочка вцепилась в джинсовую мамину штанину, плакала, перепуганными мокрыми глазами глядела на чужого дядю. Лена, сама заплакав, присела к дочке, стала утешать. Сергей тоже схватил какую-то машинку, принялся катать по ладони. Лена взяла дочку на руки, прильнула к ней щекой, бросила ви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ежа, приходи завтра, когда Витя дом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всем потерялся, не двигался. До него все как-то туго до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 кивнул на девочку, — вылита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ветила Лена твердо, — она на Витю похожа. У него есть фотография детская: вылитая Оксана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гласился, помялся немного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ал, плелся по дороге, корил себя. Дурак, ну и дурак, зачем приперся? Разве не понимал он: жизнь устоялась, утряслась, нашла свое русло. Она жена, мать, а то, что было — было давно, когда-то. Было и прошло. Да окажись они сейчас вместе, измаются оба: начнут в друг друге то прежнее выискивать. И зря затеял этот разговор с друзьями — тоже умник выискался! Слишком отдалило его от них, разными стали. А память держит — близость. И почему хочется все вернуть обратно? Прожить заново, хотя бы протянуть назад руку и потрогать то, прожитое? Зачем в человеке тоска по прошлому? И чем дальше, тем больше замечаешь: то упустил, это мимо прошло… Десять лет минуло с тех пор, как уехал Сергей из этих мест, а кажется, вот только, совсем недавно было — поезд тронулся, он в тамбуре, мать на перроне, смотрит, сдерживается, старается не заплакать — не сдержалась. Друзья рядом, улыбаются, потрясают в воздухе кулаками, за их спинами Лена, грустная, обиженная какая-то. А Сергею и тоскливо, жалко расставаться, и радостно: учиться едет, самостоятельно жить. И вот уже замелькали мимо сады, сады нескончаемые, поезд стал подниматься по взъему, и внизу раскинулось зеленое полотно — море зелени, лишь кое-где торчат крыши домов да трубы. Он остался в тамбуре один, здоровый спортивный парень, не склонный к сентиментальностям, припал к стеклу и заплакал. Мало что умом он тогда понимал, но душа, видно, знала: за этой чертой остается ю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зрослость так и не наступила до сих пор, мечется он по земле — что ищет? Что его гонит? Откуда эта внутренняя маета, непроходящее желание нового и невозможность расстаться с прошлым? Может, в том дело, что сорвали в детстве с одного места, увезли, а душа, по-настоящему, не приросла ни к тому, ни к этому и оторваться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вроде и прижились, да, однако, не корешками как-то, в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я остановил резкий свист сбоку. У дома на скамейке сидел тот самый мужик, которого Сергей видел в пивном павильончике. Перед ним на велосипеде вертелся такой же загоревший беловолосый пацан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оз, че такой невеселый? — блеснул зубами мужик, точнее парень — теперь он показался моложе, немногим старше самого Серг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зом», по фамилии Морозов, Сергея называли лишь в школе, и тотчас в памяти встала долговязая фигура в школьной форме, с полевой сумкой через плечо — одноклас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умался просто, — растерянно ответил Сергей: он пытался вспомнить фамилию, имя парня, одноклассника, — ничего не получалось, напрочь забыл. Правда, год всего учились вместе, в восьмом классе, двенадцать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бывает, — как бы между прочим, с неизменной улыбкой сказал парень. — Ну, будь, — вскинул он широкую клешаст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ршенно точно, лет десять, самое малое, как не встречал Сергей этого парня, имя не помнил, а тот вел себя, говорил, будто они каждый день видятся. Удивительно. Неужто для него все равно: десять лет или день? Встретились: ты пьешь пиво — я пью пиво, ты идешь — я сижу, живы, здоровы, ну и, слава богу, живем дальше. А может, он считает, что «Мороз» как жил, так и живет тут неподалеку? Или просто чудак-человек? Странно все-таки. Как его зовут, — все пытался вспомнить имя Сергей. Нет, видно, навсегда выпало имя из головы. Ничем не примечательный пацан был, длинный, сутулый… Ломом кликали… Правильно! И фамилия — Ломов! А зовут — Колька! Колька Ломов! Чудеса с этой памятью,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рачневший клык горы медленно поедал огромный золотой диск солнца. Жара спадала. Скоро и очень резко стемнеет. С гор потечет прохлада, и город, все близлежащие округи, изможденные дневным пылом, словно путник, присевший после дальней дороги у родника, облегченно вздохнут. Выползут на скамеечки старики, на углах соберутся стайки пареньков и девчонок, забренчат гитары, центральные улицы запестрят яркими нарядами, оживут, задвигаются. Воцарится какой-то томный, возбужденный дух южного вечера. Все будет почти так же, как прежде, только чуть по-другому, чуть инач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бросив на спуске скорость, с мягким шарканьем проносились мимо машины. Сергей шел по обочине дороги, с наслаждением, полной грудью вдыхал этот освежающий, пронизанный тысячами ароматов воздух; жадно, цепко глядел вокруг: на бесконечные деревья, закатывающееся солнце, горы, — словно пытался вобрать их, увезти с собой. Как можно больше хотелось унести с собой — и только что произошедшую, уже ставшую прошлым историю, и бывшее десять лет назад, все, все, все… До исступления жалко было что-то упускать, забывать — одна жизнь-то, одна. И все бывает однажды. Жить хотелось, как в юности, все замечая, вбирая, хватая душой! Но еще и помня. Жить! И уже потягивало, влекло светлой тоской туда, в свой далекий край, где ждет работа, дорога… Радостно было, до веселья в теле радостно, и в то же время где-то в глубине потихонечку посасывала горечь. Сергей выдыхал ее, снова глотал воздух, улыбался и говорил себе: «Бежит жизнь, бежит жизнь…»</w:t>
      </w:r>
    </w:p>
    <w:p>
      <w:pPr>
        <w:pStyle w:val="Level1"/>
        <w:rPr>
          <w:rFonts w:ascii="Times New Roman" w:hAnsi="Times New Roman" w:cs="Times New Roman"/>
          <w:color w:val="auto"/>
          <w:sz w:val="20"/>
          <w:szCs w:val="20"/>
        </w:rPr>
      </w:pPr>
      <w:r>
        <w:rPr>
          <w:rFonts w:cs="Times New Roman" w:ascii="Times New Roman" w:hAnsi="Times New Roman"/>
          <w:color w:val="auto"/>
        </w:rPr>
        <w:t>Вилась вере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чуть ли не кубарем скатились по крутому склону берега. В такие минуты все в тебе, все силы, ум собраны воедино. И уж кажется, не ты сам, а сила какая-то подхватывает тебя, несет, надо только не мешкать, не раздумывать, отдаться ей — она не подведет. Тогда мчишься — есть лишь ты и опасность. И сердце в страхе и восторге клокочет, стучит на весь мир: уцелеть, уцелеть, уцелеть!.. и не дай бог промелькнуть какой-нибудь совестливой мыслишке: о поступке твоем, о матери, о последствиях, — это хуже подн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в руках несколько курток на меховой подкладке — ходкий товар. Впереди на коротеньких толстых ножках семенит Хысь. Он берет только деньги и вещи, с которыми легко бежать: мелкие, но дорогие. Женька уже немного поотстал, хотя секунду назад был впереди. Не то чтоб от жадности, скорее от пылкости, горячности, он хапает чересчур много. Сзади звучно пыхтит Балда. Этот от старательности, верности делу навьючивается как верблю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ко хрюкнул и затарахтел, простреливая тишину, катер. Кажется, звук его разбудил всю деревню: люди вскакивают с постели, хватают ружья, выворачивают колья и вот-вот покажутся на берегу, послышатся их разъяренные 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тор работает. Валерка специально был оставлен на атасе, чтоб раньше других оказаться на катере — завести. А реку, речную технику он знает отлично: сызмальства каждое лето с отцом на тягаче плавает. Я с ходу перекинул вещи, за ними и тело через борт. Следом перелетел и Женька. Перевалилась ноша Балды. Сам он толкнул катер и прыгнул н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и! — скомандовал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взвыл, закашлялся и… затих. Я инстинктивно глянул на берег. И тут же услышал Женькино «зас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на гребне высокого склона, как раз у магазина, маячил огонек карманного фон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 Заводи! Быстрей!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ушительно ахнул, метнувшись меж берегов, выстрел. Огонек нырнул во мрак крут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 там, сука?!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уже сам хватался за штурвал и нажимал стартер. Мотор кряхтел, но не заводился. Я почувствовал, как немеет тело, будто летишь в пропасть бездонную, летишь, летишь, и не за что зацепиться, и время тянется бесконечно, и крик твой тонет в простра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Стрелять буду! — донесся далекий пока ок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крепко выругался, хватил Валерку кулаком и прыгнул за борт, бросив нам на ходу: «За мной никому! Заловят — меня с вам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все, ну вот и все… — выстукивало теперь мое сердце. — Куда? За Хысем нельзя. В реку? Не переплыть, холодно, сведет ноги.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ка! Хысь! Лодка! — выпал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рядом же, рядом, в пяти-шести метрах, стоит лодка! Как только о ней я сам не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она оказалась привязанной простой веревкой, которую Женька легко перерубил своим топо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ботали ладонями, как лопастями, гребли что было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Стрелять буду! Наза-ад! — стегал нас по спинам надрывист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а богу, ночь беззвездная. Луч фонаря вяз в топкой т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ад! Перестреляю же паразитов! Назад! — на пределе проорал стар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река вздрогнула от выстрела. Дробь шаркнула по воде. Я почти расстелился по дну лодки, припал к борту и греб, греб… И все гребли, захлебываясь в судорожных дыханиях, забыв обо всем на свете, кроме этого спасительного движения, откидывающего назад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палить, а то враз продырявлю. Товар на катере, мы пустые! — закричал Хысь. — Катер лучше лови, а то унесет твое добро! А лодку на том берегу в целости 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гать он меня будет! Я те продырявлю, сволочь!.. — ответил голос и смолк. Видно, мужик в самом деле занялся ка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ц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через некоторое время вода донесла тихое, раскатистое: «Бесстыдники, грабить приехали. В глаза бы вам поглядеть, что за люди вы такие. Нелюд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чение в середине быстрое, ветер дул не сильный, но попутный, чуть наискосок к левому берегу. И мы скоро зашли за остров. Скрылись, наконец, вспыхнувшие по селу огни, которые словно держали лодку на привязи: плывешь вроде, а глянешь на них — не удаляются. Пусть теперь хоть на моторной лодке погоня начнется, пристать к берегу мы успеем. А там сосновый бор — ищи-свищи нас, если есть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Ловко вышло, — первым подал голос Женька. — Еще бы малость, и подзалетели бы, 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 — откликнулись короткими нервными смешками Валерка и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уже загоготал Женька и опрокинулся н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него была дощечка. «Когда и где успел прихватить?» — подумал я и вдруг обнаружил, что сижу, смотрю на Женьку и тоже, как идиот, кудах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нам, что лодка рядом оказалась, — сказал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что Женька заметил ее, — попр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с по бутылке, — отозвался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хы, повезло, надо же! — повторял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лько хотел похвалить главаря — мне было приятно назвать так Хыся в тот миг, — мол, вот кто молодец, нашел старикану что сказать, и тут же почувствовал, как в шею ударила и потекла за пазуху теплая вода. Оглянулся — Хысь на меня мочится. Струйка перебежала на Женьку и пошла дальше. И вся моя радость перевернулась с ног на голову. Я вжался в сиденье, стараясь уменьшиться до ничтожно малых размеров. Мелькнула в памяти мать, которая думает, что сын уехал на рыбалку. Устал как-то сразу, смог лишь вымол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Хысь,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 краем глаза, как вскочил Женька. Но как вскочил, так и сел, сказал что-то обиж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им, повезло им, повезло, оба парня возвратилися в село», — пропел Хысь, запахивая ширинку. — Очухались. Суки везучие, а где товар ваш, э-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э», звучащее средне между «э» и «а», он умел выкидывать откуда-то из кишок так, что по нервам скребло. И отупл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хрен мне эти приключения! Я-то не пустой! — постучал он себя по карману. — А где ваша добыча, э-э-а?! И ржут, суконки! Лупоглазый, — Хысь часто называл так Валерку, — тебе тоже весело? Повезло, говоришь, лодка была. Мы же на катере вроде сюда приплыли, 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ысь, чего я мог? Работал же нормально, когда сюда пл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храбрился: ас, капитан. Ноги мне должен лизать, что не выкинул до сих пор! А ты пасть рази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не виноват: катер увели из гавани первый попавшийся, как он мог отвечать за его исправность? А на пути сюда катер действительно ни разу не забарахлил, четко работал. Но подай я голос, заступись за Валерку, Хысь прицепится ко мне с двойной злостью, может и пиковинкой ткнуть — за ним не застоится. В глубине я и рад был, что он набросился на Валерку, а не на меня. Удивительно, я не в первый раз такое замечал — Хысь наседал, изгалялся над Валеркой, и мне поневоле начинало казаться: виноват тот в чем-то. Главное, злое против Валерки появ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воих корешей подвел! Че тебе за это сделать?! — давил на Валерку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е ты варежку разинул? — встрял и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 огрызнулся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иди-то, че иди-то, сам иди, а то быстро счас, — взъерепенился уже готовый кинуться в драку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зачем ты это сделал? — сдавленно выговорил Женька. — Я тебя уважал, все тебе прощал, но этого не прощ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резко повернулся к Женьке. Я думал, он пнет его. Но Хысь дружелюб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жизни учу, дурачок. Знай: когда и чему радоваться. Я же тебя за человека считаю, не то что этого Лупоглаз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следний же это магазин на свете, еще будут, — уже миролюбивей заговорил Женька. — Наверс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сел на прежнее место, в нос лодк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все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озвался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услышал я свой бодрящий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Лупоглазый,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огласен, — торопливо заверил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ы. Гребите, а то мы так за неделю не доплы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у несло течением, мы плыли мимо острова. Я глянул на это ночное шевелящееся таинственное чудище, и тут же померещилось, что на острове кто-то закричал. С некоторых пор я побаивался этих клочков суши, окруженных водой, густо заросших деревьями, кустами. Казалось, там всегда творятся ужасные, черные дела. И стоило прислушаться, так непременно улавливал какие-то голоса. Знаю: нет там никого, на этом-то, по крайней мере, точно быть не может, но чудится, и все. И страшно. Каждый раз так. Многого стал я побаиваться с некоторы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Иван-Купала. Я клеил во дворе камеру. Пришел Сашка Кулебякин, одноклассник. Чудаковатый, непривычно домовитый для своих лет парень. Понаблюдал за работой, задал дело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ру кле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ру к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ол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усил. Взял зубами и про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ла на солнце лопнуть, — сказал Сашка, улыбаясь, предложил: — Пошли в лес за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ликам? Пойдем. Сейчас вот закон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на баяне пои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чего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ян мне мама купила три года назад. По первости кружок баянистов стал посещать. Месяц прозанимался, всего лишь песенку про какую-то кукушку выучил.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й подсыхал. Пошел за водой, чтобы, сунув в нее камеру, проверить прочность склея. Колодец у нас общий, на улице. Только опустил я ведро, в спину хлестнула, обожгла студеная вода. Обернулся — Светка! Соседская девчонка Светка! Стоит, заливается смехом. В лодочках нерусских глаз — она из крещеных татар — бесенята прыгают, широкие скулы шоколадом на солнце отливают. Ну сущий чертенок! Я оторопело уставился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Купала! — едва выговорила она сквозь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вспомнил я, Иван-Купала сегодня! Мигом добыл воду из колодца и погнался за Светкой. Она, конечно, тысячу раз могла убежать, спрятаться за высокими своими воротами, но, видно, ей было интересно побегать, поиграть. А мне и подавно! Из дома наискосок с ведром в руках выскочил Валерка, тоже одноклассник. Мы носились, обливали друг друга. Незаметно к нам присоединился и Сашка с ковшом. Больше всех за Светкой гонялись, но она была самая сух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 нас лихой посвист. Подходили ребята с соседнего квартала: Женька Феклистов — прыткий, ладный, легкий парень, и Мишка Болдин — увалистый, с челюстью — кирпичи впору жевать. Светка с ходу плеснула в них. На Мишку чуть попало, он растерянно заворочал косящими глазами, а Женька успел отск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 замахал он руками. — Все еще детство броди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Женька познакомился с парнями, о которых ходила уличная слава, появился в нем гонор. После восьмого класса Женька, для успокоения сердца престарелых своих родителей, пошел в вечернюю школу, хотя толком так нигде и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Купала сегодня, — пояснила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ать-то надо внутри, а не снаружи! И не водой, а чем покрепче,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потянул меня С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не понял я вгорячах. — А, за травой… Нет,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зачем куда-то тащиться, когда ту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 по рваному, что ли? — предлож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тоски, до кислоты во рту не хотелось оставлять Светку, беготню, но показать себя слабачком перед Женькой тоже не мог: показушность грудь колесом гнула — не лыком шит! Я вопросительно посмотрел на Валерку. Тот стоял мокрый, в прилипшей к телу одежде, ежился, словно го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пожал он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зачем? Не слушайте вы этого баламута, — встряла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разве не с нами? С тебя рубль не требуется! — тут же отреагиров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бежала, поправляя на ходу прилипший к ноге подол платья в горо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снова позвал за травой. Он слыл «колхозником», вахлаком, а по поводу его хозяйственности и постоянного хождения за травой вообще много смеялись, ехидничали. Не раз мне при людях неловко становилось за него, за свою дружбу с ним. А теперь, когда он снова отделялся и меня за собой тащил, — и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ивязался? Иди один, если хочешь! Ноги, что ли, у одного отсохнут! — отре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ушел: мокрый, обиженный, но по-деловому собр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газина мы встретили Хыся. Жил он неподалеку от нас, но знал его так, чтобы за руку здороваться, только Женька. Хысю было двадцать четыре года, имел две судимости — всего лишь месяца два назад прибыл он после трехлетнего полного отсутствия. И уже через неделю родная его мать, жалуясь в магазине старухам, умывалась горькими слезами и молила бога, чтоб сыночка снова да побыстрее усадили в «катал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блок, груш, арбуз</w:t>
      </w:r>
      <w:r>
        <w:rPr>
          <w:rFonts w:cs="Times New Roman" w:ascii="Times New Roman" w:hAnsi="Times New Roman"/>
          <w:color w:val="auto"/>
        </w:rPr>
        <w:t>о́</w:t>
      </w:r>
      <w:r>
        <w:rPr>
          <w:rFonts w:cs="Times New Roman" w:ascii="Times New Roman" w:hAnsi="Times New Roman"/>
          <w:color w:val="auto"/>
          <w:sz w:val="20"/>
          <w:szCs w:val="20"/>
        </w:rPr>
        <w:t>в, дынь, дыни там клевые, слаще меду, всего обожретесь, — упоенно обрисовывал жизнь на юге Хысь, вольно развалившись в носу лодки и раскинув руки по бортам. — А купаться — зашибись! Вода теплая, чистая, метров на двадцать дно видать. Солнце, песок, горы кругом! А шкурех, шкурех — море! Все загорелые, в белых купальничках! М-м-м! Кабаки, шашлыки, анаши — сколь хошь! Житуха — рай! Была бы только «капуста». Вот подобьем карманы и все вместе туда рванем, кхя-кхя-кхя, друзья-туристы. Я себе рыжуху в рот за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й рыжухе у Хыся было какое-то помешательство: имея отличные, ровные белые зубы, он часто, особенно подвыпивший, начинал мечтать, как он вставит в рот рыжуху — золо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газина тогда он нес такую же околесицу: про рыжуху и красочную жизнь на юге. Только в то время я слушал его, разинув рот. Потом поехали на танцы. В автобусе было тесно, но Хысь сумел сесть, нагло втиснувшись меж двух мужиков на заднем сиденье. Мы стояли рядом, вернее, висели на поручнях. Посередине пути Хысю вздумалось выйти. На остановке мы выскочили. Было непонятно, что тут Хысь собирается делать: с одной стороны дороги лес, а с другой — длинный забор военного городка. И я, в меру сил стараясь выглядеть блатны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мы здесь пой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вы поймаете, а я кое-что выловил. Ну-ка, встали круж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вытащил из кармана толстый кожаный бумажник, торопливо пробежался пальцем по его закоулкам. По лицу расползлась и застыла довольная улыбка. Маленькие глаза утонули в одутловатом лице. Посмеиваясь короткими деланными смешками, постукивая бумажником по ладони, он интригующе оглядел нас, наконец достал деньги. Пачечка была соли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правильно. Хысь сидел рядом с пьяным в стельку мужиком и недаром тормошил его, будил, да тот так и не очух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делю поровну. Половина мне, половина вам, тормозим любой мотор и едем в к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вшееся мне чем-то и нравилось, и тревожило. Запомнился тот хорошо пьяный мужик, молодой совсем, почти парень. В бумажнике нашелся еще и ордер на квартиру, а в нем, я заметил, значилось четыре человека. Подумалось: каково им будет без денег? У матери однажды вытащили кошелек, нам пришлось туго. И у меня невольно выле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мужик погол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рдер в стол находок послать, — добавил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похабно срифмовал послед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слать, а внизу подписать, кто нашел, — подпел ему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Вас волнует этот мужик, что ли? — спросил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пожали мы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же наука. Их, алкашей, учить надо. Пососет хрен с месяц, от жены втык получит и в следующий раз не будет нажираться как сви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 Хысь от души это сказал, со злобинкой против пьянства, что у меня отлегло от сердца. Показалось: правильно это, надо их, алкашей, маленько 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ер Хысь порвал на маленькие кусочки, а бумажник отдал Балде, чтобы тот закинул подальше. Мы вышли на дорогу и стали останавливать машины. Балда бросил бумажник и попал в дерево. Поднял его, сильно швырнул в сторону и, даже и не взглянув, куда он упал, побежал к нам. Хысь как раз останавливал такси, голосуя зажатой меж пальцев деся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Хысь меня сразил. Заставил не только бояться, но и уважать себя. Около входа толпился народ: не было мест. Хысь перекинулся парой слов со швейцаром, тот сказал очередным, будто бы у нас был заказ, и мы прошли. Свободных столиков не оказалось. Хысь пошушукался с какой-то женщиной, как потом он объяснил — завзалом, и та нас усадила за служебный. Официантка, обслуживавшая нас, сразу заулыбалась Хысю, как доброму знакомому, и другие официантки, пробегая мимо нашего столика, заискивающе здоровались с Хы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и вокруг тебя так крутятся? — поинтересов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ответил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стервы, лю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ьянели мы быстро. Бухала музыка, и даже одну песню — «Жулики, карманщики, воры, хулиганщики, корешок мой Сенечка и я» — ансамбль исполнил специально для нас! Нам подносили вино в пузатых графинчиках, вкусную еду на тарелочках! Женьку, меня и Валерку пригласили танцевать три… ну, такие, неопределенного возраста! Мы сидели в настоящем кабаке, а рядом был Хысь, тот самый Хысь — гроза округи, которого и сами еще недавно побаивались, а теперь он был свой «в доску», «до гроба» друг! Все это наливало ощущением удали, пахло какой-то особой, настоящей мужской жизнью, житухой на все сто и кружило, дурманило пуще ви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тесь меня, я из вас людей сделаю! — говорил Хысь, хлеща себя в грудь. — Со мной не пропадете! Я повидал, как люди жить умеют. Деньгами будете сорить, одеты будете шик-блеск. Что вы хотите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 мафа… магнит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се будет! И не дай бог кто тронет вас! Вы меня знаете — горло перегрызу! Вот этими зубами вцеплюсь и кровь с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раскраснелся, хлопал глазами. Женька сиял, так и бегали в зрачках искорки. У балды вдруг неожиданно отворялся рот, здоровенные уши, словно для того и созданные, чтоб вешать на них лапшу, налились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мы тоже стали теребить рубашки на груди и уверять Хыся в дружбе: в том духе, что за него горы готовы свернуть и головы п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вечер недалеко от ресторана мы дружно избили и обобрали какого-то парня. Он попался нам навстречу, и Хысь заговорил с ним с такой злобой, будто это был его давнишний враг. Я, как, наверно, и остальные, к незнакомому парню даже ненависть почувствовал. И захотелось доказать корешу Хысю, редчайшему из людей, почти всесильному, глаза на жизнь открывшему, свою верность и пре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м утром, которое, как водится, вечера мудренее, прошедший день виделся чуждым, будто не со мной произошедшим. Голова немного побаливала. А в теле не остыла еще вчерашняя одурь, ошалелость, неспокойствие какое-то. И вдруг неприятно пронзало воспоминание, как мы впятером — одного! И я — неужто я! — раздухарился, хлестал ни в чем не виновного парня во всю силу, часы с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свистнули — у ворот стояли Женька и Балда. Мы кликнули Валерку, он вышел и сразу принялся рассказывать, как вчера ловко и незаметно прошмыгнул мимо матери (обычно он, когда поздно возвращался, влезал в окно). Вчетвером мы отправились к Хысю, а потом вместе — на реку. Не обошли по пути и магазин, опохмелились. И хоть от одного вида бутылок замутило, я не ударил в грязь лицом: скрепился и выпил. Потихоньку вспоминался, раскручивался вчерашний день, один подхватывал другого, и такие забавные истории выходили, что сделалось легко и просто — такая уж она есть, житуха! И снова разбухало самоощущение. Ходили по лугу, сбрасывали в воду пацанят. Потом пошли к кинотеатру. Женька так, ради смеха, остановил, пошмакал двух-трех пареньков. Со всеми повторялось примерно одно и 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 подзыв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двадц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я буду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мотишься двадца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все мои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растерян. Если продолжает упираться, все повторяется сначала. А если вытаскивает двадцатник,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ы жм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жмо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и, что не жмот. Дай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ка про белого бычка получалась, весел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од ночь домой: пахло денатуратом — у мамы опять разломило поясницу. И опять прошедший день показался не м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руля вправо, пришвартовываемся к берегу! — скомандовал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опеш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деревня вроде какая-то, — оказал Вал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аселенный пункт с магазинчиком посере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допытыв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там ничего не знаем — как, куда? — недоумева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кто-то счас только поливал — хочет второй магазин брать. И все согласны были, 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ил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будет суп с к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сам посуди, где мы сейчас этот магазинчик будем искать? Собак только разбудим,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Глиста (это Хысь меня так иногда называет за высокий рост и худобу), ты че? Опять думаешь, что умнее все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че тогда выступаешь? Э-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ступаю я. Сказал просто. Заловят же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иста, ты че против меня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чего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говорю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лучше, раз такой умный. Может, чего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ну брось ты, никогда против тебя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смотри, за мной не заржавеет. Лупоглазый, может, ты чего имеешь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 рот тебе компот, ворот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ед! Мы же как пить дать попадемся. И глупо как! Хысь блажит, а мы будем расплачиваться. Надо сказать ему об этом. Сказать, пусть один лезет в этот магазин, если охота, и сидит потом… Пусть… Но почему, почему я гребу и 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околдован, заговорен… Язык, будто не мой, ослаб, не в силах шевельнуться, и челюсть сжимают тиски, и где-то в животе и у копчика холодок… Страх! Нет, когда гоняются за тобой с ружьем в руках, стреляют и дробь шлепается в воду, это еще не страх — испуг, где хоть сбивчиво, но продолжает работать голова, слушается тело. Страх — когда ты как бы стираешься, перестаешь жить, ты есть и тебя нет, когда тупеешь и тобой можно управлять как угодно, ибо ты только боишься, боишься и больше ничего! Я читал, одна из самых тяжелых казней — казнь мерно капающими на голову каплями. Сначала упала невинная маленькая капелька, потом на это же место другая, третья… И вот уже, кажется, по голове бьет огромный молот, а голова превратилась в барабан, но человек не умирает, мучается, сходит с ума. Так же по крупице, по крупице срабатывает и страх: тут подчинился, там сдался… И жизнь становится, как во сне, отделена пеленой, боишься милиции, людей, Хыся… Чудно это, но не Хысевы же кулаки страшат (пожалуй, одолею его в честной драке), не пиковинка даже его, что-то другое. Может, то, что каждое нормальное слово, без прохиндейства, ухмылочки сказанное, он обсмеет, в доброе чувство вцепится, перевернет его, растопчет. Он ловко умеет это делать. И начинаешь свое хорошее прятать, лебезить, унижаться. Лишь бы Хысь не тронул, не задел, а лучше — одобрил бы… А дома мать… Любит сыночка, надеется, тянет из последних сил, покупает ему, бесслухому, баян — учись, живи, рад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 я представлял, как скину Хысеву руку со своего плеча, когда он по-приятельски похлопывает, повернусь и уйду, вольно насвистывая. Но не мог этого сделать. Не мог, и все. Выше это было мое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сидели в песочной выбоине, желтым пятаком зиявшей на травянистом берегу. В сторонке валялась пара опорожненных бутылок. Вдруг Хы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ечером магазинчик об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работаем? — переспросил я, будт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внимательно посмотрел на меня, прищурив маленькие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базаром — магазин, не доходя до могилок. Знаете? Там печка и труба жестяная, широкая, в крышу выходит. Залезем на крышу, трубу вывернем, пару кирпичиков отколупнем, и конфеток вдоволь накуша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как затосковал Валерка, набычился Балда. Да, это уже не мужика по пьянке обчистить. Тут попахивает настоящим воровством, и назад пути не будет. Хысь не пустит. Только у Женьки глаза загор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шли там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йди, попроси, чтоб оставили, хе-хе. Будут, все будет. А вы че, хмырики, не рад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кло солнце. Вино муторно грело нутро. В голове и во рту слипалось. Радость, действительно, была не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 Хысь, конечно, покруче выразился. — План вер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н, конечно, выглядел идиотским: какая труба, какая крыша? Магазин около дороги, на крыше нас как облупленных видно будет, любой шофер зам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езут они, чего там, — за всех ответ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их гавриков хочу услышать. Язык к заду прилип? Или, может, я оглох, а, Ж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говорить — надо, значит надо! — сказал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для вас, суконок, стараюсь. Дался мне этот магазин, копеечное дело. Я делами верчу, ого-го! На ноги вас, сосунков, поставить хочу! Не рубите же ни в чем! Не рады, что ли, я спрашиваю, э-э?! — Хысь, оскалив зубы, запрокинул голову, поглядывал то на Валерку, который врастал в песок, то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 Горло пересохло, звук получился писклявым, я откашлялся: — Хысь, у меня мать. Она одна, больная. Узнает — ей каюк.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а, что ты сказал? Я что-то не расслышал. Не хочешь? А пить мое хочешь! Вот подлюка, а! Гляди на него — у него мать больная! Что же получается? Когда надо — так Хысь друг, а когда до дела — Хысь вор, а я чистенький! Или ты что, умнее всех себя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осто, как я подумаю… Я же ее в гроб за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матерью не тычь, а то как тыкну — на весь век оттыкаешься. Скажи лучше, на дармовщинку жрать любишь! «А вор будет воровать, а я буду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не то чтоб злился, а скорее поддавал жару, гнал нер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тебя, Лупоглазый, тоже мать болеет, 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шибись. — Хысь постучал ладонью по Валеркиной челюсти, как ласкают иногда собак. — И делом настоящим заняться хочешь? А этот жук не хочет. Он себя лучше нас с тобой считает. Подойди, врежь ему, чтоб не выкобен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Ладно, пусть, не хочет, так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суконец, продаст нас на первом же углу. Поучить его надо. Ты же мне друг.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дай ему, г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совсем потерялся. Поднялся, подошел ко мне. Остановился, поглядел на Хыся. Тот ждал. Валерка сто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му сказал! Бей! — Хысь выдернул из кармана пик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дернулся, глаза набухли, несмело ткнул меня кул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ьнее, пино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легко пнул меня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оказать, как надо бить? Жека, уделай-ка его разок, — кивнул Хысь на Валерку, — чтоб на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перестань заниматься… — вскочи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метнулась острая пиковинка, вонзилась ему в щиколотку. Женька, зажав рану, несколько секунд смотрел на Хыся. Тот поигрывал пиковинкой. И Женька с разворота воткнул Валерке резкий, злой удар, повернулся и, прямой, как струна, чуть прихрамывая, отошел в сторонку, плюхнулся на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как надо бить, Лупоглаз?! Хе-хе.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Работать надо. Чего ждешь? Иди, врежь этому, — указал теперь Хысь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да, кажется, давно перестал понимать,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дураками нас не считал. Мы же с тобой не дураки, правда? Врежь этой свол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да вконец отупел, его и без того косившие глаза вовсе съехали к перенос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годня пойдешь со мной? — подступал к нему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не хочет, ему на нас 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да тяжело поднялся, крепко двинул мне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 ты добился? — Спросил меня ласково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его подбрасывала пиковинку. Я молчал. Пиковинка сработала. Дождалась и моя нога. А не так больно, как я предст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давай отсюда… На глаза не попадайся —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на песке, зажимал рану, под ладошкой густилась липкая жидкость. Остро ныла нога. Лучи солнца пощипывали лоб. Было пусто и тяжело. Пусто и муторно. Тогда я впервые ощутил себя маленьким и тщеду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я же не против, я пойду,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тогда вылуп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ответит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лопамятный, но помни, Геныч, помни… Ты же чувак что надо! А за это, — Хысь показал на рану, — не обижайся. Эта хреновина заживет, а за науку не раз спасиб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постучал меня дружески по спине и обратился к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ырики, а ну-ка, сядем кружком, поговорим ладком. Тяжкий вы народ, с вами потолковать нельзя, сразу драку зат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объяснять подробности ночного дела. Я слушал. Было все равно. Было чуть хорошо — кончилась 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становятся различимыми контуры берега. Хысь по-прежнему лежал в носу лодки. Ну, вот еще гребок, еще… И если он не велит лодку повернуть по течению — была такая надежда, что на нервах просто играет Хысь, — значит, действительно придется лезть в этот проклятый магазин против всякого здравого смысла… Бог ты мой, как окоченела рука!.. Надо что-то предпринимать, иначе мы так и не вылезем, загнемся под Хысем. Если бы кто-нибудь сейчас начал, сказал хоть слово против Хыся, я бы поддержал, не отступился бы. Начать самому — вдруг останешься одиноким? Или того хуже — Хысю станут подпевать с перепугу: затурканы все. Жалкие, покорные Хысевы прихвостни! Холуи! На взводе, но молчим. Лишь дыхания наши слышны трепещущие, глубокие, — они сливаются воедино, работают ритмично, в такт, а лодка продолжает двигаться к берегу. Узнала бы моя мама или, того хуже, Светка, как сижу тут и дрожу!.. Надо, надо самому. Тогда, может быть, я буду себе не так противен. Обо что это трется нога?.. А, да, Женькин топорик. Так, пора, надо. Только не лезть на рожон, говорить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того… Дурость эта, магазин сейчас брать, — вдруг опережает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о, сбил на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няй, тебя только я не слышал, — бросает небрежно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 говорю я, и сам удивляюсь своему голосу: чужому, затаенному, но, чувствую, убедительному. — Хысь, ты же страшно рискуешь. Подзалетим, сколько нам дадут — ерунду, а тебе на всю катушку накрутят, а тут есть шанс подзалететь, немал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ты строчить, никакого шанса нет. Некому тут ловить, одно старье живет. Но, Геныч, ты верно базаришь: повяжут, вам даже срока не будет — малолетки, на поруки возьмут, самое большее — условное кинут, а мне — червонец, если не больше. Делаем так: я остаюсь в лодке, вы одни берете магазин. Хватит на тятиной шее ездить. Начнется шухер — я вас не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ждешь? А куда мы? — оторопел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асную Армию! Куда!.. Руки в ноги — и вдоль дороги. Делай, дура, так, чтоб не зас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ы нас не подождешь, — недоумевал Балда. — Вот, если мы будем бежать и за нами будут бежать, и ты возьмешь и уплыв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бегу вам навстречу. Связался с сосунками. Я же вам толкую: вам ничего не будет, а мне накрутят. Один Геныч человек, понимает. Скажи им, Геныч… Войдочат, точно их уже повязали. Ноги только сходите разомнете. Верняк дело. Ну, если че, меня с вами не было — ни там, ни здесь. Секете? Были вчетвером, лодку течением унесло. Сек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молодец Хысь! Почуял, наверно, что ночь-то добром не кончится, даром не пройдет — наследили много. Вот и замыслил чего-то хитреньким своим умишком. Верно люди про таких говорят: на пупе вертится и живота не примарает. Подлюка, какая подлюка! Мы с ним по совести, а он — без совести; мы с ним по совести, он — просто пользуется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сдался нам этот магазин?! Идет он боком! — Женька и недоумевал, и возмущался, и вопро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о, мать вашу!.. Говорю же, все будет на ма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давай разберемся. Мы сейчас вылезем, а ты уплывешь, так, что ли, — пытался уразуметь Хысево предложение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алда, так, — подначил Валерка. — В тюрягу, говорит, садитесь добровольцами, а я на свободе буду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а то счас воду хлебать будешь! Как котенка!.. — окрысился Хысь. — Только о себе, только о себе! Я один, один пойду возьму этот магазин! Один, поняли, сук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ысь, Хысь, ну чего ты? Мы с тобой, я думал… — начал было оправдываться Балда, но Валерка его перебил, вскочил и закричал, захлеб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ты все, врешь! Понтом давишь, никуда ты не пойдешь! Мы пойдем, но знай: если нас заловят, я все выложу, все! — Валерка выплескивал, видно, давно подступившие к горлу слова, и голос его пробирал. Казалось, река даже заголосила. — Пусть сам больше получу, ну, чтобы и ты дольше сидел! Вот так! Сволочь ты, мразь, гад! Клоп вонючий! Присосался и кровь из нас сосешь! Фашист! Понял ты кто — фашист! Тебя в концлагерь, ты бы тоже из людей абажуры 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ебя бы точно абажур сделал, только хреновый выйдет — вони много. Я тебя лучше рыбам скормлю. Сам прыгнешь или помочь? — сказал Хысь, непривычно сдержанно, спокойно, соб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дел перед ним, Валерка был сзади, и крик его, исступленный, проходил сквозь меня. Во мне все подобралось, натянулось до последней жилочки, дыхание остановилось: мелькала, захватывала одна чудовищная и простая мысл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прыгать, Хысь, — выдохну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ое гладкое топорище, какое гладкое, отшлифованное ладонями Женькиного отца… Каше непослушные, окоченелые пальцы… Обухом или ост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В упор не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ысь, Генка, Глиста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ей, как красиво заговорили. Величием духа хотим Хыся сразить? Кинух насмотрелся. Это там какой-нибудь мозгодуй скажет человеку пару ласковых, у того и руки опускаются. Я ж темный, всех этих психологиев не понимаю, я тебе еще этими руками пасть разор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ся с топором наперевес. Хысь шарахнулся назад, взвился, встал на самый краешек лодки, залепе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ыч… Гены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гортанно прово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 сук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чувствовал, как ослабли коленки, и, сопротивляясь этой засевшей в меня покорности, распрямился и пода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ысь падал долго. Клонился, клонился, а потом плюхнулся в воду. И не издал ни зв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дку несло течением. Я стоял. Было тихо, было удивительно тихо. Тихо и мертво. Лишь шла лавиной темна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ода разорвалась, и на поверхности показалась голова человека. Человек несколько раз взмахнул руками и схватился за борт лодки. Стал подтягиваться. Женька взял из моих рук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тишина. Напряженная, полная ожиданий. Но теперь ее чуть нарушал слабый ветерок, разбиваясь с шипением о лесную ч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лопнула водная гладь, совсем рядом с лодкой. Руки поднялись, уцепились за край борта. Съехали и опять уцепились. Женька подал топор Валерке. Тот ударил не глядя, через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исчезли. И вдруг показались с другой стороны. Они лезли и лезли, было что-то ненормальное в этом, будто зверь водяной цеплял лодку щупальцами, норовил потопить… Никак ОН не хотел погибать, ОН жить хотел и 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да встал, широко расставив ноги, высоко взмахнул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ишина была долгой, прочной, поверхность воды незыблемой. Лодка, мерно покачиваясь, двигалась неуправляемо, боком. Даже сквозь мрак вода клубилась бурыми подтеками. Я сел, едва заставив гнуться непослушные колени. Ночь еще больше потемнела, словно огромная летучая мышь накрыла нас когтистыми своими крыльями. Я словно тыкался лбом в выросшую из тьмы и мрака стену, такую же непроглядную, как тревожащая гладь воды, только что покрывшая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это все, зачем? Зачем со мной?! Неужели со мной?! И я ли это? Что же теперь, конец, конец всему? Как же так?! Жил, жил, и вдруг такое! Я совсем другого хотел! А этого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чувства как-то разом, единой массой толпились в голове, они даже не путались, не бились, а ошеломляли, уходили куда-то сквозь эту темную стену и, не цепляясь ни за что, тонули в бездне… Они уходили, но не покидали, не освобождали. Безысходность, наверное, это и есть безысходность. «Ы-ы-ы» — послышались всхлипы. Валерка, Валерка не сдержался. Никто не греб. Я знал, почему никто не гребет. Внезапно Женька, словно сорвавшись, схватил свою доску, встал на колено и стал остервенело черпать за бортом, черпать за бортом… И, поддаваясь его порыву, мы все трое кинулись к бортам и, превозмогая внутреннюю жуть, страх перед силой, которая там, в воде, может схватить и утянуть, принялись неистово откидывать вдоль борта воду, грести, г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ы подплыли к городу, уже светало. Небо было чистым, бледно-серым. Лишь на западе, куда угнал тучи ветер и, казалось, там спрессовал их, оно темной полосой падало на землю. Причалили к плоту у сплавконторы, хотя до дома оставалось далековато. Лодку потопили. Домой бежали на рысях: хотелось побыстрее закрыть за собой дверь, упасть в постель да спрятаться под одеялом. Нам с Валеркой пришлось еще лишний квартал дать, к Балде завернуть, забрать рюкзаки, снасти, с которыми мы якобы отправились на рыбалку. Краденое тоже у Балды всегда хранилось. Удобно. Дома такой кавардак, хоть трактор завези, никто внимания не обратит. Там, кроме самого Балды, три таких «балдежника» живут, спасу нет. И смех, и грех. Мать его, баба — родня какая-то, что ли, и мужик — кем он доводится, не поймешь. Все трое дружно зап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удила мен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к, рыбак, вставай. Всех невест уж разобрали, — услышал я сквозь спадывающий сон е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по обыкновению теплым и ласковым и пробуждение сделал радостным. Я открыл глаза и тотчас зажмурился от яркого солнечного света. Под веками проплыли огненные блики. Вновь осторожно открыл глаза. В верхнем углу окна сиял осколок солнца. Полыхал и косил жарким глазом купающийся красный конь с голым мальчиком-седоком над моей головой. Мама стояла в дверях, от нее тоже исходил свет: в глубине больших карих глаз горели маленькие фонарики, просвечивали невесомые волосы на висках, овал лица очерчивал ободок золотистого ин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 день-то какой выдался! — сказала мама и повернулась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ончике ее носа на миг вспыхнула солнечная бусинка. Вспыхнула и погасла, как и моя утренняя радость. Все тут же померкло, показалось ненужным, лишним, недоступным Мне. Вспомнилась прошедшая ночь, темная и з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ыба где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то сразу не понял, о какой рыбе идет речь, растерялся, но ответ был заготовлен еще вчера, и что-то за меня, суетясь, произ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ой стал? С лица весь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т. С чего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ыносить я маминого взгляда не мог, он проникал в меня. И, стараясь быть бодрым, сбросил одеяло, подошел к окну, потянулся, вскинув руки вверх, 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огодк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пину так и сверлил мамин приста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ты не такой стал, Гена. То, бывало, гляжу: идешь по переулку улыбаешься, пряменький, как свечка, а теперь сутулишься, как старик идешь. Что с тобой, Г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ею, — попытался я взять шутли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ена, неладно что-то с-тобой. Ты скажи, если что случилось, лег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олчал. Ох, с каким трудом давался мне этот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снова начинаешь. Ничего не случилось. Кажется тебе просто. Ну, где я сутулый? Вот, смотри, какой прямой, — встал я боком и попробовал разговор перенести на другое. — А ты сегодня выходна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ная. Гена, я же не слепая, вижу, — продолжала мама свое. — Зачем ты с этим оболтусом связался? Как его, Хысь, что ли? Он ведь вечный тюремщик. До добра такая дружба не д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вязался я ни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а, и люди говорят, и сама сколько раз видела. Вот как-то шла — вы на бревнах вместе сидели. Но мне даже на ум не приди, что вы в его компании. Сидите да сидите. Много вас там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чьей я не компании! Мало ли с кем сижу. Развязался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 тебе пригрозил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Ну…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ороде напротив Светка выхлапывала половики. А ведь она до чертиков красивая, подумал я. Повзрослеет немного, влюбится в кого-нибудь, выйдет замуж, а я буду далеко-о… Мама подошла, посмотрела туда, куда и я, вздохнула тяжело, бог знает о чем подумав, сказала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ешь, пока не остыло. Рыбу поджарила. С утра сходила наловила в магазине. Поешь. В рыбе, говорят, фосфор, он для костей полезен и для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для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о потыкал вилкой в сковородку, пожевал через силу белое рыбье мясо. Отчего-то всему телу было неприятно, будто от грязи заскорузло. Я собрался, пошел в баню. Мылся, мылся, драил себя вехоткой, стегал веником, который больше был похож на голик — пользованный, на окошке подобрал. Снова терся вехоткой, ополаскивался, и все равно казался себе грязным-гря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из бани направился к Балде, — мы обычно собирались у него или на речке. Шел, утешал себя тем, что посидеть в тюрьме даже интересно. Вспоминал тех бравых парней, мужиков, которые возвращались из заключения. Они сразу становились кумирами улицы. Выходили вечерком с гитарой, пели жалостливые воровские песни, красовались наколками, поглядывали на нас, окружающих пацанов, парней, пренебрежительно, свысока. Но это те, кто сидел недолго. А, скажем, дядя Толя, сосед, вернулся после двенадцати лет. Он не тыкал в глаза наколки, не ходил царьком, а наоборот, дичился людей, молчал. Лишь когда выпивал, появлялась в нем та широкость, вольность в движениях, презрительность к окружающим. Если же перебирал, то пускал слезу, рвал чуб и повторял одно и то же: «Эх, мазурики, большая Россия, большая! Ох, какая большая! Как вас там в учебниках учат? Можно всю Россию ногами промер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одходил к дому Балды, навстречу попались и стремительно проскочили мимо мать его, баба, родня эта самая, и мужик. Видно, деньги раздобыли. А в магазин они всегда ходят вместе, гуськом — отправь за бутылкой кого-нибудь одного, точно не вернется, не до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ька и Валерка были уже на месте. Так мы и просидели чуть ли не до самого вечера, четыре гаврика, четыре затравленных волчанка, притаившихся хоть не в не надежном, но в укрытии. За стенами, провонявшими разными неопределенными запахами, было спокойнее. Я раньше у Балды долго находиться не мог: тошнота подбиралась. А уж есть из их посуды — никакие силы бы не заставили. Теперь ничего, даже суп от безделья похлебал. В хаосе, грязи, мрачной комнате, куда с трудом пробивался сквозь засиженные мухами окна свет, было, собственно, приятней, чем дома в чистоте и порядке, свойственней. Наверно, в самом деле по Сеньке и шапка должна быть. Иногда предлагал кто-нибудь ход: пойти с повинной в милицию, удариться в бега, признаться в краже, но смолчать о Хысе, сказать: уехал он. Но говорили без веры, в голосах чувствовалось сомнение, и предложения тут же угасали. Лишь Женька, бесконечно и бесцельно тасовавший карты, горячился, вски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вы паниковать, никто ни про что не узнает. Кто Хыся искать будет? Нет его — и не надо! Пропал — и хорошо! А если заподозрят, вызовут, наоборот, надо тюльку гнать: дел с Хысем не имели! Предлагал, да мы его подальше послали. Или такое затравить: по пьянке деньги показывал, говорил, намылиться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 это заметил, что утопленники всплывают. Женька настаивал на своем, злился, но не на паникерство наше, а на что-то другое: на себя, может быть, на неопределенность полнейшую, безысходность. Вдруг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огда сидите?! Идите, сдавайте себя ментам,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ть ему было нечего. Я подумывал о признании, крутились в голове и разные оправдательные версии. Но пойти с повинной!.. Как подумаешь: надо встать, выйти из дома, сесть в автобус, поехать… Куда? В милицию! А потом все равно же тюрьма!.. Нет, завтра, послезавтра, только не сейчас. Жить хоть на помойке, хоть где-нибудь, питаться отрубями, но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ли мы, как кроты в норе, и будущее потихоньку нависало над нами, темнело, темнели, как прошедшая ночь, придавливало неминуемой расплатой. Отмотать бы пару месяцев назад — ах, как бы я прожил!.. Совсем по-другому, совсем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улице бежали и бежали на реку стайками пацаны. Шли компаниями, парами, в одиночку взрослые. Кое-кто уже откупался, в основном малышня… Замерзшие, в одних мокрых трусах, босые, они смешно дергались, попадая ступнями на острые камушки, поспешали за катящимися впереди огромными баранками-кам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 хотите, а я плевал! — сорвался с места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идно, ему удалось сломить, повернут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ал! Что будет, то будет. Чему быть, того не миновать! Как курицы на яйцах, сидим тут. Что высиживаем? Может, последние дни на свободе. Толкаем тряпки, какие остались, и гуляем! Помирать, так с музыкой. Гуляем на всю катушку. Балда, доставай, что там у тебя за див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лять, гулять, погуляли уже! — взбунтовался Валерка. — Думать надо. Должен же быть какой-нибудь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 есть, выход, знаеш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авда, все равно пропадет же все… Хоть погу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Балда, доставай давай. Пошли к мага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ться, меня и самого подмывало желание стряхнуть с себя все тревоги, катись они к лешему, и — пир горой, дым коромыслом. Но, когда Женька такое предложил, душа встала на дыбы. Одна мысль о гулянке противной сделалась, к краденому прикасаться не за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мужики, — остановил я Балду и Женьку. — Торопиться тоже ни к чему, а то еще больше дров можем наломать. Придумать мы сейчас тоже, однако, ничего не придумаем. Подождем денек-другой, там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дать? Пока нас не схапают? — налетел на меня 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же говорил: кто Хыся будет искать, кому он нужен? Пошли лучше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что мы переживаем. Хыся нет, мы же теперь сами по себе, — сказал Валерка, будто сделал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пустились к лугу, который зеленым языком разлегся меж крайними огородами и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коломене, еколомене! — воскликнул Женька, указывая на желтеющий средь зелени пятачок. — Гляди, Хысь лежит, нас под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 я заметил, Валерку передернуло. А Балда — на то он и есть Балда — попросту обалдел. Уставился оцепенело на песочную выбоину, где и вправду кто-то лежал. Мы с Валеркой, быстренько замяв в себе испуг, включились в Женькин розыгрыш — как это обычно бывает, когда кто-то попадается на удочку крепч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Хысь! Не видишь, что ли, Балда? Во-он. Смотри, нас заметил, при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 говорил Балда, настороженно вглядываясь в человека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перь делать будем. Может, по булыге вывор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алда, вон ту каменю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ы… Не понимаю, думаете. Тр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да вроде и не верил нам, но трев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Жека, надо по камню взять. Он же топорик т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верно со дна прихватил», — не докончил я, напоровшись на округленные разбежавшиеся глаза Балды. Подумалось: чего плету, чем мы занимаемся? Шутим? Так никому же не весело! Слишком другим занята душа. Нашли козла отпущения? На Балде свои страхи вымещаем. Слабость боимся выказать. Корчим каких-то героев, которым на все наплевать: как, Балда, страшно? А нам до лампочки, хы-хы-хы. Покривляемся маленько, подонимаем Балду и останемся довольны собой, нальемся ощущением: вот какие мы сильные да злые! Балда — парень, тоже ничего, недаром с нами, но… мы друг друга поняли… Ладно, Женька, он такой человек, тяжелых мыслей выносить не может; ему их надо в пух и прах разбить: в угаре разгула, лихих похождениях, в чем придется. Но мне-то нет, пора убедиться, мне-то надо их додумать, иначе станет тошно. И Валерке их надо куда-то определить, место найти. Неужто перед Женькой уже пресмыкаемся! Или нажитая мудрость говорит: прятать свое кровное, человеческое поглубже, выставлять только шипообразное, едкое, то, с чем не попадешь впросак. Так вот и себя похабим: пусто же потом будет, противно!. И отчего мы напоминаем Хыся сейчас: те же ухмылочки, дергания… Я даже плечи назад отвел и бедра вперед выст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 чтоб долго я стоял думал, просто вдруг стряхнулась поволока с глаз и увиделась неестественность, л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 перебил я Женьку, который подхватил мое словцо о топоре. — Когда шли сюда, мне, между прочим, несколько раз казалось: придем на луга, а там Хысь. Я даже вздрогнул, Женька, когда ты сказал: «Глядите, Х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всю малину! Балда вон пошел уже булыгу вывор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не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Дотащит он эту булыгу, а потом мы, довольные, гоготать будем, а Балда глазами хлопать. Какая тут радос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отащил бы я. Че я, дурак, что ли, — пробурчал Бал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к слову, Мишка (его же Мишкой зовут). Не обиж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ист нашелся. Думаешь, я меньше тебя Балду уважаю? Сто раз больше, — сказал Женька зло, но сдержанно. — Шути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как обычно, стянули с себя рубахи, брюки, но нырнуть с разбегу в воду не получилось. Спешились на обрывистом бере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чавая, могучая река несла свои воды, веселясь под солнечными лучами. Недра ее хранили великую тайну. Она, конечно же, не простит нам поругания на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Женьки и Балды дома не оказалось. Встретили мы с Валеркой их у магазина, уже подвыпивших. У Женьки под глазом красовался синяк. Вчера, после того как мы разошлись, они все-таки малость торганули, выпили, явились к автобусной остановке, приставали ко всем подряд: «Мы тут мазу держим, шишкари, а ты кто?» Нарвались, видно, на людей до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на реку они не захотели, отправились мы вдвоем. Переплыли на мель, и долго валялись одни на пустынном островке. Больше молчали. Валерка заговаривал о своем умении закладывать виражи на глиссере и о том, как плавал с отцом в верховье. Я слушал его плохо, думал о своем. Вспоминал, как в деревне пас с дядей своим лошадей. С малых лет у меня к лошадям пристрастие, любовь. В младших классах во всех книжках слова «лошадь», «конь» чернилами пожирнее обводил, в тетрадке покрупнее писал. Припомнился один случай, я рассказал его Вале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ался я на жеребца. Потыкал его ногами в бока — стоит. Стеганул хворостиной — ни с места. Разозлился, и как начал по бокам его охаживать! Сорвался он с места и понес! Летит — ничего не разбирает, а уздечка почему-то на нем была такая, самодельная, без удил. Тяну я ее изо всех сил — куда там, прет, и все! Девять лет мне тогда было. А впереди — река и берег обрывистый, метров десять вышиной. Заплакал я, умолять его начал: «Стой, стой, остановись…» Замечаю, мужики сбоку бегут, руками машут, кричат, да толку-то! И вот надо же: перед самым обрывом как вкопанный встал. А я по шее, будто по трамплину, проехал — седла не было — и совсем уж на самый краешек обрыва приземлился, в сантиметрах каких-то! И тоже, веришь — нет, — как вкопанный, не шелохнулся. Стою сам не свой, внизу речка течет. Мужики подбегают, матерят меня на чем свет стоит… Не знаю, может, так случайно получилось, но до сих пор кажется, что жеребец меня специально к обрыву нес, сознательно. Не понравился я ему чем-то, самонадеянным, что ли, показался. Кони — народ ум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ка согласно покивал головой. Он был погружен в работу: вычерчивал пароходик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ко за полдень появились друзья. Сначала пошатались по берегу, потом, узрев нас, переплыли на мель. Женька с ходу по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 суконки, лежите? Тсы. Меня какой-то бес попутал, а вам по сех пор! Друзья называются. Ангелы-архангелы! Не пьют, не воруют — чистенькие, тсы. — Женька ловко и часто сплевывал сквозь зубы. — На хрен мне нужны такие друзья, с которыми не выпьешь? А хочешь, счас заору на всю реку, что ты, Геныч, Хыся прикончил. Хочешь? Ха-ха, заболело?! Песок, поди, под тобой намок, ха-ха. Не боись, не такой гад, как некоторые. Я не отделяюсь! Я лучше на себя все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в сторонку — солнце заслоняешь, — посоветов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мы немножко подрались. Я все надеялся, ждал, когда Балда с Валеркой нас растащат, но они стояли, как болванчики, и смотрели. Бить Женьку — не бил, просто останавливал пыл. А он вдохновенно махал по воздуху, пролетал мимо, падал. Наконец остановилс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или еще? Смотри, не скись больше — угро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росился в воду, окунулся, вернулся обратно, упал на песок, закрыл лицо Валеркиной рубахой и уснул. Мы сидели около него. Валерка и Балда о чем-то говорили, неважном. Я смотрел на них, и они как-то отстранялись, отдалялись, виделись будто через толстое стекло: видно, а не слышно. Собрал одежду, попрощался, переплыл на берег и пошел, точно даже не зная куда, вроде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и со мной что-то непонятное творилось, охватывало какое-то общее удивление. Была странная дорога, по которой тысячу раз хаживал; измытая дождями, изветренная, иссушенная солнцем, она покрылась паутиной морщинок, как древняя старуха. По обочинам разрастался пучками клен, еще недавно его и в помине не было — этак он всю улицу заполонит! Переходил шоссе — плавившийся от жары асфальт мягко проминался под ногами, грел ступни. И в этом что-то было необыкновенное, необъяснимое, но приятное… инородность какая-то чувствовалась. На остановке автобуса стоял мужик с игрушечным почему-то голубым конем в руках. Мужика распирала радость! Счастье! Чудеса, раньше бы мелькнул перед глазами какой-то мужик с конем, я бы даже на него внимания не обратил, — а теперь видел счастливого мужика с голубым конем, почему-то голубым!.. Сейчас вот приедет домой, сына осчастливит и жену. Он и счастлив-то, предвкушая их счастье! Хорошо! Подошел автобус — располным полна коробушка! Интересно, какое будет настроение у мужика и отношение к коню, когда он станет втискиваться в двери… Мужик заметался: подбежал к заднему выходу, кинулся к переднему, вернулся обратно — настроение испортилось. Попытался пристроиться бочком — конь мешает. «Надо повернуться спиной и плечом давануть», — мысленно помогал я мужику. Он так и сделал. И бросил оправдательное через плечо: «В тесноте, да не в обиде». Прижал коня к груди — снова счастлив! И мне легко вздохнулось, отпустило душу, высвободило ее из жестких оков — человеком себя почувствовал. Жить захотелось! А всего-то-навсего что случилось — я  з а м е т и л  человека, мужика с голубым ко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вздымаясь волнами, растянутым конусом поднималась вверх и заканчивалась темной щеточкой леса, втыкающейся в небо. Прыгая по взъемам, ползла вверх дорога. Карабкались дома, цепляясь за склоны заб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 это совсем другое-другое!» — пронзила меня с ног до головы мысль, наполнила силами, с которыми не было сладу. И я, поддаваясь общему движению ввысь, рванулся и побежал, не чувствуя ног. Уверенность появилась: все будет хорошо, должно быть, сумею сделать, чтоб было! Перед матерью покаяться захотелось. Не прощения вымолить — до смерти теперь вины не искупить, — а покаяться: я же другой,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з общей картины вырвалась фигурка, маячившая впереди. Я сразу сбился с ходу. Она тоже бежала, точнее шла вприпрыжку, спешила мне навстречу. Черные волосы то метались из стороны в сторону, то плескались над головой. Парило (знать, к дождю), и очертания ее тела, которое плотно облегало светлое знакомое платье в горошек, виделись чуть разм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дорово — встретить ее именно сейчас! Ничего лучшего представить нельзя! Пожалуй, я с речки-то пошел не домой вовсе, а ее увидеть, Светку. Мы сближались. По ее виду, по продолговатым разлетающимся в тревоге глазам я заподозрил что-то нела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к тебе, — оброн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Хыся убили. В реке его сегодня нашли. Папа видел. Сплавщик у них один багром зацепил. Но его, говорят, сначала убили, а потом в воду ск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нее и молчал. Смотрел и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ли, значит, Хыся, — выговорил наконец. — А я думал, куда он пропал? Нет и нет, как в воду канул. А он и вправду в воду. А ты-то что пере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знаю. Как узнала, так чего-то испугалась. Тебя искать побежала. Вы же в последнее время всегда вмест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жал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ась: закуют твоего соседушку и как поется: «По дороге завьюженной — из Сибири в Сибирь», — бухнул я залихват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смотрела и молчала. А во взгляде было столько растерянности, испуга, готовности, что он меня выпотрошил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 камень на сердце, жить не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куют, Г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рунду всякую плету. Не знаешь, что ли, меня, дурака? Чего стоим? Подумаешь, Хысь… Пошли, — устало, виноват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ка шла чуть поотстав. Нагнала, пальцы ее скользнули по моему запястью, цепко обвили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и шли, держась за руки, прямо и прямо, мимо проулка, где стоят наши дома, в гору и в гору. Сладкая немота завладела рукой, обволокла грудь, прокралась в ноги. Я почти перестал существовать, переселился в маленькую руку, где чувствовал другое, совсем иное тело, слышал стук совсем иного сердца. Там, в сомкнутых ладонях, зарождалась какая-то своя, удивительная, хрупкая, неведомая до сей поры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приближался. Небо снималось с верхушек деревьев и отодвигалось дальше и дальше. Сосновый лежняк захрустел под ногами, мы брели меж деревьев и все боялись открыть рот, сказать слово, расцепить руки. Было хорошо и отчего-то немного стыдно. Лес пах чистотой. В хвойной крыше над головой солнце застревало, распадаясь на тысячи осколков. Чуть впереди зияла большая дыра. Она шла длинным коридором, словно выход в небо. В этот голубой просвет так и захотелось подняться — прямо вот так вот, держась з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же время тяготило, держало душу то, ночное, халупка Балды… Я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 только не пуг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ы сидели под молодой раскидистой сосной. Светка тихо плакала, говорила: «Ничего, как-нибудь, не переживай…» Я гладил ее по волосам, утешал. Неожиданно для себя поцеловал. Первый раз в жизни поцеловал! И еще раз, и еще… «Люблю», — слышал я шепот. Захотелось раствориться, растереться, утонуть в ней,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сидели, прислонившись к стволу, едва касаясь друг друга плечами, в маленьком хвойном мирке, огражденном от большого мира рядами веток и еще чем-то, что было 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 тобой… Туда можно… кем-нибудь… на работу устр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ая ты моя! Люблю тебя!» — хотелось закричать на весь лес, подхватить ее на руки и закружиться смерчем. Да так душа, видно, переполнилась, отяжелела, что глаза стали застилаться мутью, к горлу подкатил комок. И я всего лишь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ка ты Светка, Светка ты С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из леса домой, когда еще смеркалось: было твердое намерение поговорить с мамой, рассказать обо всем. Настроился, подобрал слова. Мама, довольная моим ранним приходом, замешала блины, которые я очень любил, принялась печь. Проголодавшись до посасывания в желудке, сворачивал я их, горяченькие, рулончиком, смачно макал в масло, ел. Настрой размяк, да и не мог выложить в этот момент страшную свою правду. Так и лег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нотой хлынул дождь. По окну вразнобой барабанили капли, царапали в порывах ветра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за мной приехали. Было мозгло, заиндевелое солнце едва дотягивалось до сырой земли. Мама не плакала, не рыдала, она просто не могла, постичь того, что происходит, лишь глаза каменели в воп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округа нас оплакивала, жалела. Хыся ненавидели, многим в жизни он досадил, легче людям без него дышалось. О нас говорили почти как о героях. Хулиганства, воровства в счет не брали, вспоминали лишь хорошее. Рассказывали, дня через три-четыре о нас судачили уже и в Городе, и на Новостройке. Случай перерос в легенду, где мы получались этакими святошами, решившими покончить с бандюгой, с которым милиция совладать не могла. И, надо заметить, следователь наш как-то сказал: «Да, облегчили вы своему участковому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и Валерке школа дала отличные характеристики. Учителя были ошарашены, изумлены: как это ребята, хорошо успевающие и вполне приличного поведения, могли совершить столь тяжкое преступление. Но одно дело симпатии, другое — закон. А статей и пунктов набиралось немало. Только общий иск по кражам составил восемь тысяч рублей! Мы таких денег, конечно, в глаза не видывали. Сбывали все второпях, дешево, за бесценок. И большую часть Хысь себе забирал. Срок лишения свободы получили мы одинаковый: по десять лет на брата. Во время следствия, суда как подельники-соучастники находились мы отдельно, а после все четверо попали в нашу же городскую «малолетку». Мы старались держаться вместе, но контактовать нам было нелегко: Женька рвался верховодить — только у него не получалось, петушистый больно; Валерку крепко скрутила досада на жизнь — тень-тенью ходил; Мишка метался от одного к другому, особо не переживал, прибивался больше к Женьке, с тем было надежнее и проще. Меня поначалу тоже сильно угнетала мысль о будущих годах, но постепенно она рассосалась. Я много думал о себе, о том, что же произошло со мной, и о том, как бы надо жить. Память копошилась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лись бесконечные выпивки — большого наслаждения от вина никогда не испытывал, наоборот — противно было; драки — не приносили радости победы, давить в себе чувство жалости к битому приходилось; воровство, деньги, таким путем добытые, без зазрения совести тратить не мог. Не покидало меня ощущение необязательности происходящего: можно так, а можно иначе — какая разница. С душой своей мы вроде как врозь жили: я двигаюсь, стараюсь выглядеть, она смотрит — бо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и сладостью отзывались, силы придавали те минуты, где душа всецело оживала, без огов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лето я всегда уезжал в деревню, к дяде. Добраться туда не просто: сначала до райцентра на автобусе, а дальше — на чем бог пошлет. Ну, обычно попутка подворачивалась быстро: выйдешь к мосту — едет, проголосуешь — остановится, довезет. А однажды поехал — тринадцать лет мне было — дотемна у моста простоял — и ничего. В этом поселке, райцентре, тоже есть родня. Можно было остаться, переночевать. Но мне страсть как хотелось к дяде Василию, чтоб утром уже вместе пастушить. И я отправился пешком. А путь не ближний — пятнадцать километров! Иду, хоть ночь и звездная, но все равно темень, а дороге конца краю нет. Кажется, вот поднимусь на гребешок холма — и там внизу замаячат темные домишки. Поднимаешься — на донышке глубокой ямы лишь дорога чуть белеет и далеко впереди срезает небо новый гребешок. А в каждом ухабе мерещится притаившийся человек, куст чудищем смотрит, а в роще лесные люди поджидают — верить начинаешь, есть такие. Отгоняешь жуть, храбришься, а внутри все тает, сердце трепещет, как у птенца. А на подходе, поодаль от дороги, — могилки. Тут и вовсе захлестывает, лезут в голову страшные истории. Но я дошел и был вознагражден: все так удивлялись, радовались мне, охали да ахали, и оказалось, что утром дядя Василий погонит скот в другую деревню за сорок километров и, конечно же, возьмет меня с собой! Спать устроился на вышке — привязал к ноге веревку и спустил ее в сенки над дверью: боялся, забудет разбудить дядя Вася второпях или тревожить не захочет. А так выйдет, упрется глазами в веревку — поневоле подергает. Когда следующим вечером мы пригнали скот, я едва сполз с коня, ноги подкашивались, зад одеревенел и, не в силах снова сесть в седло, обратно ехал на попутном мотоцикле. Но был счастлив и вполне доволен жизнью. Заготовитель, как выяснилось, на меня тоже выписал наряд, и ко всему прочему удовольствию я еще и деньги получил. Купил на них платье сродной сестре в ее день рождения, и был счастлив втройне, осознавая себя тружеником и взрослым человеком. Прошедшим летом у меня не выводились деньги из кармана, но мне и на ум не пришло кому-нибудь сделать подарок. А если бы и сделал — мало радости от того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вспоминался сам дядя Василий: сидит на самой спокойной, надежной лошади, «беломориной» попыхивает, поглядывает задумчиво, в глазах и грусть и тихая улыбка… Неспешный человек, неразговорчивый, к лошадям привязан, ничего особенного в нем вроде нет, а тянуло к нему — теплота от него исходил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ашка Кулебякин письмо прислал, где писал: «Главное в жизни — любимое дело найти!» Может, так… Мудрец он, Сашка. Главное, неглавное, но глядя на дядю Василия, и даже на самого Сашку, можно твердо сказать: есть у человека любимое дело — жива его душа, к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и снова, в сотый, тысячный раз проживал я памятью тот последний день: дорогу, мужика с конем, удивление свое, Св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новь наступало просветление, понималось: сколь много может принести человеку совсем вроде бы немногое, но увиденное открытым сопричастным взглядом. И как важно стряхнуть шоры с глаз: видеть, замечать — душу же надо кормить, иначе она обречена на усыхание и хворь. И что значит для человека любовь, тепло другого человека. Читая Светкины письма, где писала она и о делах, и о мыслях, и о чувствах, я ощущал себя великим счастлив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мины весточки были и радостью и мукой. Как проклятье смотрел на меня тот тяжелый окаменелый взгляд. Так-то немного хорошего она видела: муж, отец мой, бросил нас, когда я маленьким был еще; мыкалась со мной, ребенком на руках, по квартирам. Потом дом ставила, тоже сколько сил угрохала! Наконец, немного обжилась… И все для кровиночки своей единственной старалась. А кровиночка отплатил: хлебала мать горе ложкой — черпак подал. Как-то однажды завела она разговор насчет одного человека, который мог бы с нами жить: мне отцовские руки нужны и ей легче. Я не то чтоб против был, но какая-то злинка взыграла. Ответил: мне, мол, без всяких отцов хорошо. А самому ведь хотелось отца. Приду, бывало, к Валерке — у них дома инструменты разные: слесарные, столярные — так зависть возьмет, аж сердце защемит; отца охота. В общем, тот человек у нас не появился. А теперь она одна совсем осталась. С чего ради я считал нормальным, что мама для меня только живет? Не умел о ней подумать, разглядеть заботы, сложности… Почему мы задним-то числом у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в сознании очищался, выкристаллизовывался взгляд на себя. Не всему находились слова, но как озарение постигалось: надо заботиться о своей душе. Непрестанно глядеть внутрь себя, проверять желания, поступки по тем лучшим чувствам, которые тебя иногда посещают. Помнить о том, что полнило тебя, насыщало, давало жизнь, а что откликалось пустотой и нездоровьем. Грязная душа, как и тело, не дышит, червоточит; дурная пища в душе, как и в желудке, вызывает колики… О родстве не забывать: в нем —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прожить жизнь, не распознав, что же в этой жизни мое, а что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шно прожить жизнь мимо себя, не увидев света своего я, не попытавшись до него до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находило удивительное, сладкое чувство: казалось, могу взять и потрогать свою душу — вот она, вот то, что дорого ей и любо. Остальное случайное, не м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опускаюсь мысленно на колени и молю у близкого и родного о прощении.</w:t>
      </w:r>
    </w:p>
    <w:p>
      <w:pPr>
        <w:pStyle w:val="Level1"/>
        <w:rPr>
          <w:rFonts w:ascii="Times New Roman" w:hAnsi="Times New Roman" w:cs="Times New Roman"/>
          <w:color w:val="auto"/>
          <w:sz w:val="20"/>
          <w:szCs w:val="20"/>
        </w:rPr>
      </w:pPr>
      <w:r>
        <w:rPr>
          <w:rFonts w:cs="Times New Roman" w:ascii="Times New Roman" w:hAnsi="Times New Roman"/>
          <w:color w:val="auto"/>
        </w:rPr>
        <w:t>Двое на гол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навальной выглядела бойкая улица южного города — проплывали яркие национальные платья, мелькали кофточки с фотографиями и надписями, неторопливые стеганые халаты и вездесущие джинсы… На повышенной скорости неслись легковые автомобили, а ближе к обочине мерно поцокивали ослы. Радио на столбе заходилось в такт общему движению, звуками комузов. Пахло тополем в цвету, аппетитно потягивало жарящимися шашлы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радостно-возбужденного людского потока на тротуаре отделился — выпал тенью — патлатый нахмуренный парень. Приостановился возле старухи, которая раскладывала на широком гладком пне пучки ред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одна? Мне пучо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дна головка, ч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глядел на старуху: была она по-азиатски загорелая и по-сибирски широкая в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бовать просто, я из Сибир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ь с тобой, одну-то так возьми… А откуль из Сибири?.. — прищурилась старуха любопытно и жалостливо: молоденький вовсе парнишка, годков двадцать разве, а в глазах ровно порча какая-то. — Мы сами тожить не коренные, пересел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не видел, как порывисто шагнул с тротуара и наклонился к пню, потрогал редиску ладный чернявый мужик. Он, парень, только заметил краем глаза клетчатую рубашку и немного посторонился, инстинктивно почувствовав, что этому, в рубашке, надо м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куда, не с Алтая, случаем?! — бодряцки грохмыхнул мужик, обращаясь к старухе. — То-то, я гляжу, с физиономии и костью наша! Не с Ба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друг замер, затаился весь, бездыханно вовсе. Скосил глаза на мужика — и метнулся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ька?! — ахнул за спиной оклик. — В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остановился, нехотя, в муке будто, по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аким жарким было восклицание, так стремительно и широко взмахнул мужик руками, что в глазах парня улица со всем ее многолюдьем, деревьями, машинами уменьшилась, откатилась куда-то к линии горизонта, и осталась, разрастаясь, одна лишь эта энергичная фигура — отец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ли на миг друг перед другом два человека. Глаза — в глаза, ожидание — в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тька ощутил себя хлипким и маленьким. Тем самым маленьким мальчиком, который когда-то давно, упираясь ручонками в потемнелую деревянную полку, сидел в купе старого прокопченного вагона. Рядом с ним сидела его мать: лицо ее несколько изъедено оспой; волосы сплетены в косы и уложены вокруг головы; толстоватые губы, какие бывают обычно у людей добрых, слабо улыбаются; большие темно-карие глаза внимательны и умны — такие редко бывают веселыми, но не выдают они и горя, в них полнота, сила, какое-то внутреннее нежелание выплескивать душу по пустякам — они с вами и без вас. Мать для столь маленького сына старовата. Открыл бутылку лимонада, налил в кружку и подал Витьке. Сам сделал несколько глотков из горл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езде лимонад вкуснее: сын причмокивал, глазенки поверх кружки с интересом оглядывали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евастьян, не узнал своих крестьян, со мной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улыбнулся,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нельзя. Вот поеду, осмотрюсь в теплых краях, тогда вы с матерью при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ак-то сконфуженно опустила глаза, торопливо поправила сыну треугольный чубик. Отец это отметил, суетно зашевелился, глянул недобро на жену, отвернулся, уставился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где, собаки, без пьянки обойтись не могут!» — возмутило что-то за окном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тоже посмотрел в окно, но увидел лишь ветки деревьев да небо, посеревшее от грязного стекла. Мальчик все держал пустую кружку в руках — почему-то боялся ее поставить, по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друг круто повернулся 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умаешь, совсем хочу уехать?! Сказано: огляжусь — вызову! — Так и пробуравил он жену глазами. — Чт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ветила просто 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говорить, Леша? Вызовешь — при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ты, сволочь, думаешь, не вызову, и этого балбеса научила! Сидит, воду дует, слова не дож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ривычно молчала. Сын поставил кружку на стол. Посиде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 наверное, пора», — несмело проговор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в подтверждение слов поезд дро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сын постояли еще на перроне у вагона. В пыльном окне торчало лицо отца. Женщина посматривала то на мужа, то вдоль вагона, то куда-то вниз: время шло для нее мучительно 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фыркнул, тяжело задышал. Витька смотрел на шевелящиеся немо губы отца, улыбнулся смешно сплющенному о стекло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у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дравствуй, сын, здравствуй! — нажимая на это «сын», неловко тискал отец парня, сына, так внезапно встреченного на людной улице. — Вот так номер! А я гляжу, Витька вроде пошел! Еще бы чуть — и просмотрел! Ты-то как меня не заметил, рядом же стояли? Давно здесь? На каникулы? Досрочно экзамены сдал? — заваливал отец вопросами в своей привычке не слушать, а говорить только. — А на Алтай-то заезжал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дрогнул при упоминании о матери, мелко, всем телом. Взгляд его заострился, длинно, с прищуром уперся в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выдавил он. И снова по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года, как у нас с матерью связь пропала… — вздохнул горестно и отец. — Перестала отвечать… Я ей из Ташкента писал, сюда приехал… На одно письмо ответа нет, на другое… И ты молчишь, хотя бы открытку отцу прислал: то-то со мной, то-то, жив-здоров… Адрес — до востребования, знаешь, — вовсе в сердцах проговорил он. Помолчал, встрепенулся: — А здесь ты у кого остановился? Теперь ко мне пойдешь! У меня ягоды консервированной полно! Настойка вишневая есть — пить-то случайно не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 кого?.. Где ты живешь? — спросил сын, запин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 знаешь, как я живу?! — отец извинительно и озорно хохотнул. — Подженился. До осени. — Вдруг посерьезнел, тон сделался уважительным: — Она бывшая партизанка, участница войны. Правда, к выпивке маленько тянется. А я этого дела, сам знаешь, на дух не терплю. Поживу до осени, урожай с огорода поделю и на Кубань думаю махнуть. Или в Ленинград. Если, конечно, мать нашу сюда не удастся вызвать… — закончил он переживательно. — Н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замялся сын, — я тут хотел… мне надо… — осекся, потускнел. Устало, но твердо проговорил: — Не пойду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едоумевал искренне отец. — Если чужого человека стесняешься, то это и мой дом. Он у ней заваливался, я фундамент подвел, подштукатурил, печку переложил: вековую сделал, с пятью задвижками, одним поленом протопить можно. Сад в порядок привел: у ней вся вишня ржавчиной была поедена. Я такой же хозяин, как и она. Ты мой сын! Сколько, три… четыре года не виделись. Или ты что, меня совсем за отца не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тягостно поморщился Витька, — может, посл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 как хочешь, — смилостивился отец. — Пройдемся хоть тогда, посидим где-нибудь, поговорим. Не виделись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 пучками редиски провожала отца и сына, земляков своих, лучистым взглядом, и тихое свечение в глазах ее переплавлялось в глубокую печ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размашистый горячий мужик и напряженный, потупленный парень, оба плечистые, скуластые, лобастые. Они шли рядом по оживленной весенней улице, и не было им дела ни до весны, ни до ее кра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я много виновата, крепко мать с панталыку сбивала, — торопился отец разом объяснить все былое. — Привыкли, что она для них — все! В лепешку готова разбиться! Чуть что — к ней, «нянька Ариша», «тетка Ариша». Сколько их, племянников, двадцать-тридцать, все приезжали из деревни, жили, учился кто, работал, кормила она их, обувала, одевала, женила, замуж выдавала… Они и привыкли, сели на шею! Уже своей семьей заживут, а все с Иры тянут! А мы с ней сошлись — родне, конечно, не нравится! Понятно, трех детей сразу приняла, хлопот с ними много, не до родни! Вот меня и в штыки! Давай наговаривать на меня всякую чепуху: и оберет, мол, он тебя и бросит, и нужна ты ему, чтоб, дескать, детей поднять, и женщина у него в каждой деревне — ездил я, таежничал. А подопьют, Семен особенно, к нам первым делом, буянить: ты нашу тетку Аришу не обижай. Его в шею вытолкаешь, ворота запрешь — через ворота, паразит, лезет! Так ладно, что я могу вытол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внимательно слушал, искоса поглядывал на отца — до притягательности хотелось смотреть, вот так вот, незаметно, украдкой. И до нелепости, до немоты под сердцем удивляла мысль: вот рядом отец, от плоти и крови которого он, Виктор Томашов, и произошел!.. Витька как-то этого не чувствовал. Лицо рядом было знакомым, но… каким-то не таким, не родным,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у я как человека всегда уважал, — не умолкал отец. — Я же ее задолго до того, как сойтись нам, знал. Я с ранением в сорок третьем вернулся, она с моей первой женой в столовой вместе работала. Ни единого класса образования у человека, а все по имени-отчеству звали. Да и посмотришь на нее — так-то она больше угрюмая, а улыбнется — и добрая, видно сразу, мягкая… Когда жена-то у меня умерла, я с тремя детьми остался. Ну, женщину не сложно найти, по тем временам одиночек было — пруд пруди! Но нужна же такая, чтобы матерью могла чужим детям стать! Кто? Ира! Сош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уже тогда с одним человеком из Березовской экспедиции все было сговорено, — помнил Виктор, как сквозь потаенную свою улыбку рассказывала мать. — Незаметненький хотя, против отца, но человек, видать, хороший. Одиночка. Стеснительный, за руку боялся взять, а мужику за сорок. Вот мы с ним, два сапога пара, наподобие школьников и дружили. В кино сходим, в горсад. А тут как-то иду — в город пошла, в трест, — к мосту подхожу — Леша навстречу на велике едет. И рулем-то вильнул, чуть не упал было. Останавливается, разговорились. Он меня о том, о сем расспрашивает, как живешь, где… У меня и мысли нет, к чему это он. Говорю и дивлюсь — мы с ним знакомы-то шапочно были, в лицо только. И вдруг раз, обухом по голове, — давай, говорит, сойдемся! Я пока искала, как лучше сказать, что другой-то есть, — прямо отказать вроде нехорошо, трое детей у мужика, не шутка дело, — он уж на велик да покатил. Сходила в трест, возвращаюсь, а я как раз только избушку купила по Краснооктябрьской. Прихожу домой, а у меня дым коромыслом! Он уж и детей, и вещи перевез! Нашел ключ, открыл, давай перестановку делать, прибираться, картошка на примусе жарится… А меньшая, Ленка, девятый ей тогда шел, да хорошенькая такая, прямо на шею мне кинулась: «Мама, мама наша пришла!..» Господи… Стали жить. Ну, это он, Алексей, конечно, тогда девчонку маленько подучил… Хитрый-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он, Витька Томашов, появился на свет благодаря житейским неуладицам, благодаря сумятице послевоенного дес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бы у нас с Ирой хорошо: я таежничал, деньгу немалую зашибал, она с детьми оставалась, работала, ты родился… Да вот родня!.. — сокрушался между тем отец. — И ехать со мной ее отговорили! У них же понятия, будто только там от Кажи до Бийска люди живут. А дальше — конец света. А по уму-то как: куда иголка, туда и нитка! Нет, родня дороже была. Сколько писал, звал, жилье тут присмат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мелко заморгал, ссутулился. Помнил он многие отцовские послания: едва научился читать, стал заглядывать, разбирать их по слогам. Были они в основном на почтовых открытках, красивым размашистым почерком, грубые обычно и ругательные. Костерил отец мать за все подряд, с бухты-барахты. Но особый пункт — думы ее о нем якобы скверные. За свои же домыслы бичевал! Мать его худым словом не поминала — хотя бы с чего поминать добрым? Прислал фото как-то свое на фоне морских безбрежных вод!.. То деньги телеграммой просил, остался где-то без копейки (это странно, видно, впрямь приперло: он умел зарабатывать). Родственники потом долго разводили руками: дескать, вовсе уж сивой кобылы бред, от него — шиш на масле, а она же ему… И однажды, во втором классе, подогреваемый чувствами родных, конечно, Витька сам написал отцу. Услышал в кино слово «ничтожество», и так оно его, знавшего уже наворотистые матюги, поразило, показалось самым обидным, какое есть на свете. Сердце заходилось, когда он его повторял. Вырвал тетрадный лист в косую линейку и крупно вывел: «Здравствуй, папа. Ты ничтожество». Успокоился, спрятал письмо за зеркало на стене и лег спать. Но мать утром заметила уголок бумажки, вытащила, прочитала. Дала наго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 резанул отец и круто свернул, оборвав на полуслове свою речь о виноватой родне. — Это надо постоять! — Витька, еще не понимая, куда и зачем, побежал следом. — Крышки! Нынче хочу побольше варенья закрыть, — вынимал отец сетку из нагрудного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ли в хвост длинной очереди вдоль витрины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к-то люди неплохие, — доканчивал-таки отец мысль, имея в виду злосчастную родню, — но неверно меня понимали, считали, что я на чужом горбу хочу в рай въехать. А тут еще одно к другому: дети старшие подросли, разбежались кто куда, и я засобирался… В глазах родни как получалось: будто только и ждал, когда дети подрастут. А я жить хотел!.. И поехал с мыслью, что мать с тобой приедет сразу, как только место присмотрю… Племянники продержали… Может, я им шумливым казался? Бывало, по своей торопливости и нашумлю. Так у меня голос такой: говорю, а люди думают — кричу, прибегут: «Ты чего тут командуешь?! А ты чего, тетка Ира, перед ним робеешь?!» А Ира все, бывало, скажет: «Он будет кричать да я буду — это что же у нас по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л, осмотрелся по-хозяйски, вперев руки в бока. Возмутился недостатком такого дерьма, как крышки. Очередь сразу откликнулась, заговорили. И отец уже, будто знакомым, близким, поведал горделиво, что вот приехал к нему, пенсионеру, сын, студент физкультурного института. Боксер! Даст в челюсть — в трех местах лопнет! Словом, парень хоть куда! Только больно уж веселый. Балагур! Рот клещами не разож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тьку с любопытством смотрели и улыбались. И он тоже в ответ улыбался всем, улыбался. И отец вздрагивал редкими смешками, по-детски выпятив язык. Узрел газетный стенд, смахнул ладошкой слезинки в уголк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народное положение таково, что зевать нельзя. Постой пока, — и пошел читать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умная улица без отцова голоса показалась Витьке тихой, будто самолет после посадки заглушил моторы. И в душе стало тихо, просто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олговязым тринадцатилетним подростком ехал Витька через знойные казахские степи к какому-то непонятному, полузабытому отцу. Тогда многие уезжали из Сибири на юг. Подтолкнул поток и их, мать с сыном. Правда, они подались не за теплом, а к мужу, отцу. Он стал настойчиво звать. Сначала решили окончательно с места не срываться, съездить, посмотреть. Тем паче нигде мать за свою жизнь не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путь она была непривычно улыбчива, но вдруг задумывалась, и проступала в лице неуверенность, мука даже. Спохватывалась, снова любовно и улыбчиво поглядывала на сына, хотя что-то горькое у губ все равно оставалось. А Витька неотрывно торчал у окна — там, за вагонным окном, было много удивительного! Бесконечные желтые волны барханов, палящее солнце, ослы, верблюды, будто погустевшее небо, стоймя разлившееся по горизонту, синева Балхаша, смоляно-загорелые пацанята со связками вяленых и копченых сазанов; на станциях горы арбузов, а вокруг вырезанных для пробы зернисто-красных пирамидок роем жужжали пчелы. А самое невероятное — яблоки ведрами, как карт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недвижно клубящемся вихре зелени предвечерний город. Тот самый, где на одной из окраинных улочек живет отец. Привокзальная площадь с огромной клумбой посередине и упирающимся в нее широким бульваром; запах медунок, еще какой-то резкий — отдает нашатырем, но приятный — запах роз, как выяснилось; раскаленный асфальт; теплый, без единого дуновения воздух, разномастный народ в ярких одеждах. И захватывающее дух чудо — горы, три гряды призрачными исполинами вздымающиеся над 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колхозника переночевали, с утра пораньше отправились искать отца. На матери было лучшее ее платье кофейного цвета, с рифлеными сборочками на груди. Правда, шерстяное, не по местной погоде. Мать немного смущалась, но Витьке очень нравилось, когда она надевала это платье; и он с твердостью заверил: «Ничего, зато красивое. И не такое уж теплое, люди вон в стеганых халатах 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и в столовую, именуемую «Ашхана». Взяли блюдо с незнакомым названием «лагман». Еда обоих развеселила: смешили собственные попытки подцепить и донести до рта соскальзывающие с ложки длинные макаронины. Мать была, как обычно, спокойна и благодушна. Только кончик потемнелой алюминиевой ложки мелко подрагивал в ее руке. И вдруг — сорвалась с него жирная капля на рубчик светло-кофейного платья!.. Мать пошла к крану, замыла крохотное пятнышко. Витька, без дураков, в самом деле ничего заметить не мог, ну, может, если уж очень приглядываться, есть какая-то точечка, так подумаешь, важность! Но мать страшно переживала, не давало ей пятнышко покоя. Пока ехали в автобусе, то и дело трогала рубчик, приваливала его туда-сюда. Нашла наконец выход: повязала на шею косыночку, прикрыла рубчик. Вроде успокоилась. Щурясь от солнца, долго смотрела в окно на белую полоску воды широкого арыка. Вздохнула, сняла косынку, небрежно сунула обратно в су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сталась на перекрестке, а Витька пошел по адресу. Беленый домик с залезшими на крышу ветками вишен, дощатые воротики. Рука не поднималась, не хватало ей сил постучать или повернуть железное кольцо. Витька еще и еще прикидывал в уме, твердил слова, какие станет говорить. Какие — если выйдет он, отец; какие — если она, женщина, жена его или кто там. Но в голове пульсировала пустота, стук сердца отдавался в коленях. И так подзуживало убежать, повернуться, и со всех ног отсюда, на вокзал, сесть с матерью в поезд — и домой, ну их к дьяволу, все эти яблоки, арбузы, и отца туда же!.. Домой! К друзьям, к родне, к теткам, браткам многочисленным, няням, которые души все не чают в матери, любят и холят его, Витьку, единственного в большой материнской родне сиротинушку… Зачем он здесь?! Что ему надо? Но ведь сам же, сам рвался в неведомые «теплые края», сам хотел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открыл воротики, прошел по двору. За домом, в саду, в густых ветках деревьев, кто-то шебаршил. С лестницы-стремянки, в майке, галифе, с ведром, привязанным к поясу, наполненным черными ягодками, со стогом, спускался… отец. Витька остановился в мол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стро взял все в толк, крикнул тогдашнюю жену свою, велел кормить сына и угощать, а сам умчался к ег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газетного стенда отец возвратился озабоченный, негром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роховой бочке сидят и спичками играют… Ты газеты смотрел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махну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да»?! Газеты не читаешь? Как же так жить?! Молодому человеку! — возмущался недоуменно отец. — Я уже пожилой, а последние известия не послушаю, газеты не просмотрю, будто не поел! Как жить, если не знаешь, что происходит в мире?! Надо быть в курсе международной политики, знать внутригосударствен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что мне надо… — сын покр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знаешь, если не читаешь? Разве «Голос» слушаешь? Этого мало. Они же, собаки, большей частью брешут! Ты смотри, сейчас надо держать ухо востро! Всякой сволочи развелось! Болтают, что не надо, — поддаются вредительской агитации! А буржуазному лагерю на руку, чтоб у наших граждан вера расшатывалась. Надо это четко понимать! Ты думаешь, для чего они затеяли эту волокиту с правами человека? Помни: твой дед был одним из основных руководителей рабоче-крестьянского движения на Алтае! Простой, неграмотный мужик! А зачем, думаешь, я в Ленинград собираюсь? Увидел в газете снимок коллектива рабочих. И одного узнал. Мы с ним вместе призывались, в одну роту попали, и в первых же боях он дезертировал. Потом вроде полицаем был. По шраму на губе его узнал. Шрам от левой ноздри. Хочу поехать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ачем»?! — В голосе отца зазвучал металл. — Враг где-то живет, пристроился, а мы будем рот разевать?! Кто знает, с кем он связан? Так рассуждать — «зачем», — мы быстро в трубу вылетим! Никто не забыт, ничто не забыто! Осенью с сада кое-что соберу, продам и поеду, — отвердел он в своем ре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азетному снимку человека узнать… — Сын пожал плечами. — Может, ошиб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едко когда о-шибаюсь! — выдолбил отец. — И почти всех, кого в жизни встречал, все, что видел, помню! Самую малость разв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лк, задумался. Будто сдерживая зевок, чуть ощерился, поглядел вдаль. Но тотчас острое ухо его уловило что-то любопытное, заинтересовался, прислушался. И через три-четыре головы встрял в степенный разговор двух стоявших в очереди пожилы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читаете, густое варенье — это хорошо? Наварят, понимаете, ложкой не повернешь! Витамины же перевариваются! Надо закрывать, пастеризовать ягоду в собственном соку или перекручивать с сахаром. А как пастеризовать? Банку с ягодой в собственном соку ставим в бак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как вы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к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б я каждому по отдельности сто раз не рассказывал, слушайте все! — гаркнул отец на всю очередь. Вышел, попутно прихватив у кого-то банку, встал по центру. —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е сначала было неловко, думал, сейчас народ или погрузится в глубокое недоумение, или сразу расхохочется. Нет, ничего, будто так и надо. Все повернулись и слушали. А отец, подняв банку над головой, вещал зычным голосом, как лучше консервировать я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быть, так, наверное, так Витькин дед, его отец, герой гражданской войны, по рассказам такой же речистый и ярый, с саблей наголо, горячо и напористо взывал к своим бойцам перед боем?.. И плохо вооруженные крестьяне, именуемые партизанским полком, поднимались в атаку, били, гнали к монгольской границе банды есаула Кайгоро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кончил насчет варенья, с налету, уже всей очереди, поведал о приезде сына, способном при случае, несмотря на внешнюю худосочность, крошить кулаками челюсти. И под общее одобрение внеочередно сделал поку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рякивая крышками в сетке, распаленный, еще раз позвал сына: «Айда ко мне, чего без дела слоняться, хоть поешь…» Тот опять несогласно мотнул головой, отвел глаза. Замолчал и отец. И насела на обоих тягость. Людная улица смазалась, потекла серой массой. Остались напряженные, неспешные шаги, два плеча рядом, будто сцепленные, набухающие от непроходящего утомительного ощущения друг друга. Два звучных неспокойных дых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шагала семья: темноволосые родители вели за ручки белокурых мальчика и девочку — чудеса Азии! В пылкой своей беседе — эмоциональные, видно, люди, — подкрепляя слово жестом, ручки детские поочередно бросали. Малышам это явно не нравилось, они ловили и старались не выпускать родительс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чувствовал, в отце закипает раздражение. Когда-то он боялся внезапной отцовской ярости, старался улизнуть. Теперь желал ее, прорвавшуюся, оголтелую. Ему есть что сказать отцу, что спроси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курый мальчик нашел-таки способ удержать руки родителей — крепче сжал папину, поймал мамину — и тотчас же поджал ноги! Молод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зачем ему, Витьке, ломать комедию, делать вид, будто бы прошлое забыто, отброшено или, по крайней мере, кто его вспомнит, тому глаз вон — черт с ним, с глазом, если в памяти занозой, пнем с корневищами сидят «эпизодики из жизни», обида за себя, а больше за мать. Если даже фамилией отца Витьку в детстве попросту дразнили — он носит фамилию матери. Родственники в шутку его называли: «Ладов», а он злился всерьез, до слез доказывал: «Томашов!» Скоро и гораздая до кличек пацанва стала подразнивать: «Ладов-оладов», не понимая вовсе, отчего заводится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волосые родители после сынишки вынуждены были пронести и девочку, теперь шли молча, без же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жалуй, сопеть и раздражаться отцу не стоит… Только он, Витька, имеет сейчас право злиться, тольк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вас на соплях работа, дорогие товарищи! — приостановился отец напротив строящегося особ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д у него был такой, словно не пережила душа его тягостной минутки, а шел человек, наслаждался беседой и вдруг узрел лично его касающийся не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у кладку ничего не стоит по кирпичику разобрать. А ведь можно из того же кирпича и на том же растворе делать так — ломом не разворо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 делай, — угораздило хмыкнуть одного из каме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тал засучивать рукава. Предложил спор. И трое каменщиков бросили работу, в каком-то глубочайшем серьезе принялись сооружать стопочки из пяти кирпичей — каждый свою, чья выйдет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дождал, пока они начали, предупредил, чтоб за ним не следили. Сына заставил нести за собой ведро с раствором, сам с кирпичами направился за угол постройки. Бухнул ношу в арык. Повременил малость и единым порывом, сноровисто и отточенно орудуя мастерком, вырастил свою стопочку. Витьке затея со спором казалась сумасбродной. Но наблюдал он за работой отца, и сухой комочек в его груди поневоле мягчал, рассасывался. Золотые руки у человека! Он клал дома, печи, но никогда профессиональным каменщиком не был. А впечатление — будто всю жизнь только этим и занимался! Какое-то природное умение хватать любое дело на лету, осваивать мгновенно, причем в совершенстве, на высоком уровне мастерства. Он был отличным, редким штукатуром, плотником, маляром, столяром — словом, владел любой строительной специальностью, знал толк в слесарном деле, умел искать воду под землей и копать колодцы. Витька просто не представлял себе какой-либо ручной труд, который отцу был бы неподвластен. А кем и где только он не работал! Сын, правда, захватил лишь пору, когда отец занимался промыслом. До того заведовал лесхозом, но нашел однажды в лесу маленьких волчат, получил за них хорошее вознаграждение, заделался охотником. После стал добывать лекарственные корни, бил кедровые орехи, малевал ковры: Аленушку с братцем Иванушкой, Ивана-царевича на сером волке… — была на такое когда-то мода и спрос. А главным образом, бесконечно путеше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крет прост, ерундовый, — заговорщицки шептал Витьке отец. — Намочить надо кирпич. Сухой кирпич из раствора сразу влагу впитает, раствор высох — ногтем можно отколупнуть. А тут еще юг, солнце. Они этого не понимают! А так сохнет медленно, сцепка прочная. — Усмехнулся довольно, и на нижнюю губу по-детски забавно вылез кончик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тец пообещал строителям зайти на следующее утро — разрешить спор, проверить прочность кладки, — но по ходу передумал, оставил адрес: кому надо, кто себя и свое дело уважает, заинтересуется, сам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тьки губы невольно ползли набок: ну чего ради было заваривать такую кашу? Какой смысл? Взбаламутил людей, оторвал от дела, ничего толком так и не объяснил, какой-нибудь бедолага попрется теперь еще за «секретом»… Что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ить они будут, — остывая, проговорил отец, когда вышли на улицу. — Не таким мозги ввинчивал. А все просто. Просто, а понимать не хотят. Вот скажи я им сразу: так, мол, и так, лучше кирпич мочить — мимо ушей пропустят! Потому что просто. А замути воду, наизнанку выверни да через задницу покажи — глаза на лоб — как?! Знаешь эту историю, как народ заставили картошку выращивать? При Петре в Россию картошку завезли. Привезли, стали народу раздавать — садите. Не берут! Не хотят. Тогда какой-то человек, видно, высокоумный, смикитил охрану поставить, сделать вид, что стерегут. Тут же разворовали! Дурак народ. Выгоды своей понимать не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тебе разница: поймут — не поймут, будут мочить — не будут? — усмехну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ты рассуждаешь! Я как-то с одним режиссером ехал. Он мне рассказывал, как спектакли ставят. Если разобраться — зачем мне это надо? Ну раз не знаю — слушал. Интересно. Мотал на ус. Все может сгодиться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наш первый приезд сюда с мамой? Платье какое было на маме, помнишь? — вдруг спроси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вый? Это когда она пристреляться приезжала? Коричневое было платье. — Ответ отца не затруднил. — А чего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 Сын убедился. Действительно, все помнит. Мотает на ус. Только как-то… «пристреляться»…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вот, — продолжал отец, — сколько лет резину тянула, собралась наконец, нет и тут — сначала надо было примериться! Что да как? Не дове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е попалась на глаза пробка, он стал ее попин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приезд, когда, по отцовскому выражению, мать «пристреливалась», не очень-то он звал ее. Так, для острастки. И мать твердо тогда решила не перебираться, не сходиться с мужем. Дня через два она уехала, а сын пробыл у отца еще с месяц. За это время произошло событие, повернувшее многое в жизни: он попал на соревнования по боксу, впервые увидел поединки статных мускулистых мужчин в кожаных перчатках. И когда вернулся домой, только и рассказывал дружкам, что о боксе. В их городке секции не оказалось, стал говорить матери о переезде — так хотелось стать боксером! А тут, кстати, словно по сговору, посыпались одно за другим от отца зазывные ласковые письма с серьезными планами совместной жизни, полетели телеграммы. Но сколь легко было срываться с места отцу, столь непрост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ша уезжает! Ариша… — не ураз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ли не вся большая родня, на редкость прочная по своим устоям кровной близости, на перроне, тут же соседи, знакомые. Провожают, рвут из рук в руки Витьку и мать, говорят наперебой что-то самое важное, последнее, пьяно дышат, всхлипывают, кто-то причитает. Нянька Ариша, тетка Ариша! Уезжает! Беда — шли к ней, нужен совет, помощь — к Арише, не оставит. Самых отъявленных буянов умела усмирять она, найти горемыкам тихое теплое словцо — стыдились ее, кляли себя, обещая и веря, хоть на день, на час, что заживут ох как, покажут еще всем кузькину мать! Узелком связующим была она, опорой, совестью даже как бы общей, что ли. Уезжает. Горько! Конечно, пусть, слава богу, если все будет хорошо,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да поезд тронулся, большая шумная ватага сорвалась разом с места и побежала за вагоном. Бежали, потрясали кулаками, что-то все кричали, кричали, навзрыд,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стоя в тамбуре, впилась взглядом в родных. Крепилась, глотала воздух ртом, словно пыталась за него зацепиться, закусывала губы, сдерживая ответный крик, стон, слезы. Что творилось, боролось, рвалось в душе ее с этим нарастающим перестуком колес? На какое счастье рассчитывала пятидесятилетняя женщина, весь век прожившая в родных краях, заботами, делами близких своих? А может, ни на что и не рассчитывала, ехала к мужу, отцу ее сына, пытала судьбу и лишь немножечко над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большой узловой станции Алтайка была пересадка. Взмыленные после полудневной толкучки у кассы, закомпостировали билет, дали отцу телеграмму. И пока шли на посадку со своей громоздкой ношей, состав, прямо на глазах, дернулся и покатился. Поехал, и все тут. Понеслись за ним во всю прыть мать с двумя чемоданами, сын, вперебежку, то с чемоданом и фотоувеличителем, то с полкулем муки. Такой нелепый груз! Долго собирались мать с сыном, а сорвались ехать в день. Поспешно, сумбурно. Будто гнал кто. Утром мать наготовила угощенья для проводов, к обеду упаковали, вернее, набили как попало и отправили контейнер, посидели за столом с родственниками, а к вечеру поехали. Понятно, в суматохе забыли многое уложить. Увеличитель — жалко вроде бросать — повезли с собой, а муку тем более. Туговато было тогда с хлебом: кто знает — каково на новом месте придется, помочь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и-то полмешка муки Витька успел закинуть в тамбур последнего вагона. Вернулся за оставленными по ходу вещами, схватил было, бросил, побежал налегке, но квадратик последнего вагона покачивался впереди и удалялся. Увозил драгоценную, бесхозную уже муку. Хоть плачь, хоть реви! И было в этом что-то непостижимое, невероятное, мерещилась чья-то всесильная на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нашелся добрый человек, подсказал: на следующей станции поезд стоит долго, а от вокзальчика как раз туда отправляется автобус. Втиснулись со своей поклажей в маленький «пазик», всю дорогу мысленно подгоняли едва ползущий автобус, теряя всякую надежду. Но приехали, выскочили на перрон — на первом пути, как диво великое, стоит нужный состав. Правда, два последних вагона — как выяснилось — были отцеплены и отбуксированы куда-то в тупик. А с ними, выходит, и полмешка муки. Но мать с сыном уже не расстроились, а с легкими, счастливыми вздохами великодушно подарили свои полмешка работникам железнодорожного транспорта. Пусть кто-то рад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двухсуточный путь, знойные степи, Балхаш, солончаки… и, как год назад, утопающий в зелени город теплым, тихим, сумеречным вечером. Народ вывалил из вагонов, встречаются, обнимаются, снуют. А мать с сыном стоят, стиснутые толпой, среди своих чемоданов, стоят потерянные, робеющие. Нет отца! Куда они? Зачем здесь? Что будет? Вдруг общий гвалт перекрыл голос, вовсе пригвоздил подростка и женщину: «Ты что, дура, не могла номер вагона указать?! Из конца в конец ношусь!..» Разметая людскую массу, надвигалась знакомая распаленная фигура. А когда уже в троллейбусе мать непривычно шебутливо поведала историю с мукой, отец рубанул: «Дурака валяешь! На что мне твоя мука — здесь в магазинах ее полно!» И даже четырнадцатилетнему Витьке стало ясно: что-то, видно, пока они собирались и ехали, изменилось в отцовском настрое, что-то успел он передумать. Впрочем, у него всегда было семь пятниц на не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ядом размахивал руками и что-то говорил, рассуждал. Виктор не слушал, улавливая лишь об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ш дом не ходил не смотрел?! — Сменился, вспыхнул вдруг отцовский тон. — Бывший, конечно,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 не сразу включился Витька, сообразил, затряс головой. — А-а, нет. Не за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ой-то стал дурной… Притюкнутый. На ленивца похож. Обезьяна есть такая, ленивец. Висит на ветке и часами смо-о-отрит и смо-о-отрит… Идешь — глаза в колени. О чем думаешь?.. Как же так, не сходить? Там твой труд тоже есть. Посмотрел бы. Правда, дома совсем не видно, вишня сильно разрослась. Ну, сказал бы, объяснил: жил тут я, пустили бы. Меня-то хозяева нынешние хорошо знают. Я осенью заходил. От ворот мы виноград насадили, помнишь, такие грозди теперь висят! — Отец взвесил на ладони тяжесть невидимых гроздей. — А, ты же не захватил: я торцевую стену и эту, боковую, во двор, расписал. По углам бисером, будто вышивка, а на самих стенах — ветки еловые, а по ним белки прыгают. А какой сад стал! Очистили его мы, обиходили — он и пышет! — Отец сожалеючи причмокнул. — Не собралась бы Ира ехать — жили бы и по сей день… Фруктовые, витаминные места, что ей, больному человеку, еще надо? Нет, подалась в свою драную Сибирь! К родне своей ненаглядной, в родные, видите ли, края. Что, мол, случится, так там… Предрасс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коротко глянул на отца, опустил голову, набы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се морду-то воротишь? — прорвало отца. — Я плохого, по-моему, ничего не сказал. Сказал, что дом зря прохлопали, что условия для больного человека здесь более благоприятные. Да и для здорового — тоже. Конечно, в Крыму или на Кубани еще лучше, не так жарко, хотя как кому, там влажность повышенная. По крайней мере с Сибирью ни то, ни другое не сравнишь. Морозов нет, и то хорошо. Разве не верно? Что тебе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хуже, — пробухтел сын. — Заболела мам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и чепухи! Ты просто забыл или не знаешь: она еще, когда тебе было года три, в тяжелом состоянии в больнице л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в Витьке, перегорело всякое желание что-либо выяснять, сил нет, усталость. Да и всего, всех вопросов к отцу, что душу тискают, не выложишь, не растолк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мила жажда, направился к летнему открытому кафе на углу, стеклянному павильончику с выносными столиками, или, проще, к забегаловке. Пока он с парой кружек и сеткой с крышками устраивался за столик, под грибком, отец у прилавка задал легкий нагоняй, пригрозив для убедительности жалобой в трест, толстенькому волосатому буфетчику за наличие пьянства в заведении. Тот хамовато фыркнул, но взялся за тряпку. Витька настраивался тихо, мирно попить кумыс, закусить мантами и уселся подальше от всех, а отец снова привлекал общее внимание! Сколько можно быть волоском на лыс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базар поднимает? — не понравилось отцовское вмешательство здоровенному детине из подвыпившей компании за столиком рядом со стойкой. — Где тут пьяные? Ну, покажи? Я что-то не вижу. Или грамотный сильно, вс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воего побольше, — бросил отец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тебе натру мусало?.. — спокойно проговорил д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ажайся по-человечески, — все еще через плечо, довольно спокойно сказал отец. И вдруг влепил: — С-собаки ку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 скрывая замешательство, детина нарочито засмеялся, глянул на дружков, приглашая как бы всех повеселиться. — Смотри-ка, люди отдыхают, а он нарисовался… Аппетит по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без того сидел, вытянув поперек прохода длинные ноги, — Витька не то их обошел, не то перешагнул, не заметил. А теперь детина показно развалился, ноги проход почти перекр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азывается, отец напросился. Виктор готов был сам его поколотить — ну нельзя же лезть в каждую дырку затычкой! Поднимался с намерением как-то все уладить. А мордовороты за столом добрые, как на подбор, попробуй с такими по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й ход событий Витькой воспринимался кадрами, как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дет: в руке манты в тарелочке из фольги. Вся компания с довольнейшими улыбками смотрит на него. Длинные ноги поперек прохода. И с ходу отец лупит со всего маху по этим ногам, по лодыжке! Детина сжался. Компания ничего понять не успела, ни один не шелохнулся, лишь улыбки застыли. Отец цепко схватил детину повыше локтя, двину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мте, товарищ! — прострелил уши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заупира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ледует! Порядки в общественном заведении надо соблюдать! — В сумятице отец уже изловчился поставить тарелочку на стол, вывернув запястье, заломил детине руки за спину и решительно толкал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Куда… — упрямился пар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Товарищ… извините, не знаю, как вас… Он же ничего… Он пошутил… — не оставляла дружка в беде ком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 дал себя еще поупрашивать, потом зло, но официально, будто имеет какие-то полномочия, скомандовал немедленно всем разойтись. Детина не сразу послушался, стоял, пучил глаза, раздувал ноздри. Дружки притишенно, осторожно успокаивали его, уводили, объясняя больше жестами, постукивая пальцами по плечам, обозначая так, видно, погоны со звезд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землю пахать или на стройке работать, а ты сидишь, надуваешься!.. — нравоучительствовал отец, — Руки не знаешь куда деть! — И тут ему пришла в голову, наверное, какая-то забавная мысль, потому как он спокойно, заботливо даже окликнул: — Подо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л из кармана складной ножичек, открыл, подошел к парню, сунул лезвие в гульфик брюк и резко срезал все пуговицы: брюки поползли вниз, детина за них схв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некуда тебе руки девать — держи штаны! — сказал отец. И пошел к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до сего момента все молчали, теперь раздавались смешки. Чернявый буфетчик и женщина в замусоленном белом фартуке поблагодарили «товарища из органов», что очистил заведение от хулиганья. Принялись тщательно протирать ст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крепко облил манты уксусом, посыпал красным перцем. Ел, во рту горело, присасывался к кружке, с удовольствием тянул прохладную, кисловатую, пощипывающую нёбо жидкость. Но, пожалуй, больше нравилась ему сама мысль, что вот пьет нечто такое редкое, непривычное, кобылье молоко с градусами, кумыс! И было неловко теперь ему, что не встрял, не вступился за отца… С другой стороны, разберись, за кого тут надо было вст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даль! — поругивался отец. — Думают, хари наели, так управы на них нет! Зальют глаза и сидят. Зря двум-трем не насовали, чтоб неповадно было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они… не растерялись. Шестеро все-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обить нельзя. Меня можно убить, а побить нельзя. Все равно достану одного, вцеплюсь в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пробовал манты, надкусил, бросил, отплюнулся. (Они действительно были не ахти: манты лук любят, но и мясо в них должно быть!) Пригубил кумыс, попер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е такая дрянь в рот лезет?! Думаешь, настоящий кумыс тебе налили? Бурду разбавленную. Неохота связываться, в другое время выяснил бы, насколько это чистый продукт. Желудок себе испортишь и перцу без меры валишь — ты по коренным азиатам не равняйся, они привычные, вековое это у них. Я тоже раньше не разбирал, все подрубал. А теперь чуть что поем тяжелое — так сопрет!.. Молодость — дело прохо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глядишь ты отлично, ничуть не постарел. Тебе же шестьдесят один, а пятидесяти не дашь ни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первых, я всю жизнь не пью, не курю. Старался верно питаться — желудок от природы у меня неважнецкий. Сам знаешь, парнишкой был, а понимал. Пододвинешь мне, бывало, что получше: «У папы желудок плохой, ему надо пищу помягче…» Как ни говори, голод пережил, войну… — Руки отца не умели бездействовать, сновали, переставляли бесконечно предметы на столе. — А во-вторых, порода наша моложавая! Дед твой, смотри, прошел германскую, вернулся с ранением, без руки — рука была, но перебитая, неработающая. В гражданскую командовал полком, снова был тяжело ранен. В известные годы подвергался репрессии, сидел. Что и на меня малость… Падлюка одна славу всю хотела себе присвоить, будто бы он один революцию на Алтае совершал. Пограмотней, правда, других был, книжечку написал, где обвинил деда в левом эсерстве. Дед, пожалуй, знать не знал про таких. Написал этот гад книжечку, пришел к деду, стал читать. Первой мать не выдержала: ты что же, говорит, растакой-то, тут понаписал, твоей еще вони в этих краях не было, а Ладова уж имя во всех селах знали. А дед еще послушал, послушал, схватил пистолет с именной надписью товарища Калинина, да и без долгих рассуждений — в писателя! Мать едва успела руку отбить, пуля повыше головы прошла. Долго потом еще дырку в стене так и не замазывали. А деда ночью забрали. Ну, друзья дедовы тоже в долгу не остались — написали куда следует. Паразит этот в тридцать седьмом без следа канул. Хе… А встретились мы с отцом, когда ему уже было под семьдесят, незадолго до смерти, но выглядел… статный, внушительный, породистый мужчина. Говорил гладко, красиво. И по линии матери моей народ крепкий. Она, грешным делом, выпить любила, правда. В мои годы уже выпьет литр, напляшется, напоется. А потом еще за другим литром пойдет в Шипуново за семь верст. И ты будешь моложавый —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ленно оторвался от кружки сын. — Ты считаешь, что я… в твою п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чью еще! Со лбом, бровями, скулами — вылитый дед. Ты разве не заходил в музей, не видел его фотографию, где он молодой в папахе? Сильно вы там схожи. Наша порода прочная, редкая. Все предки были люди высокомастеровые. Сама фамилия произошла от слова «лад», ладить — Ладов. И с головой были. Встречались даже высокоумные. Взять того же деда. Он с братом церкви ставил без единого гвоздя. С германской пришел — одного креста только не хватало до Георгиевского кавалера. Неграмотный мужик, а сумел верно понять исторический момент. Собрал, возглавил людей, стал одним из руководителей партизанского движения. А ведь многие высокообразованные люди не поняли: Репин, скажем, Шаляпин, Бунин… Учитывай еще, что дед был без руки, а в то время сила много значила для командира. Надо было лучше, чем другие, править конем, владеть саблей. Дед отличался ловкостью и одной своей здоровой левой укладывал любого. — Отец садился на конька по поводу породы, расходился. — Я неглупый человек, но у меня лишь половина отцовского ума: я, бывало, только подумаю, а он уж говорит. Дальше пойдем по родословной ветке. Прадед мой, — загнул он палец, — Тимофей Иванович, был сослан на реку Лену за бунтарские действия. Тоже, выходит, причастен к революции, не принимал царский режим. А прапрапрадед Степан Афанасьевич бежал с Демидовских заводов на вольные алтайские земли. Мы древние выходцы с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значит, твоей породы? — повторил сын, будто ничего не слышал. Замельтешил, задергался на месте. — А помню раньше… ты все говорил, «он» — то есть я — в томашовскую породу. Толку ждать нечего, не сопьется, так хорошо… И кормить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у мелешь! Когда это я такое говорил?! Что, не кормили тебя?! Сейчас похудел, а тогда жеребец был, будь здоров. Не заботились мы, выходит, о тебе с матерью?! Самый лучший кусок отдавали. Школьник, два костюма имел по моде! Туфли дорогие! А я, между прочим, за жизнь и одного доброго костюма не сносил. А на мать тебе и вовсе грех п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 чем здесь мама? — Витька давился словами, обжигался словно. — О тебе я!.. Потом — да, заботился. А сначала, когда приехали… Сначала, первые полтора-два года, за человека же не считал: «Болван, дурак томашовский…» Другого имени не было. Это же не я тебе еду получше отдавал, а ты мне похуже подвигал: «Желудок молодой, пере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задохнулся отец. — Что ты городишь! По триста литров варенья наваривал — для кого?! Боксом захотел заниматься — иди! Спортивный костюм купил, грушу сделал. Повесил! Чем ты недоволен? Что тебе не хватало?! — Он возмущенно засопел, отвернулся. Не выдержал: — Или тебе разносолы из Парижа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понял, что перебрал, не надо было уж так-то. Само как-то вылетело. Глянул по сторонам: теперь они с отцом точно были как на сц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се, — пошел он на мировую. — Я просто к чему, что после, когда я республику по юношам выиграл, в газетенке маленько прописали, ты ко мне стал лучше относиться. Хорошо. В свою породу пере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икакой разницы не делал, всегда к тебе относился одинаково, как к сыну! — обрубил отец. — Да не пей, говорят тебе, эту мочу! — Остановил сына, который опять присосался к кружке. — Знаешь что, чем всякой дрянью травиться, раз не хочешь ко мне, давай доскочим до нашего дома. Хозяева меня знают, уважают — как дорогих гостей нас примут. И дом по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дощатый мостик через арык, коричневая, перетянутая по диагонали витой проволокой калитка, сбоку груда камней, приваленных к изгороди, — сколько поездили они на Витьке! Сад достался неухоженным, был завален камнями. Витька отовсюду собирал их и стаскивал в кучу. Но куча то и дело в недобрый час попадала отцу под ноги — ругался, заставлял перенести, указывал куда. Но, куда ни кинь — все клин. Скоро опять натыкался или просто куча начинала мозолить глаза ему — и сын пер камни на новое место. Теперь слежались, поросли травой. От калитки, меж сводами виноградных лоз, цементированная дорожка, переходящая в цементированный двор с колодцем посередке. И, словно детский картонный кубик, дом с летящими по стенам полинялыми белками. Все дело рук отца и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дом недавно был перепродан. У него новые владельцы. И узкоплечая, широкобедрая хозяйка, похожая на удлиненный кувшин, приняла непрошеных гостей если не в штыки, то несколько враждебно. Понятно: сидела женщина в затемненной комнате, смотрела телевизор, ввалились два странных типа; один, мужчина в возрасте, с порога начал размахивать руками, орать, будто она глухая, другой, мрачный лохматый парень, заворочал глазищами, принялся что-то выглядывать, выглядывать. Хозяйка вытянулась, как гусыня, мягко заводила руками, перепуганно, но с достоинством, сдержанно стала твердить, что дом уже продан, а муж и сын у ней в саду, а она знать ничего не знает. На что отец четко и вразумительно отбил, что покупать никто ничего не собирается, пришли посмотреть, потому как жили в этом доме, построили его, а потом продали. Женщина вняла, но смотрела настороженно. Отец поинтересовался, откуда она, выяснилось: из Чебоксар. И он сразу заговорил о великом ее земляке Чапаеве, перескочил на космонавта Андрияна Николаева, попутно поведал, что они тоже земляки космонавта Германа Титова, обращаясь уже больше к сыну, не забыл боксеров — чебоксарцев Соколова и Львова. И окончательно расположил к себе хозяйку, подыскал, так сказать, ключик, когда показал на экран, где певица, взяв высокую ноту, сильно раскрыла рот: «Вот бы сейчас ей туда помидорку вставить». И сам расхохотался первый. Женщина, видно, тоже обладала пылким воображением, представила, как заткнется певица с помидоркой во рту, и воспитанно, прикрыв зубы губами, зашлась в любезном балалаечном сме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тьки было вообще туго с юмором. Хмыкнул за компанию и с чистой совестью пошел по комнатам. Чужая красивая мебель, гладкие, отсвечивающие голубизной белые стены, хорошо подогнанный крашеный пол. Чисто, сухо, свежо, уютно. Сын захватил дом таким, довелось немного пожить в таком. Но помнил другим: без пола, с неоштукатуренным потолком и стенами — дом, где провели они с матерью ту лютую зиму, о которой говорили, что не было подобной в этих краях семьдесят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 третий год жизни на юге тяжело заболела, осложнились старые недуги, больше двух месяцев, почти всю осень, пролежала в онкологическом диспансере. И с ее болезнью как-то захирело развернувшееся было за лето строительство, приостановилось. После сложной операции вернулась мать в голые саманные стены с крышей. Отца же угораздило смотаться на недельку-другую в еще более южные земли, в район Ленинабада, присмотреться, прицениться — слух прошел, дома там дешевле, а ясно же, как день, скоро подорожают. Ну и, ко всему прочему, условия жизни лучше, скажем, гранаты растут, а здесь, ни в Киргизии, ни в Казахстане, не родятся. Виноград, дыни там слаще! Словом, причины, чтоб съездить, нашлись. И душа, видно, давно настроилась, поэтому и работа не шла. Одна беда: уехал и снова что-то загляделся. До весны там чего-то высматривал! И чего бы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ольная жена и школьник-сын зимовали в недостроенном доме и тихо замерзали. Пришла беда, говорят, отворяй ворота. Так это или нет, но холода вдарили сибирские! Только в Сибири тридцать градусов — не мороз, бежит человек, раскраснеется! А в Средней Азии в минус пятнадцать невмочь, коченеет до синевы, загибается. Жилье не приспособлено — глина! С топливом худо, особенно с дровами. А у матери с сыном и жилье аховое, и топливо — стружки! Раньше, в обычную зиму, стружки вполне обогревали старую, тогда еще низенькую мазанку. Но отопить сущий амбар, когда нет пола и от земли под лагами постоянно тянет сыростью и стужей, несет стылостью от стен с торчащими боками саманов, напоминающих древние руины!.. Целый день ваннами засыпали в печку эти древесные завитушки — пыхали стружки ярко, красиво, но тепла давали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ми утрами красный столбик в термометре, специально Витькой приобретенном, падал до минус одиннадцати. Спали мать и сын в пальто, сложив на себя всю имеющуюся лопотину. И прямо дома, лежа в постели, можно было любоваться серебристым инеем, особенно густым на маленьких щепочках, оставшихся на земле от стройки. Большие угодили в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не расставалась с грелкой, в упорной борьбе с морозом не отходила от топки, держалась. Ее больной, но закаленный, привыкший за жизнь к трудностям организм сопротивлялся, выстаивал. А у сына пошли по телу и лицу фурункулы, стали кровоточить десны. Как-то с неделю не был он в школе, вдруг явилась одноклассница, строгая надменная активистка. Пришла, видно, сделать внушение этому нерадивому Томашову, показать его истинное лицо родителям — наверняка, думала, не подозревают, что сын прогульщик. Пришла и, вот уж в самом деле, остолбенела. В глазах ее Витька и увидел всю убогость быта своего — привык уже, казалось, ничего, нормально. А девушка шага от дверей сделать не смогла в растерянности, улыбнуться не догадалась. Кровати стоят на опрокинутых трехлитровых банках (выше теплее), а те в свою очередь упираются в настеленные по лагам доски. Ходят тоже по тропинкам из досок… Витька тогда застыдился жутко, одноклассницу возненавидел — лезет в чужой огород!.. Потом все ждал со страхом, вот-вот в школе заговорят, будут коситься на него, спрашивать… Не дай бог, еще и помочь решат, собрание соберут! Но вокруг молчали, активистка ему улыбалась, а в следующий пропуск занятий пришла уже по-дружески, прост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яжко было, изводил паскуда холод. Но было и хорошо. Вечерами. В дни помягче, раскочегарив печку добела, удавалось накопить в доме к вечеру тепло. Разомлевшие, раскрасневшиеся, пускались мать с сыном в длинные разговоры. Строили планы насчет Витькиного будущего, перебирали былое, вспоминали поочередно родственников, гадали: как они там сейчас?.. И никто не мешал, не дергал отец, не кричал. Смотрели телевизор — невероятно, можно сказать, в пещере телевизор! Как-то в концерте по заявкам показали отрывок из фильма, где актер в больничном халате, стоя перед окном, проникновенно пел:</w:t>
      </w:r>
    </w:p>
    <w:p>
      <w:pPr>
        <w:pStyle w:val="Poem"/>
        <w:rPr>
          <w:rFonts w:ascii="Times New Roman" w:hAnsi="Times New Roman" w:cs="Times New Roman"/>
          <w:color w:val="auto"/>
        </w:rPr>
      </w:pPr>
      <w:r>
        <w:rPr>
          <w:rFonts w:cs="Times New Roman" w:ascii="Times New Roman" w:hAnsi="Times New Roman"/>
          <w:color w:val="auto"/>
        </w:rPr>
        <w:t>Караваны птиц надо мной летят,</w:t>
      </w:r>
    </w:p>
    <w:p>
      <w:pPr>
        <w:pStyle w:val="Poem"/>
        <w:rPr>
          <w:rFonts w:ascii="Times New Roman" w:hAnsi="Times New Roman" w:cs="Times New Roman"/>
          <w:color w:val="auto"/>
        </w:rPr>
      </w:pPr>
      <w:r>
        <w:rPr>
          <w:rFonts w:cs="Times New Roman" w:ascii="Times New Roman" w:hAnsi="Times New Roman"/>
          <w:color w:val="auto"/>
        </w:rPr>
        <w:t>Пролетают в небе мимо.</w:t>
      </w:r>
    </w:p>
    <w:p>
      <w:pPr>
        <w:pStyle w:val="Poem"/>
        <w:rPr>
          <w:rFonts w:ascii="Times New Roman" w:hAnsi="Times New Roman" w:cs="Times New Roman"/>
          <w:color w:val="auto"/>
        </w:rPr>
      </w:pPr>
      <w:r>
        <w:rPr>
          <w:rFonts w:cs="Times New Roman" w:ascii="Times New Roman" w:hAnsi="Times New Roman"/>
          <w:color w:val="auto"/>
        </w:rPr>
        <w:t>Надо мной летят, будто взять хотят</w:t>
      </w:r>
    </w:p>
    <w:p>
      <w:pPr>
        <w:pStyle w:val="Poem"/>
        <w:rPr>
          <w:rFonts w:ascii="Times New Roman" w:hAnsi="Times New Roman" w:cs="Times New Roman"/>
          <w:color w:val="auto"/>
          <w:sz w:val="20"/>
          <w:szCs w:val="20"/>
        </w:rPr>
      </w:pPr>
      <w:r>
        <w:rPr>
          <w:rFonts w:cs="Times New Roman" w:ascii="Times New Roman" w:hAnsi="Times New Roman"/>
          <w:color w:val="auto"/>
        </w:rPr>
        <w:t>В сторону родную, край любимый.</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овах:</w:t>
      </w:r>
    </w:p>
    <w:p>
      <w:pPr>
        <w:pStyle w:val="Poem"/>
        <w:rPr>
          <w:rFonts w:ascii="Times New Roman" w:hAnsi="Times New Roman" w:cs="Times New Roman"/>
          <w:color w:val="auto"/>
        </w:rPr>
      </w:pPr>
      <w:r>
        <w:rPr>
          <w:rFonts w:cs="Times New Roman" w:ascii="Times New Roman" w:hAnsi="Times New Roman"/>
          <w:color w:val="auto"/>
        </w:rPr>
        <w:t>Полетел бы я в дом, где жил, где рос,</w:t>
      </w:r>
    </w:p>
    <w:p>
      <w:pPr>
        <w:pStyle w:val="Poem"/>
        <w:rPr>
          <w:rFonts w:ascii="Times New Roman" w:hAnsi="Times New Roman" w:cs="Times New Roman"/>
          <w:color w:val="auto"/>
        </w:rPr>
      </w:pPr>
      <w:r>
        <w:rPr>
          <w:rFonts w:cs="Times New Roman" w:ascii="Times New Roman" w:hAnsi="Times New Roman"/>
          <w:color w:val="auto"/>
        </w:rPr>
        <w:t>Если б в небо мог подняться.</w:t>
      </w:r>
    </w:p>
    <w:p>
      <w:pPr>
        <w:pStyle w:val="Poem"/>
        <w:rPr>
          <w:rFonts w:ascii="Times New Roman" w:hAnsi="Times New Roman" w:cs="Times New Roman"/>
          <w:color w:val="auto"/>
        </w:rPr>
      </w:pPr>
      <w:r>
        <w:rPr>
          <w:rFonts w:cs="Times New Roman" w:ascii="Times New Roman" w:hAnsi="Times New Roman"/>
          <w:color w:val="auto"/>
        </w:rPr>
        <w:t>Разве может с тем, что любил до слез,</w:t>
      </w:r>
    </w:p>
    <w:p>
      <w:pPr>
        <w:pStyle w:val="Poem"/>
        <w:rPr>
          <w:rFonts w:ascii="Times New Roman" w:hAnsi="Times New Roman" w:cs="Times New Roman"/>
          <w:color w:val="auto"/>
          <w:sz w:val="20"/>
          <w:szCs w:val="20"/>
        </w:rPr>
      </w:pPr>
      <w:r>
        <w:rPr>
          <w:rFonts w:cs="Times New Roman" w:ascii="Times New Roman" w:hAnsi="Times New Roman"/>
          <w:color w:val="auto"/>
        </w:rPr>
        <w:t>Человек душой своей расстатьс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мыгали оба, расплакались. (Нет, не может, нет.) Или был фильм про парня, который за два месяца до конца срока сбежал из тюрьмы, лишь бы хоть денек побывать в родной деревне — так тянуло! А родня, односельчане решили, что его раньше отпустили. Гулянку устроили, встречу. И вот когда гулянка-то разыгралась на экране, мать аж вся туда, в телевизор ушла: «Ах ты, говорит, боже мой, смотри, смотри, ну прямо настоящая гулянка! И дед притопывает, надо же, смотри что!..» И облегченно так, вольно вздыхает. А на родину обоим охота, господи, до чего охота с журавлями, с парнем этим непутевым… Разве могли они тогда предположить, что через какие-то два-три года уже на родине, в Сибири, будут с тоской вспоминать этот южный край, дом свой, сад. «Войдешь — яблоки, вишни, виноград — в глазах рябит. И запах, вот скажи, будто всю тебя поднимает. Не верится — было это или приснилось?..» — пригорюнится мать. Все надо объять человеку! Уместить, сжать хоть в сердце своем пространство, охватить, удержать время. Вечный журавль в н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а весна, минули холода, а с ними и невзгоды. И, как это бывает, когда трудности перенесены, все позади, кончилось, внутри поселяется какое-то постоянное порхание, вибрация, белый свет, вся жизнь воспринимается радужно, и через край хлещет восторг. Это потом пережитое вернется, нагрянет в горе, в радость ли, закопошится в голове. А пока — прос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ясных, погожих, светлых дней пришел Витька после учебы домой. На окне навалом лежали гранаты, те самые, которые родятся в более южных землях. Некоторые были разломаны, и в прозрачно-красных зернышках переливчато играло солнце. На спинке кровати висели джинсы с широким офицерским ремнем, только входившие тогда в моду, и клетчатая рубашка. А рядом стояло ружье, тульская подержанная одностволка. Приех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ыжидательно-настороженно поглядывала на сына — как-то он среагирует, в речах не очень-то родителя жаловал… Но в юном весеннем подъеме Витька был лишь искренне рад отцу: «Где он?.. Уже насчет досок пошел?.. Конечно, до лета замастачим. А где он хоть был-то?.. Это мне?..» Сыграли роль, понятно, и подарки. Он приоделся, с ружьем в руках повертелся перед зеркалом, прицелился, брал наперевес — бедра в джинсах стянуты, плечи в новой большеватой рубахе квадратом, одностволка. Сил нет, как себе нравился! Самый что ни есть ковбой! Жалко, нельзя вот так, с ружьем, по улице ходить и охотиться негде. В огороде на ворон разве? Словом, что называется, здоровый был, а без гарм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тот дом, чужой, понимал отчетливо Виктор. Все вроде бы знакомо, три комнаты в ряд, боковушка… Но нет к нему чувств. Милота, что ли, какая-то мешает, приглаженность, запах парфюмерный? А может, обида некоторая: вкалывали, потели, горе хлебали, жизнь здесь у Витьки как-то скособочилась, а теперь на тебе, пришли другие люди, заняли, кошек на стену повесили, живут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шагал, тыкал в углы пальцем, вычерчивал что-то в воздухе, запросто, по-свойски делился соображениями на предмет, как и что можно тут еще наворотить и размахнуться. А хозяйка гусыней следовала за ним, выглядывала из-за спины, тоже водила пальчиком, с любопытством переспрашивала, уточняла, будто только и ждала, кто бы явился и подсказал: как можно размах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отец утих, насторожился, словно поймал на себе недобрый взгляд. Повернулся к телевизору. «Должен и сын героем стать, если отец герой…» — пыжась, повторял певец. Отец пристально, с каким-то гадливым выражением, точно кислотой сводило желваки, поглядел на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чиняют глупость… — заговорил он впервые вяло, пробормотал: — А если отец бандит, что же, по-ихнему, и сын бандитом должен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ыло покатилась с горки своим любезным балалаечным смехом, но въехала, знать, куда-то в сугроб, захлебнулась: напарник ее предал, подтолкнул сверху и оставил. Напрочь выключил из внимания, глубоко вздохнул, теранул пальцем по кончику носа и позвал сына смотреть 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а и сына, которыми женщина припугивала непрошеных гостей, в саду, конечно, не оказалось. Никто о них, впрочем, не вспомнил и не удивился. Отец шел впереди, похвалил деловито хозяйку за чистоту, за аккуратно подвязанный виноград, за добротную взрыхленную землю вокруг яблоневых стволов, за ровненько подстриженный малинник. Попутно поведал, каким дрянным сад был раньше, не разобрать, где что растет, сплошной сорняк; навели в нем порядок, угорели они с сыном. Пришлось, ясно, поворочать, а как иначе? Сына он даже как-то особо выделил, погордился. Вообще получалась картина просто невероятно благостной семейной жизни. Жена, Ира, все больше по хозяйству, на кухне, готовить она мастерица; они, мужики, вот в огороде, по строительству. Взаимопонимание полное, забота, теплота. Попутно отец вертел, рассматривал листочек — нет ли коррозии, выуживал, обламывал сухую ветку в мали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оглядывал сад, вдыхал полной грудью воздух, желая почувствовать, слиться, что ли, с памятным этим местом, но ничего этого, ожидаемого, сладкого и щемящего, не находил в себе. Погружался только пуще в некую мякинистую досаду и тоску. Тягучую, муторную. Где же она, забери ее леший, затерялась его молодая жизнерадостная душа?.. Перед глазами то и дело мелькал округлый затылок с завихрениями, по ушам била несусветная, нещадная, как ему казалось, отцовская околесица, спину просверливали женские очарованные ахи да восклицания. Хотелось тыкнуться куда-нибудь в прохладную траву и никого не видеть, не слышать! Но вместо этого он пару раз поймал себя на том, что виновато и благодушно оборачивается к хозяйке, да, дескать, такие мы удивительно хорошие люди. Невыразимо хорошие, особенно этот гусь, впереди. Позарез что-то опротивела Витьке эта идил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бор я городил, помнишь? — не зная, как назвать отца, сын нажимал на голос, покачал изгородь. — Дважды, кстати, переделывал. Рука была правая в гипсе, молоток держать не могу! А ты мне говоришь: «Художник Репин в семьдесят лет научился левой рисовать. Неужто в семнадцать левой нельзя научиться гвозди вбивать?!» Деваться некуда, стал колотить. Левой, правда, не получилось, приноровился правой, в гипсе. Загородил, а ты пришел и штакетины мои все повыпин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не рассказываешь, помню я! Работать не хотел, вот и придуривался! — махнула перед Витькиным носом пятерня отца. — Обалдуйства тоже хватало. Сделал на соплях, понимаешь, кому это надо?! После же сумел, сбил, стоит! Значит, отлын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жь нынче к работе не приучена, — подзудила Витьке в спину женщина. — Им вынь да по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их пор кулак вот так согну, — Витька вытянул наглядно согнутый набок кулак правой руки, — и больно. Может, как раз из-за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мелешь! А как раньше? Люди вообще никаких гипсов не знали. А попробуй не потрудись в летний день! Он год кормит. Трещина на молодой кости сама зарастет, лечи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нешному их равнять!.. Нынче они пошли сильно изнеж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прикусил язык: чтобы он еще рот раскрыл, да пропади они пропадом, пусть их мухи обоих поедом съ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вовремя успела скрыться: засуетилась, извинилась и раздавшимся вширь лебедем поплыла по тропинке. Не миновать бы ей выговора. С холмистых рядков клубники змеиными язычками сползали на проходики маленькие беленькие усики. Когда-то их регулярно с удовольствием обрубал Витька — работенка не волокитная, ходишь, тыкаешь лопатой. Отец не выдержал, склонился, отщипнул несколько наиболее нахальных усиков, отогнул листик и показал сыну кисточку за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клубника пойдет. Черешня вот-вот должна. А чего там, скажи, в Сибири? Редиску еще когда дождешься! Жить бы здесь да по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месте, где он присел, была застрелена Витькой собака. Редчайшей красоты желто-белый вислоухий пес. А может, потому и кажется редчайшей, что убил ее. (Первый раз живое существо, если не считать насекомых, лягушек да воробьев в раннем детстве.) Вышел он в огород. Из-под виноградника пулей выскакивает собака. В нее летит огромный земляной ком и, не попав, взрывом разбивается о столбик ограды. А собака, отскочив, дальше почему-то бежит трусцой. «Быстро! Ружье! Бей гадину, уйдет!» — кричит отец. И команда Витьку вздрючивает. Опрометью, с единственной мыслью «быстрей, уйдет», он сносился в дом за ружьем. Уже на ходу переломил, сунул в ствол патрон, щелкнул затвором. Желтый хвост мелькнул за малиной. «Скорей, клубнику потопчет, гадина!» Босиком, с замирающим сердцем Витька проскочил по тропинке до малинника, вскинул ружье и, не целясь, нажал на курок. Не почувствовал, как отдало в плечо. Бело-желтый, лопоухий добродушнейший пес вздрогнул и пошел по пурпурно-зеленым листьям, закачался, будто пьяный, споткнулся, упал, опять поднялся… И кровь большим проступающим пятном по белой шее… «Ничего, распускать не будут», — обронил подбадривающе отец. И то верно, собаки постоянно забегали, топтали огород. А днем позже пацан-сосед, живущий через три дома, поделился: «Джека нашего убили. Первый раз с цепи спустили и… Главное, домой пришел. В огороде, прямо у калитки нашли вечером…» Витька смолчал, не признался, не с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жье мое как, ц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жье? — Отец смущенно, как-то покаянно заулыбался, почесал темечко, видно прикидывая, говорить — нет. — Видишь, какая штука вышла. Я в охрану устроился. Ходить на работу надо вечерами, затемно. А хулиганья разве мало? Не ко мне пристанут, так, глядишь, какую-нибудь девчонку зажали. Взял, сделал из ружья обрез. У куртки, здесь вот под мышкой, петельки устроил и носил. А от нас недалеко лесосклад. Иду как-то, смотрю: люди! Что-то там около досок копошатся. Рабочим быть — поздно, ночь. Кто такие? Ясно: ворье! Машина стоит, ворота открыты. Ага, думаю, сторожа усыпили или еще что-нибудь — там совсем ветхий дед сторожил. Я через забор — раз! — перемахнул, пошел к воротам. Ворота спиной задвигаю — и на них фонарем. Помнишь, у меня трехбатареечный был. Ну, а для страха разок вверх трахнул из обреза. А фонарь-то навел, гляжу под лучом: люди-то в форме, ха-ха. Мать честная, милиция! Да врассыпную, кто упал, кто за доски… И в меня из пистолетов. Стреляют. Фонарь в сторону, сам в другую, залег, начал кричать, объяснять — не слушают. Окружают. Что делать? Вспомнил фронт, по-пластунски да перебежками… В палисаднике чьем-то отсиделся, да между роз попал, ободрался весь, а как уж обрез бросил — не заметил. Ходил после, искал, смотрел — нету, подобра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впервые за встречу расхохотался. От всей души. Сразу отлегло от сердца, мир сделался повеселее. Верно, однако, мать говорила об отце: «Такой человек — что с ним сделаешь?». Действительно, хоть кол на голове т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акими ли решительными и неожиданными до безрассудства действиями, отчаянными бросками, натиском приводил врага в замешательство и панику дед со своим п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хозяйка пригласила гостей к столу. Вся излучала радушие, получив выговор за клубнику, покаянно заулыбалась, бесконечно извинялась, не ждала, мол, Алексей Григорьевич, не готовила, ну, чем уж богаты, откушайте, выпейте с сыночком за знакомство, и сама стопочку не прочь. Но Алексей Григорьевич от супа отказался — жирный, съел тефтелинку, один пластик колбасы, приналег на яичницу, попросил что-нибудь молочное, осушил бутылку кефира. А вина лишь отхлебнул глоточек: «Сам делать — делаю, а пить — не пью». Женщина вовсе впала в умиление, хлопнула в ладоши, сцепила на груди в замок: «Ой, ой, — завздыхала, — какие вы, Алексей Григорьевич, молодцы, а у меня муж пьяница был распоследний, шоферюга, намучилась с ним. Разошлись, слава богу, уехала с дочерью от него подальше, сюда, к сыну, у них здесь с женой государственная квартира; все теперь хорошо, дом, сад, дети выросли, грамотные, но одной тоже… несладко: поговорить не с кем, тяжело управляться, да где нынче доброго человека найдешь, непьющего, хозяй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ы — дуры», — не раз слышал Витька. Правда, однако, так. Ну, чего заегозила? И ничем ведь ее Алексей Григорьевич не прельщал, никаких там улыбочек, взглядов, намеков. Наоборот — в упор не замечал! А говорил, вел себя точно бы так же с любым другим человеком, с мужчиной: хотел — и рассказывал, невзирая, уместно ли, желают ли его слушать или нет. Сын всегда удивлялся и не понимал, каким образом отец, только приехав в совершенно незнакомое место, тут же находит одинокую женщину и поселяется у нее на правах хозяина. Не он — они его, видно, находят. Касательно женщин сыну довелось слышать об отце немало занятных историй, почти невероятных, если бы не был известен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ору, когда мать и сын оттаивали после холодов в своих глиняных стенах, отогревались на первом весеннем солнышке, отец, постранствовав, завернул к старшему сыну погостить. Пробыл с месяц, пока жил — постоянно обращались к снохе пожилые женщины, соседки. В подъезде останавливали, в магазине, в очереди: «А что это у вас, простите, за интересный мужчина поселился?..» Стали наведываться за каким-нибудь ножом для мясорубки, топориком. А уехал, прошло с недельку — появилась на пороге невысокая, худенькая такая женщина с чемоданом и хозяйственной сумкой, в теплом пальто не по сез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равствуйте, — говорит. — Это квартира Ладовых?» — «Да», — сноха отвечает. И теряется, такой тревожный светлый взгляд у женщины. «Туда, значит, попала, — улыбается та. — А я Соня… Тетя Соня, или как там звать будете. Алеша, наверно, про меня говорил. Самого-то нет его? А вы-то, видать, сноха будете, сына жена?» Входит, раздевается, открывает сумку, сальце, грибочки соленые, орешки достает, конфетки: деткам гости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ха недоумевает, ну, полагает, родня какая-то мужнина. Кладет все в холодильник. А женщина прошла по комнатам, осмотрела: «Мы-то, — говорит, — с Алешей в которой комнате жить будем?» — «А почему, собственно, вы с Алексеем Григорьевичем жить собираетесь?» — опешила сноха. Теперь приезжая растерялась. «Так он не говорил разве? — удивляется. — Он же письмом меня вызвал: старость вместе встречать, внуков нянчить». — «Так у него, во-первых, жен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ла пора обоюдной растерянности. Стоят друг перед дружкой, руками разводят. «А во-вторых, он уехал уже». — «Как уехал?.. — достает женщина конверт, руки трясутся, письмо развернуть не могут. — Вот же, вот… зовет… жить вместе, никогда я тебя, пишет, не забывал… Я дом продала,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ясняется: семнадцать лет назад видела она в последний раз своего Алешу — он тогда занимался добычей корня, бил орехи, ездил продавал, останавливался у ней на постой, сошлись. Семнадцать лет ни слухом, ни духом не давал о себе знать, и вот получила письмо, помчалась к нему, радешенька, за две тысячи километров! Приехала, а Алеши уже след пр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Ладов в это время увлеченно и шумно разворачивался со стройкой дома, давно выкинув из головы маленькую, худенькую Соню с небольшой алтайской станции, у которой семнадцать лет назад останавливался на постой. Того самого дома, где сейчас сидел с сыном и пил чай из большой пи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жалостливым излияниям хозяйки отец, по виду, относился с вниманием, слушал, переспрашивал, но на лице не было и тени сочувствия, хотя бы деланного сострадания. А интересовали его, находили отклик лишь фактики, поворотики истории. По поводу вставлял свои рассказы: заходит речь о другом городе — конечно, он там был, помнит достопримечательности; о болезни — знает рецепт… И у женщины оставалось впечатление понятости, пожалуй, даже какого-то единодушия. Улучив момент, полюбопытствовала скромненько насчет семьи Алексея Григорьевича и постоянного места жительства — где же все-таки, на Алтае или здесь? И тот без зазрения совести коротко и сухо ответил: «Мы с Витей здесь, а жена временно в Сибири». Хозяйка длинно кивнула, словно перекатила по горлу шарик ртути, улыбнулась и стих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се-таки бабы дуры, рассуждал Витька, то жалко: в дураках оказываются обычно добрые, сердечные, доверчивые. Впрочем, точно так же дело обстоит и с мужиками. Удивительно одно: почему эти дураки крайне редко кладут глаз друг на друга. Но еще, пожалуй, жальче тех, кто подобной дуростью не наделен. А обманывался ли, мучился тяжкими сладкими думами, ревностью, надеждою, любил ли кого-нибудь отец? Мог ли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проводила гостей до калитки. Те еще постояли перед домом, вперев обе руки в бока, поглазели, сами того не замечая, покивали вра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итя… — протянул Алексей Григорьевич, — не прохлопали бы дом, отучился бы, вернулся, женился, да жил бы!.. К огороду я бы тебя не привязывал, сам бы управлялся. А ты бы своими делами занимал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дохнул и сын. Усмехнулся чему-то. И подались они неспе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е стало жалко дом. Странно: никогда уж не будет жить он в нем, даже, может, никогда не зайдет больше или, по крайней мере, зайдет не скоро. Память. Недалеко вроде ушел из этого прошлого, а уже зовет оно,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ын, — заговорил отец, — дом можно и новый купить! Не здесь, подальше, в километрах двадцати от города — там дешевле и участки больше. Разбили бы сад, можно было б с яблоками, вишнями, с виноградом в Сибирь ездить… А и с садом связываться бы не стали! Фрукты тут всегда купить можно, а весь участок — под цветы! Год — и на машине бы ездил! Теплиц бы понаделали, чтоб и зимой выращивать, а? Я бы со всеми делами возился. А ты бы мог ездить, продавать. Куда-нибудь в Норильск бы летал. Можно даже как делать — художественный букет! Я такие видел. Там цветов-то — один-два, для запаха. А остальное трава разукрашенная. Красками. Хо-хо, я бы так разрисовал, будь здоров! Еще лучше цветов была бы! И оттуда, с Севера, чего-то можно прихватывать. Меха! — расходился отец. — Или закупить в сибирских деревнях кур, с вагон, ну, зимой, понятно, — и на Кавказ! Там куры дорогие. С ездки бы тысяч… по десять имели! Да и здесь любое мясо дорогое. Баранина особенно. Если дом подальше к горам купить — можно скотину держать. Овец. Загон построить, развести стадо, пастухами заделаться. Я пенсионер, участник войны, имею право. А? Жалко, ты еще учишься, а т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чка выходила к каналу с карагачевой рощей на противоположном берегу. Отец и сын прошли до середины шаткого подвесного мостика через канал, облокотились на железные перильца. Снизу приятно потягивало влагой, а затылок пекло. Прямые, как стрелы, берега сужались по перспективе и вдали пересекались широким мостом. Вода неслась мутно-белой, глинисто-клубящейся массой. И, как любое водное течение, притягивала взгляды, завораживала, навевала смутные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собственно, разница… — будто в полусне прозвучал голос. И одна из двух теней на водной глади, пошире и покороче, шевельнулась. — Найдем сейчас домик подходящий. Ты пока учись, а я его буду до ума доводить. Закончишь — приедешь. — И больше бодрясь, поддавая жару, нежели вспыхнув, тень взмахнула. — Мать вызовем оттуда! И будем жить! Прямо сейчас пошли, дадим телеграмму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дрогнул, медленно повернулся, уставился на отца, поползли вверх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 самом деле, что ли? Я же тебе… Умерла мама. Год назад 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цепил зубами воздух, да так и остался с широко раскрытым ртом, не в силах вы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ра?! Да ты что?! Умерла?! — не разумел он. Закачал головой, будто в забытьи, опять склонился над водой, запричитал, подвывая: — Ах ты Ира, Ира… Горе-то какое… И не знал ничего… Не похоронил тебя. Как померла-то? — повернулся он к сыну. — Почему не нашел способ сообщить? Адрес мой знаешь — до вос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ал телеграмму. В Ташкент еще. Ты же в Ташкенте вроде жил. Открытку к Новому году оттуда присы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она? Я оттуда в феврале см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у, значит, не за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хоть, как,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стик зашла ватага пареньков и девчонок, с шумом, с визгами принялись раскачи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ерестаньте вы! — крикнул отец, но на этот раз не проявил настойчивости. — Пошли отсюда куда-нибудь. Вон в парк, на скамейку сядем, расскажешь. Что же ты молчал до сих пор?! Вот человек — зеленое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летел, мерил землю своими аршинными шагами, все повторял: «Видишь, что случилось… А я ничего не знаю…» Спрашивал: «А на каком кладбище похоронили? Здесь, на Заречен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отвечал и едва поспевал за ним. Было что-то ненормальное, неестественное в их быстрой ходьбе — куда бегут? Куда торопятся? Чего теперь-то уж!.. И как это они сейчас сядут и Витька станет рассказывать?.. Ни с того, ни с сего. О чем?! О смерти, о последних днях жизни матери, о муках ее! Разве можно об этом рассказать?! Это вот, вот где, в нем, в крови, в голове, в сердце у него. Он весь из этого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 сын начал и умолк. Застрял глазами в смятой коробке «Беломора» на траве перед скамейкой, насилу отвел взгляд. — Почти год не вставала она. Исхудала, иссушило ее так… Не знаю, как и выразить. Рак. Врачи, когда из больницы выписывали, говорили, самое большое с месяц протянет. Она еще… семь. Сердце… хорошее… — выжал Витька из себя. Скривился, стиснул челюсти, опустил низко голову, обхватил, сдавил виски пальцами. Напрягся весь, но, как ни крепился, прошлась по телу, покорежила ломота. Много накопилось, наболело в душе за год тот проклятый, много. А не выкладывал никому, не делился, в себе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у охватывала частая в последнее время обида — обида незнамо на кого, на отца вроде, но нет, на жизнь всю с ее всесилием, на судьбу, что ли, на слабость свою и мизерность. Он даже понимал, что сознание его начинает закупориваться на этой обиде! И ощущение такое рождается, будто сорвался с краешка земли и полетел в бездну… Зацепиться не за что. В такие минуты бежать куда-то, к кому-то хотелось — человек необходим был близ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нуло к отцу, человеку, по крови близкому, с которым природой предписано держаться вместе, бок о бок, вы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чебный год начался, недели три прошло, телеграмму получил: «Срочно вылетай. Мать безнадежна». В голове не вяжется, только из дому, провожала меня… — Витьке хотелось рассказать все обстоятельно, чтоб знал отец, чтоб понял… Хотя что должен был отец понять, Витька бы не объяснил. — Телеграмма оказалась пятидневной давности — на почту не заходил. И в аэропорту еще сутки проторчал — телеграмма врачом не заверена, говорят: недействильна! Кому там ее было заверят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ло к начальнику аэропорта, шарахнуть по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мею я по столу. По морде еще могу, а по столу… Словом, полетел. Счастливый после всей этой нервотр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замолчал. На словах что-то не то получалось, что внутри. Ведь он хотел поведать, как это было мучительно: двадцать четыре часа ходить по аэропорту и каждую секунду осознавать, что за тысячи километров мать… безнадежна… То есть  н е т  н а д е ж д ы. И ничего не сделать, не преодолеть это земное расстояние, пока не будет билета! И что значило получить этот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шел ранним утром по родному своему городу — теплым, погожим осенним утром, — по знакомой до кустика улочке, и отказывали ноги! Быстрее хотел, бегом, а ноги не слушаются. И все. Немеют, чужие — ходули, не ноги! Дошел, наконец, до дома, с дороги в окна стал заглядывать — а в окнах занавесок-то почему-то нет!.. Голые окна… И вовсе как-то худо стало. Тревожно вовсе. Глядит — воротики-то у них низкие — по огороду идет Катя Затеева, сестра сродная. Огород уже убран, и только капустные вилки, серебристым инеем подернутые, торчат, будто головы в стальных шлемах. Идет она по огороду и шарит глазами по земле, туда посмотрит, сюда, чего-то будто ищет. Подняла голову, долго всматривалась, кто это там на дороге, медленно вперед стала подаваться, руки протягивать, а потом разом всплеснет ими, как закричит! Ах! Витька едва поймать ее успел, схватил под руки, обнял. Ни слез, ни плача — пустота и далекий какой-то звук. И вдруг услышал он, не услышал, откуда-то из бездны дошло до сознания: «Мама-то наша совсем пло-ха…» Жива-а… Жива, значит! Жива-а-а!!! Залетел в дом — прямо в кухне, напротив двери. На кровати у стенки сидела мать, постаревшая, измучившаяся. Ахнула: «Дож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летел, — продолжал сын. — А у нее живот такой… Раздулся! Неделю, оказывается, уже сиднем сидит, ни встать, ни лечь. Спит так. Вернее, не спит совсем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янка? Надо было воду отка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в тот же день в больницу. Выяснилось: врач должен был регулярно ходить, осматривать. А ее выписали и забыли. Карточку куда-то там не переложили. Другой бы человек лежал, кричал, требовал — никогда бы про такого не забыли. А она же молчком все, все снесет, лишь бы людям не досаждать, не мешать. Вот и забыли… Повез ее в больницу, выкачали воду. Ложиться хоть смогла, спать стала. Да моему-то приезду, видно, обрадовалась — поднялась маленько. По дому ходить начала. И… шапку еще взялась шить. Представляешь! Не мне шапку-то, на продажу. Долгов накопилось много за дом, а тут еще с перелетами моими прибавилось: пришлось за вещами съездить, академ взять. Летом она начала эти шапки шить, научилась — расплачиваться надо! А в августе еще на работу пошла — окна ходила мыть в интернате. А я тоже… Говорил, правда, зачем, обойдемся. Но она мне: там, мол, делать нечего, а пять рублей за день платят. Не настоял. Не понимал… Мыла на сквозняках, видно, и простудилась. Обострилась болезнь. Ради меня, конечно, все старалась, чтоб учился, одет был не хуже других… Сидит, помню, шьет эту… последнюю шапку, а руки-то, руки худенькие, слабые совсем, как только шапку иголкой протыкают?.. Успевала, лишь бы Вите было полегче… А я в ресторан устроился, официантом. Дружок там один работал, позвал, сорок, полста, говорит, за день всегда имеешь! Я прикинул — за зиму со всеми долгами рас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астью долгов Витьке действительно удалось рассчитаться. Но прошелся ресторан по душе его, как электропила вдоль бревна, если дозволительно такое сравнение. Попал он совсем в другую плоскость жизни — учеба, спорт улетучились куда-то в небытие, казалось, существуют где-то в другом мире, на иной планете. А на этой он должен был уходить от прикованной к постели матери в развеселый кабак. Крутиться, обсчитывать — делать деньги. А кого обсчитывать?! Да тех, кто позастенчивее, попроще — на простоте вечно воду возят и три шкуры с нее дерут! Тех, кто в радости большой или в горе! С бирюка же какого-нибудь, пусть кошелек у него тугой, много не возьмешь: где сядешь, там и слезешь, как говорится. Разве девчонку молоденькую приведет! Тогда тяни с этого кавалера, богом положено. Но видит официант Витька: девчоночка опять же из простых, деревенская пожалуй, зарделась в провинциальном своем комплексе, в преклонении вечном перед шиком и лоском, рада, дура, что в ресторане сидит и коньяк дует, корчит из себя цивилизованную!.. И начинает официант встревать некстати, ухмыляться, интересоваться: дочка это с отцом или внучка с дедом?.. Кавалер задергается, заскандалит, заугрожает — выясняется, ответственное он лицо, высокое начальство, сыпет магическими фамилиями, которые «поставят на место», «сделают»… Впрочем, Витька отлично знал — «ответственные» и «высокие» обслуживаются не здесь, во второразрядном кабаке, не здесь и не так. Но больше всего Виктора поразила схожесть этих почти «высоких» и «ответственных» с блатными. Те и другие — запанибрата сначала, с подмигиванием, но свысока, небрежно. А чуть что не по ним — сквозь зубы: «Смотри, сделают»… Блатные, похоже, о своей щедрости и великодушии больше слухи распускают. В первый же день самостоятельного обслуживания села за Витькин столик компания, человек восемь-девять. Видно сразу, кто такие. Давай, мол, парень, быстро, четко, — отвалим, не обидим! И в детском, еще романтическом восприятии «лихих» людей, заискивая даже несколько, Витька постарался. Единственный, может быть, раз удалось ему выглядеть заправским официантом. Потом отошел чего-то, замешкался у раздачи, глянь — нету, убежали лихие! Витька за ними, на улицу. Темно уже. Лишь от больших ресторанных окон свет. Догнал — хлопает вся компания невинно глазами: «Ты что, — говорят, — парень, обнаглел, по второму разу взять хочешь, мы же заплатили, смотри, работу поздно заканчиваешь…» С ними бабенка одна. Размалеванная и помятая, особенно старается, удивление изображает, наигрывает, собака, как в плохом театре, но со смаком, улыбается и грудью вертит. Витьку тихо затрясло — мать у него лежит, каждый вечер копейки эти поганые считает, из-за которых вынужден графинчики да шницеля паршивцам всяким таскать! Остервенение нашло, ринулся на компанию: платите! Успел вспомнить, на крайний случай, за рестораном куча кирпичей лежит. И главный из компании, высокий, поджарый, с желчным оскалом, то ли настрой Витькин почувствовал, то ли еще что — хлесть своему корешу, маленькому самому, по морде! «Почему, — говорит, — соврал мне, сказал, расплатился?» Тот сразу деньги достает, сует Витьке судорожно, скомканные, не считая. Официант взял, улыбнулся по-свойски длинному: дескать, бывают ошибки… И тут как шарахнуло чем-то сзади, с ходу и спереди, и сбоку!.. Витька не сразу еще упал, помотался, как в тумане, сумел достать двух-трех, а может, ему только так казалось. Но первой четкой мыслью было удивление: почему никак не получается подняться, распрямиться? И уж потом осознал. Что дружная компания катает его ногами по земле, и среди прочих особо отчетливо бросился в глаза тыкающий жестко, по взвизгу, узкий носочек женского сапожка! Но деньги Витька все-таки не выпустил, остались в кул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училось у меня калымного заработка в кабаке, — говорил, тяжело дыша, Витька, — не по мне. А пить каждый день стал: кругом пьют, угощают. А по пьянке и драка чуть не через день. Бросил. Ушел на котельный завод слесарем. Трубы в емкости котла сидел вальцевал. Отработаю, иду домой — страшно, боюсь заходить. Мама опять совсем слегла, есть перестала. Попьет — рвота сразу, рвать-то нечем! Боли адовые. Сначала на пенталгине, потом на кодеине жила. Сам ей уколы ставил. Оттяну кожу, она тоненькая такая, просвечивает. И тут случилось… Штука странная вышла. Хотя, может быть, естественная вполне штука. Девчонкой одной увлекся. Влюбился. Бойкая такая девчонка, веселая, здоровьем дышит. Зима, сколько, она на горке жила, провожаю ее — обязательно упадет! Я поднимать стану, тоже шлепнусь. Лежим смеемся… Ночами всеми шлялись. Мать при смерти, а я ухожу… тянет, не могу! Потом сижу в котле, работаю, машина визжит, вспоминаю, стыдно, корю себя, виновачу, думаю, все… А вечером снова! Да что говорить, — Витька рывком расстегнул рубаху до пояса, — у нас дома порой ночевали!.. Мать в комнате, а мы на кухне. — Трудно было это сказать, но сказать это он был должен: пусть знает отец. Пусть знает и то, что мучит сына вина. Хотя мать и словом не обмолвилась, вздохом не осудила. А намекни она — не ослушался бы. Вряд ли ослушался бы. Скрепя сердце сделал бы как сказано.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жаловалась, на судьбу ни разу не возроптала. Великое было терпение у человека. Ослабла совсем, головы поднять не могла, глаза одни остались: огромные, утомленные, а все спокойные, внимательные. Вспоминает их Витька — и какую-то внутреннюю суетность свою чувствует в жизни. И когда говорят: «глаза вечности» — материны ему глаза ви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д самой кончиной ее, дней за пять, гляжу, она смотрит на меня и тихо так улыбается. Таит как бы улыбку. — Витька и сам тихо улыбнулся, засветился благоговейно взгляд его. — Смотри-ка, говорит, и показывает глазами на стул у кровати. А на стуле на попа стоит карандаш. Загадала она: сумеет поставить карандаш — будет жить, не сумеет… И надо же — сумела! Потом несколько раз пробовала ставить — не получилось. Я пытался — падал карандаш! Ну, может, не очень-то мы старались. Но она как-то поверила в этот карандаш, просветлела: «Неужели, говорит, поживу еще, Витя? Тогда уж от тебя не отстану, поеду с тобой. И Любку твою с собой возьмем…» А на саму-то посмотришь — какой там жилец! Но и я немного поверил. Раньше она, намучившись, впадала в тяжелую дрему, а на этот раз соснула легко. Просыпается, снова улыбается и стыдливо как-то говорит: «Сейчас сон видела. Площадь какая-то большая, и много-много всякого народа на ней. А посередке стоит отец в клетчатом костюме и с тросточкой. Ты не знаешь, он когда-то, задолго еще до того, как сойтись нам, с тросточкой ходил. И вот стоит он среди народа — и выше всех! Намного прямо выше…» Вот тут уж меня чуть слезы не разобрали. Обида. Понял вдруг, что она тебя… Она к тебе не так, как мне казалось, относится. Я всегда думал, ну, сошлись, жили, меня родили… Любить, короче, не довелось. Нет, ошибка…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замолчал, покосился на отца: как реагирует, слушает ли, переживает ли? Он выговаривал важное для себя, мучившее долго. Отец смотрел внимательно, сомкнув плотно губы, с прищуром, а слушал ли, горевал ли, о своем ли о чем-то думал — непонятно. Витька глянул и тут же забыл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приступы уже не отпускали. Болезнь, видно, дала последний вздох. Глаза потухли, сделались какие-то безразличные. И смерть запросила: «Где ж ты, смертушка моя, заблу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Виктор думал, и теперь возник тот же вопрос: почему природа так несправедлива? За что она так наказывала верную свою, безропотную труженицу?! Кто тот злой мучитель, который на протяжении всей жизни посылал ей одну беду за другой? Не выпускал из горя, будто испытывал ее! Она терпела, старалась, смиренно трудилась, взваливала на себя еще и чужие несчастья. Если каждому да воздастся, то где же, в чем ей воздалось? На том свете если… а на этом мало что жизнь воздает такому, как она, человеку, доброму, совестливому. Страдание и невзгоды — его спутники. И смерть таких раньше забирает. Не жалеют себя они, не берегут, тратят! Они и есть, по Витькиному разумению, истинные герои, созидатели жизни — незаметные, тихие труженики, сердечные, простые люди. Не совершают они искрометных подвигов, великих мировых благодеяний, польза которых на поверку чаще всего оказывается сомнительной. Не вклиниваются в историю, а двигают  ж и т и е. Вокруг себя, в маленьком своем мирке. Не по идее, не по долгу, а добровольно, невзначай. Потому как иначе не умеют. Нет им воздаяния! Память только людская добрая. Сама жизнь, благодаря им наполненная, одухотвор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сколько дней утром мама захотела перелечь на диван. Я перенес ее — тело маленькое, невесомое. Полежала чуть, обратно запросилась. Потом — снова на диван. Мне сразу вспомнилось, закрутилось в голове поверье, что человек перед смертью места себе не находит. И нос, гляжу, точно, заострился. Хоть вроде и привык к мысли, знал, что не подняться ей, а все равно испугался. На работу не пошел. Затихнет она немножко, я ее тормошу. Смеркаться начало, родственники стали после смены заходить. Из деревни как раз многие приехали, из Маймы, из Кажи. Словно почувствовали. Полная изба народу собралась. Допытываются: «Ариша, скажи нам что-нибудь…» — «Что говорить… Сами все знаете. Витьку не оставляйте», — вовсе уж немощно она отвечает. «У тебя документы на дом где? Приготовлены? Ему же теперича надо будет переводить на себя», — позаботился кто-то. «В шкафу, кажется», — мама ответила. «Погляди, Витя», — м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полез в шкаф! Стал искать! Рыться в бумагах! Оторопь какая-то нашла!.. Перебираю, перебираю — да долго! И вдруг слышу: «Пот-том найдешь…» — Тихо так, но с такой горечью мама это сказала. Не осудила, а с какой-то великой досадой, будто подвела черту чему-то давно понятному, но душа с чем всю жизнь не мирилась! Вовек себе этих бумаг не про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на кровать захотела лечь. Перину только просила у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тут, и все начали: «Да что ты, Ариша, говоришь… Ты еще выздоровеешь, подним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чтоб по-людски проститься, исполнить последнее желание — достойно, почтительно. Привыкли представление устраивать. В какой-то лжи, в комедии так и прощаемся с человеком! Житейская все наша суетная мудрость… Перенес ее на кровать. И тут же кто-то: «Вите-то что-нибудь скажи напоследок…» — «Жизнь подскажет…» — все, что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ошел, сел на диван. Взгляд ее меня проводил, а глаза уж под поволокой, изнуренные, и смотрят на меня, смотрят чего-то… И вдруг понимаю: не на меня смотрит! А чуточку рядом, поверх уха. Я еще не верю, не могу поверить, голову двинул — а глаза ни с места… Мама, зову, мама… Закричал… Кто-то уже веки ей закрывает, руки на груди укладывает, свечку вставляет. А кто-то еще, подвыпивши, не верит, вырывает свечку, тянется за плечи трясти: «Нянька Ариша, нянька Ариша!..» Плач, причи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Ира-а… — протянул было отец, но сын остановил его, вцепился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родня, знакомые, чуть ли не пол-Заречья хоронили. Как раз в праздник, в женск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нь выдался мозглый, дул холодный, пронизывающий ветер. Пешим ходом шли люди почти до самого кладбища, до базара, до столовой, где мать тридцать лет проработала. Гроб несли на руках. Воздавали. Не была кончина неожиданной, все знали, что неминуема. А сильно плакали, жалели — и родные и чужие. Легче так, когда кругом плачут, причитают. После довелось Витьке как-то быть на молчаливых похоронах, когда зачем-то все крепились, изображали мужественность, соболезновали.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 справили, люди намерзлись, выпили по стакашку, щи аппетитно хлебали, наваристые были щи. Потом бабы стали убирать со столов, посуду мыть, бойко, споро. А сын ходит по дому — нет матери. Н е т. И никогда больше  н е  б у д е т. Не укладывается в голове. Витьку послали за дровами, он вышел на улицу — темно, небо беззвездное, снег какой-то рваный идет. Завывает. По дороге машина движется, размытый свет фар. Девчонка в соседском окошке примеряет что-то. Спустился Витька с крыльца, несколько шагов по тропе сделал — взгляд в спину. Мать с крыльца смотрит. Оглянулся — никого. В сарай вошел, дрова на ощупь стал накладывать — снова в спину взгляд! И такой, какого в жизни ни разу не было. С укором. С жалостью и ук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ник поставили из литого мрамора, небольшой. Теперь уж год… И, знаешь ли, часто мне взгляд ее мерещ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уронил низко голову, опустил расслабленные плечи, измочаленные, взмокшие волосы иглами свесились на лицо. Рубаха по пояс нараспашку, грудь часто вздымается, чуть заметно пульсирует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ая смерть нашей матери досталась, — медленно проговорил отец. Продолжил спокойно, наставительно, как мудрый, всепонимающий родитель: — И жизнь, конечно, нелегкая была. От работы она не бегала, с тобой в положении ходила, прямо с производства в роддом увезли. Все боялась, как бы урод не родился — бочки в столовой ворочала до последа! Надо было тебе, Витя, повнимательнее быть с мамой. Потерпеть с девчонками — девчонки никуда не делись бы. А вот мать… Шапки какие-то позволил шить — зачем они нужны? Ну, теперь уж ничем не поможешь, не вернешь… — Не умел он быть степенным. Рявкнул бы — душевней вышло. А так лживо получалось, нарочито. Помолчал и уже нормально, самим собой, спросил: — Дом-то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Витька еще не пришел в себя, все переживалось рассказанное. Он не сразу и сообразил, о каком доме идет речь. А когда покачал головой, ответил, сам с изумлением открыл, что у него есть дом, свой дом, есть куда при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родать, на черта он тебе? Или, пока учишься, квартирантов пу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одтянулся, засмотрелся вдоль аллеи, где на дальней скамейке стайка пареньков и девчонок весело бренчала на гит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японский городовой! — ударил себя по колену отец. — Последние известия зевнули! Надо бы дойти до озера, там на пляже было радио. Ну-ка прислушайся, у тебя ухо поострее.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отца воспринялись надвигающимся эхом: громче! громче! громче!!! Напрочь сын не понимал этого человека! Он ведь раскаяния отцова ждал: в своем покаянии нуждался и от отца ждал. Но округлое, добротное лицо рядом было непроницаемо. Уголками нависающие веки придавали ему хмурое выражение, но глаза смотрели ясно, даже с искоркой. Крутой, высокий лоб не морщинился, овалистая крепкая челюсть немного отвисла, и на зубы по-детски забавно наполз язык. Господи, да есть ли что под всем этим, под этим массивным, ладно сбитым покрытием? Может, и нет там ничего, истукан перед ним, подделка? Каким образом этот всегда много говорящий человек умудряется ничего не сказать о себе?! Что он в самом-то деле думает, чувствует, что для него сокровенное? А может, правда, ничего и не чувствует? Или таит, прячет, хитрит вечно? Тогда почему он так недоверчив? Что вынудило его к этой пожизненной маскировке? Разбить бы оболочку эту, заглянуть хоть на секунду внутрь — что там дел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слушать? Чему быть — тому не миновать. Ахнет, и все, — заерничал сын. — Вся разгадка бытия человеческого! Не зря же у человечества мысль о конце света зародилась. Библия это дело рисует в том духе, что камня на камне не останется, будет повсеместное землетрясение, а до того люди будут издыхать от страха и ждать бедствий грядущих на всел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 неизвестно, а пока живем, жить надо. И не смей даже шутить с таким понятием, как война! Легко жизнь досталась, посмотрел бы — знал. Кривляться он будет!.. Человечество не дурнее нас, всем жить охота. Не до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это я так… Знаешь, ты иди, слушай радио, — Витька вскочил, — а я… пошел я. Поеду. Все.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На родину. На вокзал сейчас. Вещи заберу схожу — и на вокзал. — Сын выстреливал словами, дерганно, резко говорил и пя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ри горячку! — останавливал недоуменно отец. — Куда ты поедешь? К кому? К родне? Они, конечно, примут, но тут у тебя человек роднее — отец. Матери не стало, я тоже не вечен. Обидеться тебе вроде не на что было. На замечания разве. Так верно, надо было лучше забо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 Сын подскочил, затряс перед отцом растопыренными пальцами. — Правда, что ли, ничего не понимаешь?! Или притворяешься? «Надо было лучше…» Какой ангел! Куда с добром! А ты не думаешь, что ты тоже должен был быть там, со мной вместе, около нее?! А? Обязан был! А ты на югах в это время яблоки жрал! Хоть бы одно прислал больной жене! У каких-то баб фундаменты подводил! Почему она вообще там оказалась?! Я уезжал — она здесь была! «Затрастила к родне…» Ты отправил! Заболела — и спихнул! Легко жить охота! Никогда заботушки на своих плечах не любил. — А ты вспомни, вспомни, в каком доме здесь после операции оставил — сырость, мразь, холод! Я, совершенно здоровый, сроду не болел, просыпаюсь однажды, а у меня морда вот такая — четырнадцать чирьев на лице! А мне в школу надо идти на секцию. Уксусом со злости их пожег — физиономия-то была! А каково ей, маме?! Ты же все понимал, ездил, видел, какая зима! Знал: жена больная, в доме пола нет, топить нечем! Ты хоть про себя понимаешь вину свою неискупим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не дождался ответа, махнул, не махнул даже, а как-то вывернул рукой и полетел без дороги в чащу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е держу, нужен ты мне!.. — крикнул было отец, но сорвался с места, догнал, схватил Витьку за плечо. — Я по делу ездил, зарабатывал. А ты, маленький мальчик, с ней оставался, да?! Семнадцать лет долбаку! Я в эти годы уже в школе директорствовал! Холодно — не мог топлива достать?! Я же уехал, на тебя над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у тебя!.. Ты же знаешь, как тут с дровами! Да и на какие шиши?! Деньги ты забрал, на мамину пенсию, на пятьдесят рублей, вдвоем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ботать мог, если б захотел! Оболтусом рос! Лодыря гонять — мастер! А как до дела… Где же нам дрова достать — не можем! А вот всеми ночами гулять, когда мать при смерти лежит, девок в дом водить — на это ума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 сбился, замямлил сын. — Мог бы, наверно, с дровами… Понятно, мог. Работать хотел пойти, но ведь она меня слезьми в школу гнала. Пацан был. Это сейчас понимаю всю сложность, последствия. А тогда мало об этом думал. Жить хотел, радоваться. У друзей все нормально, благополучно — и я с ними. Да я-то ведь корю себя, ненавижу! Что ты, собственно, на меня-то напираешь?! Ты о себе подумай,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петляли по роще, кружили друг перед другом, преграждали путь. Один яростно размахивал сеткой с крышками и, казалось, разметал, рубил ею, сшибал наповал какие-то невидимые толпища. Свободные руки другого всверливались, вкручивались, вцеплялись, казалось, в самые кишки, тянули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инять он меня будет! Дерьмо собачье! Нос не дорос! — защищал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тебя, если разобраться, надо к той ветке ногами вверх привязать, да так и оставить! — наступа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куда пошел! Пока я тебе башку об эту ветку не разбил! Тысячу лет тебя видеть не хочу! Вся ваша порода томашовская такая ду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лушай ты хоть!.. Не обвиняю я тебя! Не обвиняю, в том и беда! Хочу, а не могу! Думаю: ну жизнь, судьба, характер такой, мама такого любила… Ну, жилы-то потянул ты с нее! Ты это понимаешь?! Или тебе сейчас удобнее не понимать?! Я не обвиняю, я удивляюсь, что ты вины своей не чувствуешь! На меня после смерти мамы такая бывает тоска находит, кажется, помереть легче, чем перенести. Сожмет всего, стиснет! Затерянность чувствуешь свою в этой жизненной гром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не очень и верил, что понят будет, но попытался докричаться, пробиться к отцу! До конца уж хотелось высказаться. Одиночество это, что ли? И в такие минуты остро понимается: чтобы жить, тебе надо в принципе совсем немного — чью-то теплую руку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душе ржавый гвоздь т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лдуй, — смиреннее ухмыльнулся отец. — Я, выходит, по-твоему, ржавый гвоздь? Чепухой себе мозги забиваешь. Лучше бы о чем-нибудь полезном подумал. Для себя и для общества. Чему только вас в институте учат? Поди, выперли тебя к чертям собачьим, обалдуя такого. Все студенты занимаются еще, а он, видите ли, умнее других — с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заострились Витькины глаза. — Выперли. Почти. Сам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что-о!.. — Отец даже присел от удивления. Он наобум ляпнул — и в точку! Заметно помягчел. — А чего тогда воду мутил? Не учишься, значит, ушел? А почему? Средств не хватало? Дом продал бы. И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к сказать? — притих, пригорюнился сызнова сын. — Интерес пропал. Форму за год потерял, но не в этом дело. Отошел. Смысл перестал улавливать. Начал тренировки, вышел на бой, а безразлично — выиграю, нет… А как еще других тренировать?! Растекся как-то весь в мыслях. До ручки дошел. Иду утром в институт, так задумаюсь, что мимо пройду и не замечу. Носки разные надевал… Шиза! А народ кругом целенаправленный, устрем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ругой стороны, — уже без сожаления, бодро заговорил отец. — Что тебе этот институт даст? Высокоруководящий работник, пусть даже в вашей сфере, из тебя все равно не получится. Ты изъясняешься путано, голос жидкий. А мелкой сошкой быть, на подхвате, и без диплома можно. Нынче время такое: больше всего рабочий класс в почете! И у газет он в центре внимания, и у телевидения. И заработки сейчас имеет. Если не пить, жить можно вполне обеспеченно. Брат твой выучился, что имеет? Шиш на постном масле. А встретил дружка его, вечно сопли на кулак мотал, — машина, одет, дача, тако-ой бурзюк! Мясо в лавке рубит. — Отец хохотнул, круто повернулся: — А что, Витя, раз такое дело, не учишься, давай вместе в Сибирь махнем! К осени. Сейчас там делать нечего. Орехи поедем бить, корень до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говорил: не климат, — остановился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йге-то? В горах Алтая? Это целебница! Самый здоровый воздух! Травы, корень, мумие!.. Домик можно купить, пасеку завести. Можно как: летом там, а на зиму сюда. Как птицы перелетные! Причем здесь на Иссык-Куле можно поселиться. В курортном местечке. Самим на дом не тратиться, к попам подрядиться. Я знаю случаи, они подыскивают верного человека, покупают на его имя у моря домишко. Зимой этот человек один живет, полным хозяином, а на лето они наезжают. Им в государственных пансионатах мест не выделяют, вот и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попы!.. — Витьку изумляли зигзаги отцовских планов. Есть все-таки в нем при всей видимой практичности какая-то глубочайшая непрактичность. Фантазии избыток! И неспроста же он при своей хваткости за век свой ничего не нажил: на лето сандалии, на зиму сапоги, простецкая и необходимая только верхняя одежда (хотя, по рассказу матери, было время, пижонил) да разнообразный слесарно-столярный инструмент. И никаких там, насколько Витька знал, сбережений особых на книжке. Может, поэтому, несмотря ни на что, тянет сына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сль отцова: жить в горах Алтая промыслом и трудом на земле — нравилась Вит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хать, то там постоянно и жить, — проговорил сын. — Поглубже где-нибудь в тайге поселиться, выше туда по тракту, на берегу реки… И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сказать, нравилось, как озарение открылось: тайга, река, охота, пасека — это и есть то, чего он искал, чего желала душа его. Мучился, бился, гадал. А вот оно — просто! Жизнь природная, естественная, первозданная, тихим каждодневным размеренным трудом, промыслом. Его мало заботило, что ничего толком не знает, не умеет хозяйствовать, не привык к крестьянской работе, хоть вроде и вырос на земле, в постоянном обихаживании своего огорода. На участке, не на земле. Но в городской тесноте ему и вовсе было не по себе, казалось, заперт, сдавлен со всех сторон, смят в массе людской, обезличен. И сейчас он все больше загорался, утверждался в уверенности: в городе ему особо терять нечего, а там, в таежной деревушке, он найдет мно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ы секцию можешь создать, — строил планы отец, — навстречу пойдут! Там еще лучше продви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т?! Организуешь! Умеешь — должен исполь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 Я вот о чем. Если уж оседать там, то прочно. Обзаводиться хозяйством, скотиной, лоша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что нам лошадь?! Дом твой — по шапке, у меня маленько на книжке — машину купим! Мотоцикл, на худой конец. И со скотиной связываться ни к чему. Охотой проживем, корень будем добывать, орехи. Разве женишься, дети пойдут, без коровы, конечно, не обойтись, придется 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а машиной, но лошадь бы надо, — перебивал отца Витька. Веских доводов за лошадь он не находил, но без нее как-то рушились его представления о жизни в тайге. По грязи осенью,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вышли к озеру, по другую сторону пустого еще пляжа. Направились берегом. Шли неторопливо, склоняясь друг к другу, приостанавливаясь. Теперь руки отца двигались плавно, упруго, будто месили тугое тесто. А руки сына — порывисто и легко, словно плескались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сами срубим. По своей архитектуре, с терраской на крыше. Женишься… На примете-то есть кто? А ну их городских! Деревенскую найдем, ядреную, работящую! Можно русскую, можно алтайку. Мы эти национальные разницы не разбираем. Был бы человек! Или казашку — там в верховье казахов много. Да красивые, стройные есть каз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 прочим достоинствам будущей жизни прибавилась в Витькином воображении дивная голенастая девка с тяжелыми косами, в полотняном рубище на тугом теле! Вообще у него на примете была девчонка, даже две. К одной он и пожаловал сюда на юг. А другая жила на родине, Любка. С ней они очень сблизились, расстались — закидывали друг друга письмами, а встретились, и его, преломленного внутренней маетой, стал тяготить ее бесхребетный нрав, бесконечные «выкрутасы», как бы, пожалуй, выразился отец. Вспомнилась давняя, первая юношеская привязанность, девчоночка тихая, ровная. Затосковал. Прикатил, провели вместе пару вечеров — никаких, пресных. Опять потянуло к той, что на родине. Но теперь появилась на горизонте неведомая третья, и эта последняя, дитя природы с нетронутыми чувствами, взяла 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ут жить вместе, в доме, на земле, отец-старик, он, Виктор, жена его, дети. Жить в совместном постоянном труде, плата за который — урожай по осени. Спорт с его экспрессивными самоцельными нагрузками не дает телу успокоения. Его, Витькино, крепкое от природы тело тоскует по размеренному разнородному осмысленному труду. Он хочет ворочать лопатой, махать топором, идти, черт возьми, за плугом, извиваясь всем телом, косить по росе!.. Пропотеть за день на семь рядов, потом протопить баньку, пропариться, разогнать ломоту… Всей семьей сесть за стол, полный яств труда твоего, — не перекусить, не пожрать — насытиться. Лечь в постель с женою после дневных забот, с недомолвками, переглядками — с той же дневной обстоятельностью два сильных тела соединятся в любви… И грянет новый день… В своем доме, на родной земле, среди близких своих — все вместе, привязанные к дому, друг к другу. Перестанет тогда мытарствовать и являться осиротело к сыну ночами дух покойной матери, найдет приют… И так жить, неразрывно, до старости, до правнуков, пока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адо до осени ждать? — не терпелось Витьке начать новую жизнь. — Дела какие-то? Сейчас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 нет. Нищему собраться — только подпоясаться. Думал огород у старухи до ума довести да урожай со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чаный смерч взвился перед ногами, покружил в злодейском танце, поиграл юлой, разогнался, выскочил на водную гладь и растворился. И будто кто живой, зрячий и гадливый, крутнулся в этом смерче, хихикнул и исчез. А потом разросся, воплотился в рощу и каждым деревом загоготал! Давним знакомым гог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е лет шесть. Идут они с матерью лесом по просеке. Ночь. Поздняя осень, зябко. Темно — хоть глаз коли. Тихо, только наледь под ногами похрустывает. Молчат. Лучше бы, кажется, говорить, веселее, забыться можно, да страх не дает, язык не шевелится. Все мерещится за кустом кто-то. Думаешь: заговори, не услышишь, как тот, который там притаился, подкрадется! Витька просто боится — не разбойников, а неведомых темных сил, лесных таинственных обитателей, хоть и знает, что все сказки это. А у матери полный карман денег. Столовская выручка — почему-то работали в тот день без кассира, сами повара плату брали. А оставить в столовой — тоже боязно, на старика-сторожа надежда плохая. Идут они, мать сына за ручонку держит, и видят… Впереди, неподалеку совсем, огонек папиросы. Мелькнул и пропал. Сначала непонятно, может, померещилось? Нет, снова появился. Полетел вниз. Мать сжимает руку сына, замедляет шаг. Но деваться некуда, назад бежать — догонят. Надо идти. И слышит Витька — ушам не верит — мать какую-то песенку замурлыкала… Сроду не пела! И на ходу давай пальто с себя снимать, вывернула быстренько наизнанку, опять надела. Завязала на животе полушалок, волосы разлохматила. Чулки на боты опустила. С Витьки шапчонку за пазуху сунула, чуб ему растеребила. Сама не перестает напевать. Ни живы ни мертвы доходят примерно до того места, где огонек папиросы был. Отделяется от кустов темный силуэт, человек. Встал у дороги, смотрит. Жутко. И материно пение не стихает, не сбивается. Прошли мимо, рядом, человек не сдвинулся. Но через некоторое время послышались за спиной шаги. Догнали двое, пошли с обеих сторон. «Мальчик», — позвал один. Витька не отзывался. «Ты что, немой?» Витька молчал. А мать продолжала свое беззаботное мурлыканье. Люди чуть поотстали. Шагали следом. Переговаривались, похихикивали. Проводили так до выхода из леса. А когда мать с сыном, миновав пустынную опушку, подходили к домам — хохот ударил в спину. Покатилось по лесу очумелое, дикое гого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тька, сам того не замечая, стал напевать, как-то странно возбудился, засветился восторгом. Подобрался весь, заводил едва заметно плечами, будто пританцовывая. Пальцы перебирали, пощипывали все что-то, пощипывали. Его пронзило и полным бессловесием застряло в голове жуткое подоз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а правду говорят, что в прошлом году в Ташкенте на Восьмое марта снег по пояс выпал? — поймал он нужную мысль и спросил как бы между прочим: — Народу, говорят, много помер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такую чепуху спорол?! На женский день в пиджаках уже ходили. Жара стояла, хоть загор-р-р… — Слово с рыпом застряло в горле отца, он уставился, поедал сын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ал! Знал все-е! Получал телеграмму! Не приехал, а теперь прикинулся!.. Ха-ха! — взвился тот, улыбка скалила, раздирала рот. — А я-то, дурак, рассказываю! Иду, болван, рот разинул! Тайга! Вдвоем! С бугорка! Подумал хотя бы, дурак: чтоб ты уехал да почту не перевел?! — Витька постучал себя кулаками по голове. — Смотри-ка, распереживался еще, артист! Ну, ловко я купил тебя со снегом-то, за три копейки! Ха-ха! — Он задергался смешками, захлебнулся, полез из груди стон. — А-а! Больно!.. Обидно! Так, знаешь ли, обидно, что вот разбежаться бы да головой об ствол! Так-то уж зачем? Снести-то как? — Витька стискивал зубы. Но не удержал, вырвался вопль. — Сил где взять?! 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ерегнуло, повело в сторону, и он побежал мелкими шажками, боком. Полусогнутый. Ухватился за дерево, с силой оттолкнулся, засеменил по ходу и полетел на землю, проехался лицом, забился клубком по пожухшей влажной ли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ерику он будет закатывать, — придавливал Витьку вовсе к земле ухмылистый басок. — Фон барон какой! Институтка! Много сильно о себе воображаешь! Дед, бывало, говорил: все в молодые годы думают, что у них нимб вокруг головы. А поживут, поглядят — оказывается, обруч. Ну, знал! Знал — и что?! Понимай, почему смолчал. Из-за тебя! Ты же иначе бы сразу хвостом вильнул, а мне тебя тоже терять неохота. — Отец присел, заговорил сыну в затылок: — Посуди, зачем бы я туда поехал? Что бы это дало? Иру не воротишь, ей уже все равно. Родню только дразнить?! Они же, как собаки, на меня бы накинулись, съели бы, с дерьмом сме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и боялся?! — вскинул голову Витька, сжал в горстях листву. — Выходит, понимаешь. Есть из-за чего! Есть! Все-е т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я на них хотел! Да какая разница: был я там или нет! Что горло драть?! По мне так: помру — пусть хоть за ноги меня да на свалку! А пока живой, одно пойми: я тебе отец — ты мне сын. Никакая родня тебе меня не заменит. Матери нет, самые родные люди мы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хоть на свалку?! — вскочил на колени сын. — А вдруг есть загробная жизнь? Какой-нибудь тот свет?! Каково душе-то будет, со свалки?! Интересно, если там маму доведется встретить, как тебе, ничего, не совестно будет? — перешел Витька на шепот. — Неужели без стыда в глаза по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мелешь?.. — отстранился отец. — У меня бабка уже в эту чепуху не верила! С Алтая в Киев пешком молиться ходила, а вернулась атеисткой! Она, пока шла, по пути в церкви заходила, везде крест целовала — будто бы из того креста сделан, на котором Христос был распят. А баба умная была, приметила: пока по Сибири шла — крест из лиственниц был, а за Урал перевалила — дубовый пошел! Спрашивает у одного священнослужителя: «Как так?» Тот лоб почесал, да, поди, говорит, в Святом Иерусалиме ни дуба нашего, ни лиственницы нет, а другое дерево растет. А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т! Я тоже не верю! — взвизгивал нетерпеливо Витька. — Точнее, не думаю об этом, не знаю. Но ты представь! — Его увлек, понравился собственный поворот к загробной жизни: тут уж отцу не ускользнуть! — Всякое же может быть! Мы многое постичь не в силах! Мне вот, скажем, часто мир представляется какой-то глобальной реакцией какой-то глобальной мысли… Невозможно представить бесконечность — так, может, и бессмертие души просто нельзя представить?! А вдруг что-нибудь такое есть! Представь! Каково будет, если с мамой там придется встретиться?! Да еще с первой женой? Да еще, может, какие-нибудь души со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 мне присосался?! С глупостью какой-то! Вот кровопийца! Чего ты добиваешься?! — взревел отец. — На то пошло, я жил не хуже других! Лучше многих! За всю жизнь ни разу под судом не был и даже не допрашивался! Чем и горжусь! — Отец распрямился. Выпятил грудь, стучал кулаком по невидимому столу. — Люди что творят! Воруют, убивают, пьют! Друг друга продают! А я ни государство, ни человека ни на копейку не обворовал! Если жил у кого: строил, делал — никаких денег не брал! Скажем, ковры рисовал, продавал — мой труд! Орехи бил, корень добывал — большую часть государству сдавал! Другие тот же корень когда попало копали, летом, весной — весной-то его легче копать. А народ не понимает, одинаково берет. Что помидоры должны созреть — понимает, а про корень — нет. Я только в положенное время копал, в конце августа, в начале сентября. Не считано, скольким людям помог вылечиться, жизнь, может, спас! А теперь давай считать прямую пользу, заслуги, которые, может, ордена стоят! Начинал с сельского учителя — мои ученики даже в составе правительства есть! Голод был, жрать людям нечего, в верховье Бии, в деревне одной, наткнулся на табун ненужных хозяйству старых лошадей. Поднял книги, освоил производство колбасы, развернул колбасный завод: сколько ртов накормлено! Пошло дело — сдал другому человеку. Организовал рыбартель! Ансамбля нет, людям танцевать не под что — ладно, на балалайке умел, на гитаре научился, собрал ансамбль! Один из участников, Ваня Уткин, так и пошел вверх, в консерватории преподает! Давай по детям судить, по потомству. Возьми любого из своих дядьев для сравнения — лучше их дети моих? Лучше воспитаны? Те трое у меня — умные, дельные работники, отличные семьянины! Ты вроде не окончательный дурак, в институте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мне дело до твоих колбас?! Что мне твои заслуги! Когда ты мне лично сделал плохо! — вырвал из себя сын, выворотил самую кровную подспудную свою правду. — Какое мне дело, если я из двух половин состою — одна сторона у меня здоровая, сильная, она живет, все помнит: мать, душу ее, коня Мухторку, которого она в детстве любила, род весь ее!.. А другая… в язвах вся, болит! Ансамблями какими-то тычешь! Да какое дело мне, если ты мать мою в гроб загнал! Слова доброго от тебя за жизнь не слышала — все «дура неграмотная». А сын ее «дебил» да «собаки кусок»… А теперь чистым хочешь быть? Не выйдет! Ты не жил, скользил! Чего ж тогда, если жизнь твоя хорошая, тебе песня эта в тягость: «Должен и сын героем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н оно что!.. Тебе обидно, что отец не министр? Мог бы! Я ведь в двадцать с небольшим уже секретарем райкома был! Да! Не знал? Был! Но вот с отцом тут у меня… Когда его… Кое-кто из сынков друзей отца ой-ей-ей куда поднялся! После — война, ранение тяжелое, семья, с тремя детьми один остался… — Отца мелко трясло. — И молчать! Молча-ать! Чтоб голоса не слышал! Тебя не было бы, если б не я! Мать твою до тридцати шести лет никто замуж не брал! Думаешь, она святая? Почему из деревни-то убежала! С каким-то кержаком ее там разлучили! Она мирская. Он кержак — не дали сойтись! Если б не я, может, вообще в жизни ничего хорошего бы не увидела! Так без детей бы и дожила! Кто бы ее взял — разве какой-нибудь такой же коря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замерли друг против друга, затерянные где-то в дебрях карагачевой рощи, в далеком от их родной земли городе, от той земли, где покоится родной им человек. Отец и сын. Исчезли в этот миг для них деревья вокруг, город, исчезло все для них в этот миг на земле. Остались двое. Лицом к лицу на голой земле. Самые ненавистные друг другу! Самые близкие друг другу! Жизнь — в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рогнул отец, ринулся вперед. Полетела сетка с крышками сыну в голову. Тот едва успел уклониться, сработало за него машинально умение, тренированная реакция. Следом прошуршал кулак над ухом — сын опять увернулся, нырнул под руку. И взорвался! Понес отца на кулаках. Бил не мощно, не сильно, а в каком-то крайне взвинченном бессилии. Отец мотнул вразнобой руками и мешком ухнул на землю. Приподнялся, вывернул помутневшие глаза на сына. Снова растянулся по листве, ткнулся лицом в скрещенные руки. Спина и затылок тряслись. Отец плакал. Никогда сын не видел, не предполагал, что отец умеет плакать. Плакать и, совсем как мальчишка, тереться в обиде о свои ладони. Витька стоял и подавленно смотрел с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тец, тогда сорокапятилетний, еще более подвижный, энергичный, затеял на базаре борцовские схватки. С чего-то возник меж людьми спор о вреде курения и пьянства. Курево мужики еще туда-сюда, хаяли, а выпивку в основном отстаивали — ну, понятно, если употреблять умеренно, не набираться до чертиков. Доктора, мол, на то пошло, агитируют, а сами больше нашего хлещут. Отец с маленьким сыном только что оптом, по дешевке, быстро сбыл корень, освободился. Всегда горой за науку, он на примере решил доказать преимущество непьющего, пообещав любого пьющего перебороть и обежать. Ну, бегать охотников не нашлось, а бороться вызвались. Образовался круг. Выходили мужики на середку, и, верный слову, отец одного за другим припечатывал на лопатки. Может, не самый сильный, брал он натиском, верткостью, сметливостью. После каждой победы запальчиво объявлял: «Это потому, что я не пью и не курю!» А сын стоял в толпе и лопался от гордости и счастья! После трех-четырех схваток мужики замялись, подталкивали друг друга, а сами бороться не решались. Откуда-то появился здоровый молодой парень: кто-то, видно, сбегал, позвал. Парень уверенно, чувствуя свое преимущество в массе и возрасте, вразвалку вышел в круг, небрежно протянул руки — и тотчас со звоном шмякнулся на землю. Встали. Парню не верилось, казалось, нечаянно оступился. Начали еще раз. Повозились дольше, но опять отец был сверху, придавливал плечо, а парень вошкался под ним, извивался. И вдруг, отчаявшись, схватил противника за ухо и принялся закручивать. Витька пробежал глазами по толпе, ожидая общего возмущения — несправедливо же за ухо-то, да и больно! Но все молчали. А парень крутил и крутил своей лапищей, совсем уж отцу голову выворачивал! И маленький сын бросился, вцепился обеими ручонками парню в ухо и тоже изо всех силенок стал закручивать! Вокруг расхохотались. Борцы поднялись. Отец, посмеиваясь, подкинул сынишку, потрепал по загривку, сказал во всеуслышание: «С таким помощником и черта одол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отец корчился у ног сына, медленно поднимался, сел. Лицо в грязных подтеках, руки свесились плетьми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Боксом? Молоде-ец. Научился, герой. Уходи. Знать тебя не желаю. У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омялся, нерешительно повернулся, шагнул и… Он даже не понял, что произошло — лежит навзничь, горит затылок. Отец держит его за волосы и опускается всей массой, втыкает колено в живот. И еще раз. Вскочил, стал наяривать пи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можно… убить… но побить… мен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оджал ноги. Свернулся калачиком. Не двигался. Не пытался. Терпел. Во зло. Терпел. Пусть забьет,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азара тогда они зашли с отцом в магазин. На деревянном прилавке, словно присевшая на мгновение гордая птица, стоял велосипед. Рама обмотана промасленной бумагой, руль, втулки, обода, спицы лоснятся жидким солидолом. «Нравится?» — услышал мальчик знакомый басок откуда-то сзади. «Нравится», — тихо, почти бездыханно ответил он. Из-за спины его, сверху, потянулись руки в клетчатых, закатанных до локтей рукавах. Крепкие пальцы обхватили сиденье и руль. Велосипед оттолкнулся от прилавка двумя своими колесами и опустился перед сыном. «Придется купить. Именинник сегодня он у нас, четыре года! За отца уж вовсю засту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продавец смотрела, улыбалась, проникаясь счастьем покуп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рямо у входа, у деревянного крыльца, отец содрал бумагу с рамы, скомкал, обтер покрытые смазкой части велосипеда, бросил ком мазутный в урну. Поискал глазами вокруг, достал носовой платок из кармана и еще раз тщательно протер велосипед. Сынишка стоял рядом и, выпучив глазенки, неотрывно следил за работой. Отец закончил. Туда же, в урну, кинул платок, вышел с велосипедом на асфальтированную дорогу, поставил его и приказал неотступно следовавшему сыну: «Садись». — Мальчонка мигом забрался куда следует. — «Держи руль креп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катил сына, подталкивая велосипед под сиденье. Сын сидел уверенно, с усердием давил на педали. Отец ускорил шаг, пробежал и вдруг с силой толкнул велосипед. Витька восторженно вскрикнул, вильнул рулем, но не упал. Он, видно, даже не заметил, что остался один. Дорога шла на спуск, велосипед катился все быстрее, педали мелькали, их уж не нужно было крутить — они сами поднимали ноги! Витька сжался, напряженно вцепился в руль: он только понял, что едет без помощи. В испуге з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меясь, легко догнал мчащийся велосипед, на бегу повернулся вполоборота к сыну, не обращая внимания на его плач, радостно закричал: «Молодец, Витька, молодец! Сам едеш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опору, застыдившись своего малодушия, сын старался замолчать, но это получилось не сразу. Он всхлипывал через нахлынувший восторг. Все еще испуганные глаза светились победой: сам едет,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и работали задорно. Приближался перекресток. Отец на всем ходу схватил велосипед с сыном, пробежал по инерции несколько шагов, остановился. Глядел на Витьку и на всю улицу говорил: «Вот это по-нашему! Раз — и поехали. Вот сейчас мать удивим! Велик купили и ездить у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ки прекратились. Витьку подташнивало. Виски давило. Но дышалось легко, воздух казался свежим и сладким. Обрадовался — обошлось, выдю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понял? — Ноги рядом топтались неуверенно. С надавом, но неуверенно звучал и голос: — Вставай, не симулир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у, прибью, — утробно выдавил сын. А сам насторожился, рассчитал: если нога снова взмахнет, то теперь он успеет опере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Прибивай отца родного! Ну! — Отец схватил, дернул сына за шкирку. Тот отбросил руку, поднялся. Глубоко, отрывисто дыша, посмотрел в упор на отца. Хотел что-то сказать, но лишь почмокал пересохшими губами, сглотил слюну. И, пошатываясь, устало и расслабленно побрел к озеру. Охолонул себя водой, плеснул на грудь, за шиворот, отфыркнулся. Пригладил мокрыми пальцами волосы, поморщился, прикоснувшись к за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рхность была ровной, незыблемой. Умиротворяла. Надежной охраной стояли вокруг коряжистые деревья и любовно тянули ветки свои к воде. Странно, как могло видеться в них что-то уродливое, изгибающееся в злорадном смехе? Тихо и спокойно. Красиво. Все, конечно, правильно выговорил он, Витька, отцу. Правду. А выяснил ли что-нибудь? Вырвал ли вместе со словами, с побоями его из души? Или примирился? Понял ли что про себя? Есть ведь еще и такая маленькая правденка. Вот бросил он институт, дело, которому отдано немало сил и времени. Чего-то хочется другого. Что-то иное мерещится впереди. О ком-то мечтается: сблизился вроде с одной девчонкой, а тосковал по другой, но еще и третья грезится на горизонте. Не может выбрать, страшно остановиться. Все куда-то тянет его, зовет. Сколько всяких «чего-то», «куда-то», «что-то»… А так все это понятно в себе и необъяснимо в другом… Витька напрягся: неожиданно ясно и колко он почувствовал взгляд в спину, откуда-то поверх деревьев, с небес смотрели на него большие, спокойные, внимательные, груст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обрал крышки в сетку, связывал разорвавшиеся ячейки. Сын понаблюдал издали, подошел ближе. Что-то хотелось все-таки сказать, да так и не знал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я, —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долго смотрел, собирал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шь,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дерну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м сказал… — пробормотал неловко отец. — Мать я всегда… всегда уважал.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постоял еще, двинулся было к отцу, рука потянулась вперед, но как-то замельтешила, будто ненужная, лишняя. Стыдливо, коротко махнул и торопливо, твердо зашагал побыстрее с глаз отц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крылся за ближайшими густыми зарослями. Отец довязал последний порыв на сетке, поднялся, пошел берегом, свернул на аллею. Перед ним открылся длинный пустынный зеленый сквозной проем. Ноги сами понесли его, быстрее, быстрее, побежали. Скоро оказался на широкой улице среди людей. Но и это не помогло. Люди сновали вокруг, обтекали, а ноги не хотели замедлять шаг. Он шел напролом и злился, когда кто-то мешался на пути. Нетерпеливо вышагивал взад-вперед на автобусной остановке. Не выдержал, отмерил пролет до следующей остановки. Как раз его догнал автобус. Лязгнули за спиной дверцы. Присел, тотчас вскочил, вцепился в поручни. Не замечал, как люди косились на его перепачканное, со ссадиной поперек челюсти лицо. Автобус, казалось, ехал вечность. Он вконец измаялся, пока дождался своей остановки. По возможности неторопливо спустился со ступенек. Направился сдержанно узкой улочкой. Ноги сами опять удлиняли, ускоряли шаг. Ступни с неприятным ощущением пробуксовывали по булыжнику. Смеркалось. Резко, на глазах, как всегда на юге, белый день сменялся ночью. И так же, как южная темень, враз нагнало его все-таки это тягостное, жуткое, незнакомое… Сцепило тело. Алексей Ладов встал посередь дороги. Куда он? К кому? Кто ждет его? Упади, помри сейчас тут — никому нет дела! Нет, неохота, не согласен, чтоб за ноги да на свалку! Сжалось сердце в комочек, расширилась, разошлась, распирала грудь пустота. Бьется крохотным воробушком сердце в бесконечной этой пустоте, тонет, кричит одно — нет никого! Тоска, неведомая доселе, скопившаяся за жизнь, смертная тоска… Нагнала, накинулась разом. Он повернулся и понуро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очному городу метался пожилой человек. Был он на вокзале, в аэропорту. Долго петлял по карагачевой роще. Кричал, сотрясая тьму жутким своим голосом, звал: «Витя, сын, ответь, если слышишь?..» Присаживался на скамейки, недвижно и сосредоточенно смотрел перед собой, покачивался бездумно из стороны в сторону, стискивал голову руками… Сетку с крышками он где-то оставил. И когда обнаружил, что в руках чего-то не хватает, не сразу сообразил чего. И очень удивился, когда не смог вспомнить, где он забыл сетку, не смог установить, где вообще побывал за ночь. Зато на одной из скамеек он нашел старую форменную фуражку. Он имел странное обыкновение подбирать старые вещи — как-то было жалко, что годная еще вещь пропадает. Отстирывал, перешивал, перелицовывал, если надо, и носил. А к форменной военной одежде старого образца у него до сей поры сохранилась мальчишеская страсть. Примерил фуражку, подошла, нацепил и некоторое время ходил очень довольный, пока не забыл о ее существовании на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захватил Алексея Ладова сидящим на широком гладком пне у обочины тротуара, неподалеку от ветвистого карагача. Его обычно гладко выбритые щеки покрылись за сутки густой черной с проседью щ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ники метлами зашаркали по асфальту, заспешил с повозками, с лукошками, мешками базарный люд. Вывели на прогулку собак заспанные собаководы, заторопились прох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жилой, заросший щетиной человек все сидел на пне. Солнце пригревало. Он снял теплую фуражку, положил перед собой. Из людской спешащей череды тут же отделилась перекошенная, сердобольного вида женщина, подошла к небритому, разбитому какому-то, растерзанному, хотя и здоровому с виду, старику, бросила в картуз перед ним денежку. За ней еще свернул человек, кинул монетку. Алексей хотел было крикнуть, остановить, задать трепку, но не открыл рта. Посмотрел на медяки, медленно, осторожно, боязливо как-то перевернул фуражку. Посидел, схватил, нацепил на голову. Опять снял, помял в руках, поглядел по сторонам, поискал, куда бы ее отшвырнуть… Тротуар уже заполнился людьми, неслись, сновали вовсю по дороге машины… И сквозь мельтешащую толпу, сквозь поток машин человек на пне, с зажатой в руках поношенной форменной фуражкой увидел, физически почувствовал взгляд двух припухших, пожелтевших от бессонной ночи глаз. Изможденный взгляд родных, сыновь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ветило такое… Смотреть нельзя — слезы! Обычное, впрочем, южное утреннее солнце. Бойко сновала, жила, словно муравейник, людная улица. Радио на столбе передавало последние известия, которые сулили миру мало хорошего. А под карагачом с растопыренными ветвями стояла старуха в цветастом переднике, по-сибирски тяжелоскулая и по-азиатски загорелая. Протягивала она пучки налитой от спелости редиски и то и дело косилась на странного мужика, который занял пень ее законный и теперь напружинился и уставился куда-то через дорогу, на другую сторону улицы, где маячила устало склоненная набок длинненькая фигурка патлатого пареньк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Двое напротив, небритый, расхристанный мужик и неухоженный, измочаленный какой-то парень, оба плечистые, лобастые, отец и сын, напряженно, неподвижно вглядывались друг в друга. Одиночество — в одиночество, надежда — в надежду…</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оша.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Субботний рейс.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1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рехдневки.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2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есною.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агаев, большая деньга, далекая фирма и высокое небо.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4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Не хуже людей.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нучек-то один.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6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ом на окраине.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7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Юркин журавль.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Бежит жизнь… </w:t>
      </w:r>
      <w:r>
        <w:rPr>
          <w:rFonts w:cs="Times New Roman" w:ascii="Times New Roman" w:hAnsi="Times New Roman"/>
          <w:i/>
          <w:iCs/>
          <w:color w:val="auto"/>
          <w:sz w:val="18"/>
          <w:szCs w:val="18"/>
        </w:rPr>
        <w:t>Рассказ</w:t>
      </w:r>
      <w:r>
        <w:rPr>
          <w:rFonts w:cs="Times New Roman" w:ascii="Times New Roman" w:hAnsi="Times New Roman"/>
          <w:color w:val="auto"/>
          <w:sz w:val="18"/>
          <w:szCs w:val="18"/>
        </w:rPr>
        <w:t xml:space="preserve"> (9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Вилась веревочка…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11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Двое на голой земле. </w:t>
      </w:r>
      <w:r>
        <w:rPr>
          <w:rFonts w:cs="Times New Roman" w:ascii="Times New Roman" w:hAnsi="Times New Roman"/>
          <w:i/>
          <w:iCs/>
          <w:color w:val="auto"/>
          <w:sz w:val="18"/>
          <w:szCs w:val="18"/>
        </w:rPr>
        <w:t>Повесть</w:t>
      </w:r>
      <w:r>
        <w:rPr>
          <w:rFonts w:cs="Times New Roman" w:ascii="Times New Roman" w:hAnsi="Times New Roman"/>
          <w:color w:val="auto"/>
          <w:sz w:val="18"/>
          <w:szCs w:val="18"/>
        </w:rPr>
        <w:t xml:space="preserve"> (1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i/>
          <w:iCs/>
          <w:color w:val="auto"/>
          <w:sz w:val="18"/>
          <w:szCs w:val="18"/>
        </w:rPr>
        <w:t>Владимир Александрович Карп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БЕЖИТ ЖИЗНЬ</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цензент — кандидат филологических наук </w:t>
      </w:r>
      <w:r>
        <w:rPr>
          <w:rFonts w:cs="Times New Roman" w:ascii="Times New Roman" w:hAnsi="Times New Roman"/>
          <w:i/>
          <w:iCs/>
          <w:color w:val="auto"/>
          <w:sz w:val="18"/>
          <w:szCs w:val="18"/>
        </w:rPr>
        <w:t>В. П. Лукьян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Т. А. Лебед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формление </w:t>
      </w:r>
      <w:r>
        <w:rPr>
          <w:rFonts w:cs="Times New Roman" w:ascii="Times New Roman" w:hAnsi="Times New Roman"/>
          <w:i/>
          <w:iCs/>
          <w:color w:val="auto"/>
          <w:sz w:val="18"/>
          <w:szCs w:val="18"/>
        </w:rPr>
        <w:t>В. В. Штукату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В. И. Мельни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92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5.07.82. Подписано к печати 10.11.82. ФБ20178. Формат 84X108/32. Бумага № 2. Гарнитура литературная. Печать высокая. Усл. п. л. 10,5. Усл. кр.-отт. 10,5. Уч.-изд.л. 11,76. Тираж 15 000 экз. Заказ № 1901. Цена 1 р. 1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ластная типография Челяб. обл. управления издательств, полиграфии и книжной торговли, 454000, г. Челябинск, ул. Творческая, 127.</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7-08T06:38:18Z</dcterms:modified>
  <cp:revision>47</cp:revision>
  <dc:subject/>
  <dc:title/>
</cp:coreProperties>
</file>